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8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Nov. 1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Cincinnati, Kansas City, New England, Pittsburgh, Tampa Bay, Washington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Buffal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Chicag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Dalla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Green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San Dieg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Tennessee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Philadelphi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Nov. 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New Orleans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4:00Z</dcterms:created>
  <dc:creator>TCFFL</dc:creator>
  <dc:description/>
  <dc:language>en-US</dc:language>
  <cp:lastModifiedBy>TCFFL</cp:lastModifiedBy>
  <dcterms:modified xsi:type="dcterms:W3CDTF">2009-07-28T19:14:00Z</dcterms:modified>
  <cp:revision>1</cp:revision>
  <dc:subject/>
  <dc:title/>
</cp:coreProperties>
</file>