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  <w:rFonts w:ascii="Cambria" w:hAnsi="Cambria" w:cs="Cambria"/>
          <w:color w:val="000000"/>
          <w:sz w:val="28"/>
          <w:szCs w:val="28"/>
        </w:rPr>
      </w:pPr>
      <w:r>
        <w:rPr/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7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Oct. 25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(Byes: Baltimore, Denver, Detroit, Jacksonville, Seattle, Tennessee)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hicago at Cincinnati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Green Bay at Cleveland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Francisco at Houston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Diego at Kansas Cit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nnesota at Pittsburgh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Indianapolis at St. Loui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England vs. Tampa Bay at London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uffalo at Carolina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Jets at Oakland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tlanta at Dallas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Orleans at Miami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rizona at N.Y. Giants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Oct. 26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hiladelphia at Washington, 8:30 p.m.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3:00Z</dcterms:created>
  <dc:creator>TCFFL</dc:creator>
  <dc:description/>
  <dc:language>en-US</dc:language>
  <cp:lastModifiedBy>TCFFL</cp:lastModifiedBy>
  <dcterms:modified xsi:type="dcterms:W3CDTF">2009-07-28T19:13:00Z</dcterms:modified>
  <cp:revision>1</cp:revision>
  <dc:subject/>
  <dc:title/>
</cp:coreProperties>
</file>