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Style w:val="StrongEmphasis"/>
          <w:rFonts w:cs="Cambria" w:ascii="Cambria" w:hAnsi="Cambria"/>
          <w:color w:val="000000"/>
          <w:sz w:val="28"/>
          <w:szCs w:val="28"/>
        </w:rPr>
        <w:t>Week 6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Style w:val="StrongEmphasis"/>
          <w:rFonts w:cs="Cambria" w:ascii="Cambria" w:hAnsi="Cambria"/>
          <w:color w:val="000000"/>
          <w:sz w:val="28"/>
          <w:szCs w:val="28"/>
        </w:rPr>
        <w:t>Sunday, Oct. 18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(Byes: Dallas, Indianapolis, Miami, San Francisco)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Houston at Cincinnati, 1 p.m.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Detroit at Green Bay, 1 p.m.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St. Louis at Jacksonville, 1 p.m.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Baltimore at Minnesota, 1 p.m.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N.Y. Giants at New Orleans, 1 p.m.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Cleveland at Pittsburgh, 1 p.m.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Carolina at Tampa Bay, 1 p.m.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Kansas City at Washington, 1 p.m.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Philadelphia at Oakland, 4:05 p.m.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Arizona at Seattle, 4:05 p.m.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Tennessee at New England, 4:15 p.m.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Buffalo at N.Y. Jets, 4:15 p.m.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Chicago at Atlanta, 8:20 p.m.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Style w:val="StrongEmphasis"/>
          <w:rFonts w:cs="Cambria" w:ascii="Cambria" w:hAnsi="Cambria"/>
          <w:color w:val="000000"/>
          <w:sz w:val="28"/>
          <w:szCs w:val="28"/>
        </w:rPr>
        <w:t>Monday, Oct. 19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Denver at San Diego, 8:30 p.m.</w:t>
      </w:r>
    </w:p>
    <w:p>
      <w:pPr>
        <w:pStyle w:val="Normal"/>
        <w:spacing w:before="0" w:after="200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19:12:00Z</dcterms:created>
  <dc:creator>TCFFL</dc:creator>
  <dc:description/>
  <dc:language>en-US</dc:language>
  <cp:lastModifiedBy>TCFFL</cp:lastModifiedBy>
  <dcterms:modified xsi:type="dcterms:W3CDTF">2009-07-28T19:13:00Z</dcterms:modified>
  <cp:revision>1</cp:revision>
  <dc:subject/>
  <dc:title/>
</cp:coreProperties>
</file>