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Week 5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unday, Oct. 11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(Byes: Chicago, Green Bay, New Orleans, San Diego)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incinnati at Baltimor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leveland at Buffalo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Washington at Carolin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Pittsburgh at Detroit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allas at Kansas Cit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Oakland at N.Y. Giant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Tampa Bay at Philadelphi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Minnesota at St. Loui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Atlanta at San Francisco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Houston at Arizona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ew England at Denver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Jacksonville at Seattle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Indianapolis at Tennessee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Monday, Oct. 12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.Y. Jets at Miami, 8:30 p.m.</w:t>
      </w:r>
    </w:p>
    <w:p>
      <w:pPr>
        <w:pStyle w:val="Normal"/>
        <w:spacing w:before="0" w:after="20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12:00Z</dcterms:created>
  <dc:creator>TCFFL</dc:creator>
  <dc:description/>
  <dc:language>en-US</dc:language>
  <cp:lastModifiedBy>TCFFL</cp:lastModifiedBy>
  <dcterms:modified xsi:type="dcterms:W3CDTF">2009-07-28T19:12:00Z</dcterms:modified>
  <cp:revision>1</cp:revision>
  <dc:subject/>
  <dc:title/>
</cp:coreProperties>
</file>