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4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Oct. 4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(Byes: Arizona, Atlanta, Carolina, Philadelphia)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Chicag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Cleve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Hous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Indianapol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Jacksonvill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New Eng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Washing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Miami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at New Orleans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Denver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San Francisco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Pittsburgh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Oct. 5</w:t>
      </w:r>
    </w:p>
    <w:p>
      <w:pPr>
        <w:pStyle w:val="Normal"/>
        <w:spacing w:before="0" w:after="20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Minnesota, 8:30 p.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1:00Z</dcterms:created>
  <dc:creator>TCFFL</dc:creator>
  <dc:description/>
  <dc:language>en-US</dc:language>
  <cp:lastModifiedBy>TCFFL</cp:lastModifiedBy>
  <dcterms:modified xsi:type="dcterms:W3CDTF">2009-07-28T19:11:00Z</dcterms:modified>
  <cp:revision>1</cp:revision>
  <dc:subject/>
  <dc:title/>
</cp:coreProperties>
</file>