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Week 17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Style w:val="StrongEmphasis"/>
          <w:rFonts w:cs="Cambria" w:ascii="Cambria" w:hAnsi="Cambria"/>
          <w:color w:val="000000"/>
          <w:sz w:val="28"/>
          <w:szCs w:val="28"/>
        </w:rPr>
        <w:t>Sunday, Jan. 3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Indianapolis at Buffalo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Orleans at Carolin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Jacksonville at Cleveland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iladelphia at Dalla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hicago at Detroit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ew England at Houston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ittsburgh at Miami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N.Y. Giants at Minnesota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Cincinnati at N.Y. Jet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an Francisco at St. Louis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Atlanta at Tampa Bay, 1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Green Bay at Arizona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Kansas City at Denver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Baltimore at Oakland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ashington at San Diego, 4:15 p.m.</w:t>
      </w:r>
    </w:p>
    <w:p>
      <w:pPr>
        <w:pStyle w:val="NormalWeb"/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Tennessee at Seattle, 4:15 p.m.</w:t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5:58:00Z</dcterms:created>
  <dc:creator>TCFFL</dc:creator>
  <dc:description/>
  <dc:language>en-US</dc:language>
  <cp:lastModifiedBy>TCFFL</cp:lastModifiedBy>
  <dcterms:modified xsi:type="dcterms:W3CDTF">2009-08-10T15:58:00Z</dcterms:modified>
  <cp:revision>2</cp:revision>
  <dc:subject/>
  <dc:title/>
</cp:coreProperties>
</file>