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5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Thursday, Dec. 17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Jacksonville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aturday, Dec. 19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New Orleans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Dec. 20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Baltimor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Buffal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rizona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leveland at Kansas Cit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N.Y. Je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Philadelphi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Pittsburgh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ami at Tennessee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Denver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San Dieg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Seattle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Carolina-x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Dec. 21</w:t>
      </w:r>
    </w:p>
    <w:p>
      <w:pPr>
        <w:pStyle w:val="NormalWeb"/>
        <w:spacing w:before="28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Washington, 8:30 p.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55:00Z</dcterms:created>
  <dc:creator>TCFFL</dc:creator>
  <dc:description/>
  <dc:language>en-US</dc:language>
  <cp:lastModifiedBy>TCFFL</cp:lastModifiedBy>
  <dcterms:modified xsi:type="dcterms:W3CDTF">2009-08-10T15:57:00Z</dcterms:modified>
  <cp:revision>1</cp:revision>
  <dc:subject/>
  <dc:title/>
</cp:coreProperties>
</file>