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Week 14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Thursday, Dec. 10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Pittsburgh at Cleveland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Sunday, Dec. 13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ew Orleans at Atlant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etroit at Baltimor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Green Bay at Chicago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eattle at Houston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enver at Indianapoli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Miami at Jacksonvill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Buffalo at Kansas Cit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incinnati at Minnesot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arolina at New England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.Y. Jets at Tampa Ba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t. Louis at Tennesse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Washington at Oakland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an Diego at Dallas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Philadelphia at N.Y. Giants-x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Monday, Dec. 14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Arizona at San Francisco, 8:30 p.m.</w:t>
      </w:r>
    </w:p>
    <w:p>
      <w:pPr>
        <w:pStyle w:val="Normal"/>
        <w:spacing w:before="0" w:after="20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18:00Z</dcterms:created>
  <dc:creator>TCFFL</dc:creator>
  <dc:description/>
  <dc:language>en-US</dc:language>
  <cp:lastModifiedBy>TCFFL</cp:lastModifiedBy>
  <dcterms:modified xsi:type="dcterms:W3CDTF">2009-07-28T19:18:00Z</dcterms:modified>
  <cp:revision>1</cp:revision>
  <dc:subject/>
  <dc:title/>
</cp:coreProperties>
</file>