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11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Thursday, Nov. 19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ami at Carolina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Nov. 22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Indianapolis at Baltimor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ashington at Dalla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leveland at Detroit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Francisco at Green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uffalo at Jacksonvill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ittsburgh at Kansas Cit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eattle at Minneso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tlanta at N.Y. Giant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Orleans at Tampa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rizona at St. Louis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Diego at Denver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Jets at New England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incinnati at Oakland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hiladelphia at Chicago-x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Nov. 23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ennessee at Houston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6:00Z</dcterms:created>
  <dc:creator>TCFFL</dc:creator>
  <dc:description/>
  <dc:language>en-US</dc:language>
  <cp:lastModifiedBy>TCFFL</cp:lastModifiedBy>
  <dcterms:modified xsi:type="dcterms:W3CDTF">2009-07-28T19:17:00Z</dcterms:modified>
  <cp:revision>1</cp:revision>
  <dc:subject/>
  <dc:title/>
</cp:coreProperties>
</file>