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Nov. 1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(Byes: Houston, N.Y Giants)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San Francisco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Nov. 15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Carolin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Miam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Tennesse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Washing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Oakland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Green Bay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San Dieg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Indianapolis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Nov. 1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Cleveland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6:00Z</dcterms:created>
  <dc:creator>TCFFL</dc:creator>
  <dc:description/>
  <dc:language>en-US</dc:language>
  <cp:lastModifiedBy>TCFFL</cp:lastModifiedBy>
  <dcterms:modified xsi:type="dcterms:W3CDTF">2009-07-28T19:16:00Z</dcterms:modified>
  <cp:revision>1</cp:revision>
  <dc:subject/>
  <dc:title/>
</cp:coreProperties>
</file>