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Sept. 1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Pittsburgh, 8:3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Sept. 1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Carolin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Cleve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New Orlean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N.Y. Giant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Seattle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Green Bay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Sept. 14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New England, 7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Oakland, 10:15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08:00Z</dcterms:created>
  <dc:creator>TCFFL</dc:creator>
  <dc:description/>
  <dc:language>en-US</dc:language>
  <cp:lastModifiedBy>TCFFL</cp:lastModifiedBy>
  <dcterms:modified xsi:type="dcterms:W3CDTF">2009-07-28T19:08:00Z</dcterms:modified>
  <cp:revision>1</cp:revision>
  <dc:subject/>
  <dc:title/>
</cp:coreProperties>
</file>