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64"/>
        <w:gridCol w:w="751"/>
        <w:gridCol w:w="795"/>
        <w:gridCol w:w="795"/>
        <w:gridCol w:w="729"/>
        <w:gridCol w:w="1750"/>
        <w:gridCol w:w="764"/>
        <w:gridCol w:w="751"/>
        <w:gridCol w:w="795"/>
        <w:gridCol w:w="796"/>
      </w:tblGrid>
      <w:tr>
        <w:trPr/>
        <w:tc>
          <w:tcPr>
            <w:tcW w:w="1044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SUPERBOWL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1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* = Friday Night    ** = Sunday Night    *** = Monday N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635</wp:posOffset>
                </wp:positionV>
                <wp:extent cx="6126480" cy="646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46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160"/>
                              <w:gridCol w:w="1867"/>
                              <w:gridCol w:w="536"/>
                              <w:gridCol w:w="2268"/>
                              <w:gridCol w:w="1980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44"/>
                                      <w:szCs w:val="44"/>
                                      <w:u w:val="single"/>
                                    </w:rPr>
                                    <w:t>afc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  <w:t>NF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  <w:t>BELLEVUE CITY BLUES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SMOK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FAVRE***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ODGE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JONES-DREW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8"/>
                                      <w:szCs w:val="28"/>
                                    </w:rPr>
                                    <w:t>PETERSON**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R. WILLIAM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C. JOHNSOn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TZGERALD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ENNING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. SMITH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LK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WE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AUSTIN**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INSLOW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CKE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KER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INATIER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GIANT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CKE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t>**ayLLN</w:t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vanish/>
                                      <w:sz w:val="36"/>
                                      <w:szCs w:val="36"/>
                                      <w:u w:val="singl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t>0</w:t>
                                  </w:r>
                                  <w:r>
                                    <w:rPr>
                                      <w:sz w:val="36"/>
                                      <w:u w:val="single"/>
                                      <w:b/>
                                      <w:szCs w:val="36"/>
                                      <w:vanish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TOILET BOW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STEEL NUTZ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  <w:u w:val="single"/>
                                    </w:rPr>
                                    <w:t>PIGSKIN PIM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RADY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  <w:t>ROETHLISBERG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LYNCH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JACOB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OAT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HARRIS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OWEN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R. MOS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LE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ALLA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VAN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LARK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MILL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ROSBY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LINDEL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BEARS***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EELE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8.7pt;mso-wrap-distance-left:0pt;mso-wrap-distance-right:9pt;mso-wrap-distance-top:0pt;mso-wrap-distance-bottom:0pt;margin-top:0.05pt;mso-position-vertical-relative:text;margin-left:9.45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160"/>
                        <w:gridCol w:w="1867"/>
                        <w:gridCol w:w="536"/>
                        <w:gridCol w:w="2268"/>
                        <w:gridCol w:w="1980"/>
                        <w:gridCol w:w="9"/>
                      </w:tblGrid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sz w:val="44"/>
                                <w:szCs w:val="44"/>
                                <w:u w:val="single"/>
                              </w:rPr>
                              <w:t>afc</w:t>
                            </w:r>
                          </w:p>
                        </w:tc>
                        <w:tc>
                          <w:tcPr>
                            <w:tcW w:w="479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stroked="t" o:allowincell="t" style="position:absolute;margin-left:47.9pt;margin-top:186.75pt;width:407.75pt;height:53.95pt;mso-wrap-style:none;v-text-anchor:middle;rotation:90" type="_x0000_t136">
                                  <v:path textpathok="t"/>
                                  <v:textpath on="t" fitshape="t" string="FFL 2008" style="font-family:&quot;Times New Roman&quot;;font-size:12pt"/>
                                  <v:imagedata r:id="rId2" o:detectmouseclick="t"/>
                                  <v:stroke color="#c4b596" weight="12600" joinstyle="miter" endcap="flat"/>
                                  <v:shadow on="t" obscured="f" color="#cbcbcb"/>
                                  <w10:wrap type="none"/>
                                </v:shape>
                              </w:pict>
                              <w:t>NF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  <w:t>BELLEVUE CITY BLUES</w:t>
                            </w:r>
                          </w:p>
                        </w:tc>
                        <w:tc>
                          <w:tcPr>
                            <w:tcW w:w="479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SMOK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FAVRE***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ODGER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JONES-DREW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8"/>
                                <w:szCs w:val="28"/>
                              </w:rPr>
                              <w:t>PETERSON**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R. WILLIAM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C. JOHNSOn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TZGERALD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NNING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. SMITH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LKER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WE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AUSTIN**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NSLOW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CKEY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KER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INATIERI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GIANT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CKER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t>**ayLLN</w:t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vanish/>
                                <w:sz w:val="36"/>
                                <w:szCs w:val="36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t>0</w:t>
                            </w:r>
                            <w:r>
                              <w:rPr>
                                <w:sz w:val="36"/>
                                <w:u w:val="single"/>
                                <w:b/>
                                <w:szCs w:val="36"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TOILET BOW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STEEL NUTZ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u w:val="single"/>
                              </w:rPr>
                              <w:t>PIGSKIN PIM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RADY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>ROETHLISBERGER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LYNCH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JACOB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AT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HARRISON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OWEN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R. MOS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LES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LLACE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ITE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VAN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LARK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MILLER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ROSBY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LINDEL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BEARS***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EELER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t" o:allowincell="t" style="position:absolute;margin-left:47.9pt;margin-top:186.75pt;width:407.75pt;height:53.95pt;mso-wrap-style:none;v-text-anchor:middle;rotation:90" type="_x0000_t136">
            <v:path textpathok="t"/>
            <v:textpath on="t" fitshape="t" string="FFL 2008" style="font-family:&quot;Times New Roman&quot;;font-size:12pt"/>
            <v:imagedata r:id="rId3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0:07:00Z</dcterms:created>
  <dc:creator>Don Jackson</dc:creator>
  <dc:description/>
  <dc:language>en-US</dc:language>
  <cp:lastModifiedBy>TCFFL</cp:lastModifiedBy>
  <cp:lastPrinted>2007-12-21T08:10:00Z</cp:lastPrinted>
  <dcterms:modified xsi:type="dcterms:W3CDTF">2009-12-25T17:47:00Z</dcterms:modified>
  <cp:revision>1</cp:revision>
  <dc:subject/>
  <dc:title>WEEK 1</dc:title>
</cp:coreProperties>
</file>