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2146"/>
        <w:gridCol w:w="1396"/>
        <w:gridCol w:w="1772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s, lorries, tuk tuks etc.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trogen Oxides (NO2, NO, N20)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mestone Scrubbers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me bombing of lakes in Sweden and Poland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ctorie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ricity Demands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lphur Dioxide (SO2)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talytic Converters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uminium ions in soil toxic to roots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mage to fish </w:t>
            </w:r>
          </w:p>
          <w:p>
            <w:pPr>
              <w:pStyle w:val="Normal"/>
              <w:rPr/>
            </w:pPr>
            <w:r>
              <w:rPr/>
              <w:t>From Aluminium on gill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al Fired Power Stations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bon</w:t>
              <w:br/>
              <w:t>Dioxide (CO2)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Black” snow and acid shock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aching of nutrients from soil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mestone Cliffs eroded fast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il Fired Power Stations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cids dissolve the lead and copper in pipes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id Rain and Dry Deposition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osion of Buildings and Statues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duction in Fossil Fuel combustion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ernative Fuels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national Agreement to control emissions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Poisonous metals (aluminum, cadmium and mercury) are leached from soils by acids</w:t>
            </w:r>
            <w:r>
              <w:rPr/>
              <w:t xml:space="preserve"> Coal Cleaning pre combustion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mage to Canadian Maple syrup industry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End of Pipe” emissions control 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lcanic </w:t>
            </w:r>
          </w:p>
          <w:p>
            <w:pPr>
              <w:pStyle w:val="Normal"/>
              <w:rPr/>
            </w:pPr>
            <w:r>
              <w:rPr/>
              <w:t>Eruptions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zheimer’s </w:t>
            </w:r>
          </w:p>
          <w:p>
            <w:pPr>
              <w:pStyle w:val="Normal"/>
              <w:rPr/>
            </w:pPr>
            <w:r>
              <w:rPr/>
              <w:t>Disease linked to Aluminuim Ions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Beech and spruce trees are dying in West Germany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al Cleaning pre combustion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ustacean shells dissolve in low pH. 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est Fires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mage to Human Health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mage to Built Environment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mage to Natural Ecosystems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af Burn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cies Extinctions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mage to Lichens (Indicator of Acid Rain)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regional problem – across local borders e.g. UK to Scandinavia or USA to Canada.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ks to Asthma and other respiratory diseases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mage to Fisheries 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eat the symptoms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estic Use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og eggs damaged by low pH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eat the Caus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blic Transpor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17:08:00Z</dcterms:created>
  <dc:creator>alien</dc:creator>
  <dc:description/>
  <dc:language>en-US</dc:language>
  <cp:lastModifiedBy>alien</cp:lastModifiedBy>
  <cp:lastPrinted>2001-10-11T00:05:00Z</cp:lastPrinted>
  <dcterms:modified xsi:type="dcterms:W3CDTF">2001-10-10T17:08:00Z</dcterms:modified>
  <cp:revision>2</cp:revision>
  <dc:subject/>
  <dc:title>Cars</dc:title>
</cp:coreProperties>
</file>