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icmp.inc copyright 2002-2005 James J Keene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 June 14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icmp.inc, icmp.bas (ping demo) and icm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.inc creates an object for use in HotBasic program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icmp echo requests (pings) and replies using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.dll, which implements a few functions in internet contro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ic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.bas illustrates use of the icmp.inc file in a p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ogram sets the TTL value in echo requests, a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program c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s 792, 1122, 1346 and 1812, among others, provid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MP OBJECT provides HotBasic program use of icm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Echo Request)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Type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tring  String  Echo data to send (defaults to "Echo Th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 Long    Echo time out (defaults to 350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         Byte    Time-to-live (TTL) see RFC 792 (defaults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        Byte    Type of Service (TOS) see RFC 1346 (usu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Byte    Flags  see RFC 792 (usu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ize Byte    Number of Options  see RFC 792 (usu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Options  Long    Pointer to Options list (usu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ICMP Reply) Readable, Writable (but why woul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   Type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Long   Address that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Long   Status (0 =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TripTime  Long   Round Trip Time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   Long   Data Length (lower 16 bits); Reserved (upper 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Data        Long   Pointer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Long   Options (lower byte is TTL of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OptionsData Long   Pointer to Opt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CMP Reply data is cleared with Ping sent to ensure value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sulted from a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      Arguments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None        Closes Icmp handle, do before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(ip$)     IP address  LONG msec for reply or -1 for P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Address  None        String (a.b.c.d) of .Address above, or null if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Data     None        Reply data as string; should = .Ech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Status   None        Reply status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TL      None        TTL of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lexibility will be found in a raw socket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and other protoc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