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www.view-a-home.com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Contact information</w:t>
      </w:r>
      <w:r>
        <w:rPr>
          <w:b/>
          <w:bCs/>
        </w:rPr>
        <w:t xml:space="preserve">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Toll Free Phone Number</w:t>
        <w:br/>
        <w:t xml:space="preserve">1-888-919-8443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To mail applications along with application fee: </w:t>
        <w:br/>
        <w:t xml:space="preserve">Please make check or money order payable to(and mail to)the mailing address below: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view-a-home.com</w:t>
        <w:br/>
        <w:t>1558 Coshocton Avenue</w:t>
        <w:br/>
        <w:t>Box # 125</w:t>
        <w:br/>
        <w:t xml:space="preserve">Mount Vernon Ohio 43050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Fax number</w:t>
        <w:br/>
        <w:t>740-392-28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6:30:00Z</dcterms:created>
  <dc:creator>Scott McEndree</dc:creator>
  <dc:description/>
  <dc:language>en-US</dc:language>
  <cp:lastModifiedBy>Scott McEndree</cp:lastModifiedBy>
  <dcterms:modified xsi:type="dcterms:W3CDTF">2005-01-23T16:29:00Z</dcterms:modified>
  <cp:revision>3</cp:revision>
  <dc:subject/>
  <dc:title/>
</cp:coreProperties>
</file>