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rear la siguiente estructura de Directorios en el disco de 3</w:t>
      </w:r>
      <w:r>
        <w:rPr>
          <w:b/>
          <w:vertAlign w:val="subscript"/>
        </w:rPr>
        <w:t>1/2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drawing>
          <wp:inline distT="0" distB="0" distL="0" distR="0">
            <wp:extent cx="2286635" cy="33134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6" r="-2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635" cy="3313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Escribe y responde las siguientes preguntas en WordPad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- ¿Qué es una computador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- ¿Qué es Softwar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- ¿Qué es Hardwar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- ¿Cuáles son los dispositivos del Hardwar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- ¿Cuáles son las divisiones del Software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- ¿Qué es un Sistema Operativ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- ¿Qué Sistema Operativo aprendió a Utiliza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- ¿Para qué sirven las carpeta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- ¿Qué acciones podemos realizar con los archivos y carpeta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 Escribe el nombre del profesor de esta materi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odo guardarlo  en el disco  de 3 ½ con el nombre de Examen_Nombre 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1T06:17:00Z</dcterms:created>
  <dc:creator>hugo_admin</dc:creator>
  <dc:description/>
  <dc:language>en-US</dc:language>
  <cp:lastModifiedBy>††Daclone††</cp:lastModifiedBy>
  <dcterms:modified xsi:type="dcterms:W3CDTF">2004-03-27T15:41:00Z</dcterms:modified>
  <cp:revision>3</cp:revision>
  <dc:subject/>
  <dc:title>Crear la siguiente estructura de Directorios</dc:title>
</cp:coreProperties>
</file>