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1560</wp:posOffset>
            </wp:positionH>
            <wp:positionV relativeFrom="paragraph">
              <wp:posOffset>-640080</wp:posOffset>
            </wp:positionV>
            <wp:extent cx="3107055" cy="446722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3840480</wp:posOffset>
            </wp:positionV>
            <wp:extent cx="4552950" cy="2605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6492240</wp:posOffset>
            </wp:positionV>
            <wp:extent cx="4387850" cy="24669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42:00Z</dcterms:created>
  <dc:creator>MEHTAS</dc:creator>
  <dc:description/>
  <dc:language>en-US</dc:language>
  <cp:lastModifiedBy>MEHTAS</cp:lastModifiedBy>
  <dcterms:modified xsi:type="dcterms:W3CDTF">2002-06-26T11:45:00Z</dcterms:modified>
  <cp:revision>2</cp:revision>
  <dc:subject/>
  <dc:title/>
</cp:coreProperties>
</file>