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822960</wp:posOffset>
            </wp:positionV>
            <wp:extent cx="5019675" cy="32289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468880</wp:posOffset>
            </wp:positionV>
            <wp:extent cx="4752975" cy="30861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5577840</wp:posOffset>
            </wp:positionV>
            <wp:extent cx="5486400" cy="33648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38:00Z</dcterms:created>
  <dc:creator>MEHTAS</dc:creator>
  <dc:description/>
  <dc:language>en-US</dc:language>
  <cp:lastModifiedBy>MEHTAS</cp:lastModifiedBy>
  <dcterms:modified xsi:type="dcterms:W3CDTF">2002-06-26T11:41:00Z</dcterms:modified>
  <cp:revision>2</cp:revision>
  <dc:subject/>
  <dc:title/>
</cp:coreProperties>
</file>