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drawing>
          <wp:inline distT="0" distB="0" distL="0" distR="0">
            <wp:extent cx="212344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fr-CA"/>
        </w:rPr>
        <w:t>Contr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Adresse e-mail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Nom du Club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Vill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Couleur (max 3)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Finances: 200 000$ (tout club débutant commence avec ceci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Nombre de Boxeur: 1 (tout club débutant commence avec ceci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Classe spécialisé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Super Heavyweight (350 and + lb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Heavyweight (300-35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Cruiserweight (250-299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Middle-Weight(200-249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Light-HeavyWeight (150-199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LightWeight (100-15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StrawWeight(-100 lbs)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Premier Boxe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Nom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Grandeur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Poid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Ville Natal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Description physique(cheveux,yeux,barbe,ect)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Ag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Force (jab,uppercut,machoire,etc...)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Style(De rue,Technicien,agressif,psycho etc...)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(100 point a diviser en 5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Puissanc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Vitess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Danc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Machoir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Saignement (0(beaucoup) a 10(saigne tres rarement):</w:t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Contrat: a discuter sur le forum (note votre boxeur peut refusé l'offre et devenir sans-contrat et accesible pour les autre Association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  <w:t>Envoyer tout ca a:  StrikeForceUnited@hotmail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CA"/>
        </w:rPr>
      </w:pPr>
      <w:r>
        <w:rPr>
          <w:rFonts w:eastAsia="Times New Roman" w:cs="Times New Roman"/>
          <w:b/>
          <w:bCs/>
          <w:sz w:val="28"/>
          <w:szCs w:val="28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