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ephen Carlisle</w:t>
      </w:r>
    </w:p>
    <w:p>
      <w:pPr>
        <w:pStyle w:val="Subtitle"/>
        <w:rPr/>
      </w:pPr>
      <w:r>
        <w:rPr/>
        <w:t>Curriculum Vita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Heading2"/>
        <w:ind w:hanging="540"/>
        <w:rPr/>
      </w:pPr>
      <w:r>
        <w:rPr/>
        <w:t xml:space="preserve">PERSONAL DETAILS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Current Address:  </w:t>
        <w:tab/>
        <w:t>81b Trinity Road</w:t>
        <w:tab/>
        <w:t>Australian Address:</w:t>
        <w:tab/>
        <w:t xml:space="preserve">2/74 Wood Street  </w:t>
      </w:r>
    </w:p>
    <w:p>
      <w:pPr>
        <w:pStyle w:val="Normal"/>
        <w:ind w:left="1440"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London</w:t>
        <w:tab/>
        <w:tab/>
        <w:tab/>
        <w:tab/>
        <w:tab/>
        <w:tab/>
        <w:t>Manly    2095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ab/>
        <w:t>SW17 7SQ</w:t>
        <w:tab/>
        <w:tab/>
        <w:tab/>
        <w:tab/>
        <w:tab/>
        <w:t>Sydney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Phone:</w:t>
        <w:tab/>
        <w:tab/>
        <w:tab/>
        <w:t>07960 708 128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Email:</w:t>
        <w:tab/>
        <w:tab/>
        <w:tab/>
        <w:t>scarlisle@lycos.com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Website: </w:t>
        <w:tab/>
        <w:tab/>
        <w:t>http://www.angelfire.com/sc3/scarlisle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Citizenship:</w:t>
        <w:tab/>
        <w:tab/>
        <w:t>British and New Zealand citizen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Heading2"/>
        <w:ind w:hanging="540"/>
        <w:jc w:val="both"/>
        <w:rPr/>
      </w:pPr>
      <w:r>
        <w:rPr/>
        <w:t>PROFESSIONAL EXPERIENCE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3"/>
        <w:rPr/>
      </w:pPr>
      <w:r>
        <w:rPr/>
        <w:t xml:space="preserve">Jan 2002 – Current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veling throughout Europe and working in various temporary roles in London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</w:rPr>
        <w:t>Interactive Producer/ Project Manager</w:t>
      </w:r>
      <w:r>
        <w:rPr>
          <w:rFonts w:cs="Arial" w:ascii="Arial" w:hAnsi="Arial"/>
          <w:sz w:val="20"/>
        </w:rPr>
        <w:tab/>
        <w:t>June 2000 - Jan 2002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Quintessential Ideas Ltd. London  </w:t>
        <w:tab/>
        <w:tab/>
        <w:t>(Left due to 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round redundancy)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jc w:val="both"/>
        <w:rPr/>
      </w:pPr>
      <w:r>
        <w:rPr/>
        <w:t>Quintessential Ideas is an integrated communication agency for online as well as traditional media. This client-facing role has enabled me to hone my account management skills, the key components of this position being client/agency liaison, briefing creative and programmers, seeing projects through to completion, relationship building and developing new busines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campaign that I was involved with comprised a client and target market audit. This resulted in a more effectively tailored DM campaign, in most cases to a specific closed user group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Responsibilities: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4"/>
        <w:rPr/>
      </w:pPr>
      <w:r>
        <w:rPr/>
        <w:t>Web Based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Web project management &amp; direct marketing campaign management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Web product design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E-learning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Web content management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Web marketing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Exposure to latest Internet and information technologies including: Intranet, Extranet, SMS messaging, Interactive television, eBusiness, and mBusines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4"/>
        <w:rPr/>
      </w:pPr>
      <w:r>
        <w:rPr/>
        <w:t>Print Base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Experience liaising with copywriters/art directors and studio designer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Interpreting client brief and relaying design brief to internal creative departmen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Familiar with print production proces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Gener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Managing a team of 8 - 10 people on a daily basi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-Proposal writing and cost quotations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Resource management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Budgetary control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Building &amp; maintaining client relations through daily personal, phone and digital contac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tegrated campaigns worked 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PricewaterhouseCoopers: 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lobal Incubator site – flashmail marketing, website, online advertising, print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lobal mBusiness – creative concept, website, PowerPoint templates, print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is mBusiness conference – flashmail marketing, website, SMS, PDA’s, print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ABN AMRO Bank: 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ous Global Transaction Services marketing initiatives – website and print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Digital Island: 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 Master class Seminar campaign – email viral marketing, website, flashmai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Granada Media: 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V Powerchannel campaign – interactive TV based website, prin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Achievement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Part of the team who won the CIMTIG award for best designed travel web site (Mark Warner Travel 2000)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Development and launch of various web site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Design, generation and launch of interactive television intranet for Granada Media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Management and maintenance of GTS Marketing extranet for ABN AMRO Bank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</w:rPr>
        <w:t>Conferencing and Events Executive</w:t>
      </w:r>
      <w:r>
        <w:rPr>
          <w:rFonts w:cs="Arial" w:ascii="Arial" w:hAnsi="Arial"/>
          <w:sz w:val="20"/>
        </w:rPr>
        <w:t xml:space="preserve">   </w:t>
        <w:tab/>
        <w:tab/>
        <w:t>April 1998 - May 2000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Manly Pacific Parkroyal Hotel, Sydney, Australia</w:t>
        <w:tab/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TextBody"/>
        <w:jc w:val="both"/>
        <w:rPr/>
      </w:pPr>
      <w:r>
        <w:rPr/>
        <w:t xml:space="preserve">Client facing role within a 4 1/2 star international beachside hotel.  This role included coordinating over 500 conferences and 100 wedding receptions per annum.  The hotel boasted 208 accommodation rooms, 9 conference rooms (including the Grand Ballroom accommodating 600 guests), 2 bars, restaurant, gymnasium &amp; swimming pool. 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Responsibilities: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-Budget generation, financial accounting and business forecasting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Resource management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-Relationship building with existing client base as well as generating new business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Responsible for delivering direct marketing campaigns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Daily client contact through telephone, personal and digital medium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-Telephone sales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Development of proposals and cost quotations for conferences and wedding reception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-Liaising, communicating and reporting with all levels of management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Briefing production team on timings and details of each event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Achievements: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Generating a high conversion percentage of sales inquiries into confirmed busines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Part of two man team who secured 3rd in the Top 20 Conference Venues in Australia for the category of Conference Venue.  Survey conducted by National Business Magazines Pty Ltd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3"/>
        <w:rPr/>
      </w:pPr>
      <w:r>
        <w:rPr/>
        <w:t>Jan 1998 – April 1998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 was travelling around Australia and working in a number of food and beverage positions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2"/>
        <w:ind w:hanging="540"/>
        <w:jc w:val="both"/>
        <w:rPr/>
      </w:pPr>
      <w:r>
        <w:rPr/>
        <w:t>EDUCATION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</w:t>
        <w:tab/>
        <w:t xml:space="preserve">Bachelor of Commerce and Administration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Victoria University of Wellington, New Zealand (1997) majoring in marketing and management. Equivalent of a 1st degree pas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</w:t>
        <w:tab/>
        <w:t>A Bursary  (Top 5% of students nationwide)</w:t>
        <w:tab/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Saint Patrick’s College, Silverstream, Wellington, New Zealand (Dec 1994)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 </w:t>
      </w:r>
    </w:p>
    <w:p>
      <w:pPr>
        <w:pStyle w:val="Heading2"/>
        <w:ind w:hanging="540"/>
        <w:jc w:val="both"/>
        <w:rPr/>
      </w:pPr>
      <w:r>
        <w:rPr/>
        <w:t>COURSES COMPLETED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Project Managers Course - New Media Knowledge</w:t>
        <w:tab/>
        <w:tab/>
        <w:tab/>
        <w:t>Jan 2001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Profit for New Media - New Media Knowledge</w:t>
        <w:tab/>
        <w:tab/>
        <w:tab/>
        <w:tab/>
        <w:t>Oct 2000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SPHC On the Job Trainers Course</w:t>
        <w:tab/>
        <w:tab/>
        <w:tab/>
        <w:tab/>
        <w:tab/>
        <w:t>Sept1997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Bar Managers Certificate of New Zealand</w:t>
        <w:tab/>
        <w:tab/>
        <w:tab/>
        <w:tab/>
        <w:t>May 1997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Associate of the Speech Board New Zealand</w:t>
        <w:tab/>
        <w:tab/>
        <w:tab/>
        <w:tab/>
        <w:t>Sept 1994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(National certificate in Public Speaking)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2"/>
        <w:ind w:hanging="540"/>
        <w:jc w:val="both"/>
        <w:rPr/>
      </w:pPr>
      <w:r>
        <w:rPr/>
        <w:t>SKILL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Project management (planning, communication &amp; coordination)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-Proposal &amp; tender writing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Presentation skill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Interpersonal skill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Public speaking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Relationship building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-Computer literate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Windows 98/00/NT &amp; Mac OS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Microsoft Office 98/00 (Word, Excel, PowerPoint, Access, Outlook – all advanced level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Netscape &amp; Internet Explorer browsers (all versions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Photoshop 5.5 (Intermediate level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Dreamweaver 4 (Intermediate level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Fireworks 4 (Basic level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HTML coding (Basic level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MS Project 2000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Outlook Express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Quickfix QuickCAD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Win5250/Elite Version 1.19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Heading2"/>
        <w:ind w:hanging="540"/>
        <w:jc w:val="both"/>
        <w:rPr/>
      </w:pPr>
      <w:r>
        <w:rPr/>
        <w:t>REFEREE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jc w:val="both"/>
        <w:rPr/>
      </w:pPr>
      <w:r>
        <w:rPr/>
        <w:t>Jo Hollowood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Art Director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Quintessential Idea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London, UK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+44 7968 415 258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</w:rPr>
        <w:t>Vanessa Wayling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Conference &amp; Events Manage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bel Resort and Spa Hawkesbur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dney, Australia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Vanessa_wayling@mirvac.com.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61 (0) 2 4577 1206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  <w:sz w:val="20"/>
      </w:rPr>
      <w:t>Steve Carlisle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40"/>
      <w:outlineLvl w:val="1"/>
    </w:pPr>
    <w:rPr>
      <w:rFonts w:ascii="Arial" w:hAnsi="Arial" w:cs="Arial"/>
      <w:b/>
      <w:b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20:55:00Z</dcterms:created>
  <dc:creator>Clone</dc:creator>
  <dc:description/>
  <dc:language>en-US</dc:language>
  <cp:lastModifiedBy>Mike Kille</cp:lastModifiedBy>
  <dcterms:modified xsi:type="dcterms:W3CDTF">2002-03-18T20:55:00Z</dcterms:modified>
  <cp:revision>2</cp:revision>
  <dc:subject/>
  <dc:title>Stephen Carlisle</dc:title>
</cp:coreProperties>
</file>