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t – Present – Fut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ea _______________________   Invention___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used prior to inven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 for chang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eas  affected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At home                            At work                                       At play</w:t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875"/>
              <w:gridCol w:w="2875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4:00Z</dcterms:created>
  <dc:creator>AAM</dc:creator>
  <dc:description/>
  <dc:language>en-US</dc:language>
  <cp:lastModifiedBy>AAM</cp:lastModifiedBy>
  <dcterms:modified xsi:type="dcterms:W3CDTF">2004-03-20T23:43:00Z</dcterms:modified>
  <cp:revision>1</cp:revision>
  <dc:subject/>
  <dc:title>Past – Present – Future</dc:title>
</cp:coreProperties>
</file>