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Timeline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7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Learning of Content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 can accurately describe the events on the timeline without referring to it and can quickly determine which of two events occurred first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 can accurately describe most of the events on the timeline without referring to it and can quickly determine which of two events occurred first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 can describe any event on the timeline if allowed to refer to it and can determine which of two events occurred first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 cannot use the timeline effectively to describe events nor to compare events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raphics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graphics are effective and balanced with text us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graphics are effective, but there appear to be too few or too many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 graphics are effective and their use is balanced with text us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veral graphics are not effectiv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3:31:00Z</dcterms:created>
  <dc:creator>AAM</dc:creator>
  <dc:description/>
  <dc:language>en-US</dc:language>
  <cp:lastModifiedBy>AAM</cp:lastModifiedBy>
  <dcterms:modified xsi:type="dcterms:W3CDTF">2004-03-20T23:31:00Z</dcterms:modified>
  <cp:revision>1</cp:revision>
  <dc:subject/>
  <dc:title>Timeline</dc:title>
</cp:coreProperties>
</file>