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parednes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is completely prepared and has obviously rehears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seems pretty prepared but might have needed a couple more rehearsal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is somewhat prepared, but it is clear that rehearsal was lacking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seem at all prepared to present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full understanding of the topic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the topic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parts of the topic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eem to understand the topic very well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sture and Eye Contac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, looks relaxed and confident. Establishes eye contact with everyone in the room during the present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 and establishes eye contact with everyone in the room during the present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times stands up straight and establishes eye contac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louches and/or does not look at people during the present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3:00Z</dcterms:created>
  <dc:creator>AAM</dc:creator>
  <dc:description/>
  <dc:language>en-US</dc:language>
  <cp:lastModifiedBy>AAM</cp:lastModifiedBy>
  <dcterms:modified xsi:type="dcterms:W3CDTF">2004-03-20T23:33:00Z</dcterms:modified>
  <cp:revision>1</cp:revision>
  <dc:subject/>
  <dc:title>Presentation</dc:title>
</cp:coreProperties>
</file>