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operative learning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ime-managemen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utinely uses time well throughout the project to ensure things get done on time. Group does not have to adjust deadlines or work responsibilities because of this person's procrastin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ually uses time well throughout the project, but may have procrastinated on one thing. Group does not have to adjust deadlines or work responsibilities because of this person's procrastin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nds to procrastinate, but always gets things done by the deadlines. Group does not have to adjust deadlines or work responsibilities because of this person's procrastina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rely gets things done by the deadlines AND group has to adjust deadlines or work responsibilities because of this person's inadequate time management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blem-solving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tively looks for and suggests solutions to problem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fines solutions suggested by other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uggest or refine solutions, but is willing to try out solutions suggested by other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try to solve problems or help others solve problems. Lets others do the work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orking with Other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most always listens to, shares with, and supports the efforts of others. Tries to keep people working well together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ually listens to, shares, with, and supports the efforts of others. Does not cause "waves" in the group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ften listens to, shares with, and supports the efforts of others, but sometimes is not a good team member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rely listens to, shares with, and supports the efforts of others. Often is not a good team play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3:00Z</dcterms:created>
  <dc:creator>AAM</dc:creator>
  <dc:description/>
  <dc:language>en-US</dc:language>
  <cp:lastModifiedBy>AAM</cp:lastModifiedBy>
  <dcterms:modified xsi:type="dcterms:W3CDTF">2004-03-20T23:33:00Z</dcterms:modified>
  <cp:revision>1</cp:revision>
  <dc:subject/>
  <dc:title>Cooperative learning</dc:title>
</cp:coreProperties>
</file>