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chur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- Accurac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facts in the brochure are accura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most all of the facts in the brochure are accura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of the facts in the brochure are accura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wer than 80% of the facts in the brochure are accurate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Writing - Organization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ach section in the brochure has a clear beginning, middle, and en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most all sections of the brochure have a clear beginning, middle and en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sections of the brochure have a clear beginning, middle and en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ss than half of the sections of the brochure have a clear beginning, middle and end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Writing - Mechanic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pitalization and punctuation are correct throughout the brochur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1-2 capitalization and/or punctuation errors in  the brochure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3-4 capitalization and/or punctuation errors in the brochure even after feedback from an adul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numerous capitalization or punctuation errors in the brochure even after feedback from an adult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phics and Picture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go well with the text and there is a good mix of text and graphic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go well with the text, but there are so many that they distract from the tex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go well with the text, but there are too few and the brochure seems "text-heavy"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do not go with the accompanying text or appear to be randomly chosen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32:00Z</dcterms:created>
  <dc:creator>AAM</dc:creator>
  <dc:description/>
  <dc:language>en-US</dc:language>
  <cp:lastModifiedBy>AAM</cp:lastModifiedBy>
  <dcterms:modified xsi:type="dcterms:W3CDTF">2004-03-20T23:32:00Z</dcterms:modified>
  <cp:revision>1</cp:revision>
  <dc:subject/>
  <dc:title>Brochure</dc:title>
</cp:coreProperties>
</file>