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1620"/>
        <w:gridCol w:w="2610"/>
        <w:gridCol w:w="1890"/>
        <w:gridCol w:w="810"/>
        <w:gridCol w:w="810"/>
      </w:tblGrid>
      <w:tr>
        <w:trPr/>
        <w:tc>
          <w:tcPr>
            <w:tcW w:w="198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530" w:type="dxa"/>
            <w:tcBorders>
              <w:top w:val="single" w:sz="12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igh School/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162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one number</w:t>
            </w:r>
          </w:p>
        </w:tc>
        <w:tc>
          <w:tcPr>
            <w:tcW w:w="261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189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ition</w:t>
            </w:r>
          </w:p>
        </w:tc>
        <w:tc>
          <w:tcPr>
            <w:tcW w:w="81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m #</w:t>
            </w:r>
          </w:p>
        </w:tc>
        <w:tc>
          <w:tcPr>
            <w:tcW w:w="81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</w:t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Leu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50)831-93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en_leung@hotmail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norton@massed.net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ika Schneid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ide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50)799-50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anika123@yahoo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Capta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anie L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ide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50)592-46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ilGuppy2@msn.com</w:t>
              </w:r>
            </w:hyperlink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a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nny Ardizon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Kenny.Ardizzone@motorola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Souk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ike.Soukup@motorola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Ivano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ltos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50)947-93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Paul@laya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a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illiam.j.bluethmann1@jsc.nasa.gov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lucien.q.junkin1@jsc.nasa.gov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LucienQJ@AOL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griskid@ao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Randy@Bnet.or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FGomeztrejo@bnet.or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Knie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n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Ken@gunnrobotics.org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/Men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Dun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tage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07)255-80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Crusherrobot@aol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Der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60)434-16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wjderry@yahoo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Go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coln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279-809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Billgoldzy@email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Crowley-Wahl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h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jcrowley@home.com</w:t>
              </w:r>
            </w:hyperlink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Unru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e Chapel Academy, CA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kandcunruh@jun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lead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 Chals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310)873-7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jchalsma@archer.or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www.Moerobotics.org</w:t>
              </w:r>
            </w:hyperlink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 Deblo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Kenley,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nautiloid@hotmail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lead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L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Kinley,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xane84@prodigy.net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Capta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O’Le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chester, 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17) 696-50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MichaelOL3@ao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Corli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chester, 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17) 698-52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A1hwstksdn@ao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 W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chester, 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81) 963-66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nomesas@e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l Re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za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787-47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Robotics@mrreed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l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elen_Arrington@sjusd.k12.ca.u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sica Carl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eer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972-43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C123jessie@aol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nn B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eer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264-06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Buffy_95125@yahoo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 Bo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oneer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264-06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Earlbock@worldnet.att.ne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si X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brook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253-51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Lynbrook_robotics@att.ne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 Public Rela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Clauss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brook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446-52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Fclausse@pacbell.ne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 Capta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Ch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nbrook, 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08)252-34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Trikeizo@hotmail.com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 Software/Desig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_leung@hotmail.com" TargetMode="External"/><Relationship Id="rId3" Type="http://schemas.openxmlformats.org/officeDocument/2006/relationships/hyperlink" Target="../../ym/Compose%3FTo=mnorton@massed.net&amp;YY=21662&amp;order=down&amp;sort=date&amp;pos=0" TargetMode="External"/><Relationship Id="rId4" Type="http://schemas.openxmlformats.org/officeDocument/2006/relationships/hyperlink" Target="mailto:Yanika123@yahoo.com" TargetMode="External"/><Relationship Id="rId5" Type="http://schemas.openxmlformats.org/officeDocument/2006/relationships/hyperlink" Target="mailto:LilGuppy2@msn.com" TargetMode="External"/><Relationship Id="rId6" Type="http://schemas.openxmlformats.org/officeDocument/2006/relationships/hyperlink" Target="mailto:Kenny.Ardizzone@motorola.com" TargetMode="External"/><Relationship Id="rId7" Type="http://schemas.openxmlformats.org/officeDocument/2006/relationships/hyperlink" Target="mailto:Mike.Soukup@motorola.com" TargetMode="External"/><Relationship Id="rId8" Type="http://schemas.openxmlformats.org/officeDocument/2006/relationships/hyperlink" Target="mailto:Paul@laya.com" TargetMode="External"/><Relationship Id="rId9" Type="http://schemas.openxmlformats.org/officeDocument/2006/relationships/hyperlink" Target="../../ym/Compose%3FTo=william.j.bluethmann1@jsc.nasa.gov&amp;YY=52844&amp;order=down&amp;sort=date&amp;pos=0" TargetMode="External"/><Relationship Id="rId10" Type="http://schemas.openxmlformats.org/officeDocument/2006/relationships/hyperlink" Target="../../ym/Compose%3FTo=lucien.q.junkin1@jsc.nasa.gov&amp;YY=52844&amp;order=down&amp;sort=date&amp;pos=0" TargetMode="External"/><Relationship Id="rId11" Type="http://schemas.openxmlformats.org/officeDocument/2006/relationships/hyperlink" Target="../../ym/Compose%3FTo=LucienQJ@AOL.COM&amp;YY=52844&amp;order=down&amp;sort=date&amp;pos=0" TargetMode="External"/><Relationship Id="rId12" Type="http://schemas.openxmlformats.org/officeDocument/2006/relationships/hyperlink" Target="../../ym/Compose%3FTo=griskid@aol.com&amp;YY=36121&amp;order=down&amp;sort=date&amp;pos=0" TargetMode="External"/><Relationship Id="rId13" Type="http://schemas.openxmlformats.org/officeDocument/2006/relationships/hyperlink" Target="../../ym/Compose%3FTo=Randy@Bnet.org&amp;YY=21662&amp;order=down&amp;sort=date&amp;pos=0" TargetMode="External"/><Relationship Id="rId14" Type="http://schemas.openxmlformats.org/officeDocument/2006/relationships/hyperlink" Target="../../ym/Compose%3FTo=FGomeztrejo@bnet.org&amp;YY=21662&amp;order=down&amp;sort=date&amp;pos=0" TargetMode="External"/><Relationship Id="rId15" Type="http://schemas.openxmlformats.org/officeDocument/2006/relationships/hyperlink" Target="mailto:Ken@gunnrobotics.org" TargetMode="External"/><Relationship Id="rId16" Type="http://schemas.openxmlformats.org/officeDocument/2006/relationships/hyperlink" Target="mailto:Crusherrobot@aol.com" TargetMode="External"/><Relationship Id="rId17" Type="http://schemas.openxmlformats.org/officeDocument/2006/relationships/hyperlink" Target="../../ym/Compose%3FTo=wjderry@yahoo.com&amp;YY=21662&amp;order=down&amp;sort=date&amp;pos=0" TargetMode="External"/><Relationship Id="rId18" Type="http://schemas.openxmlformats.org/officeDocument/2006/relationships/hyperlink" Target="mailto:Billgoldzy@email.com" TargetMode="External"/><Relationship Id="rId19" Type="http://schemas.openxmlformats.org/officeDocument/2006/relationships/hyperlink" Target="mailto:jcrowley@home.com" TargetMode="External"/><Relationship Id="rId20" Type="http://schemas.openxmlformats.org/officeDocument/2006/relationships/hyperlink" Target="mailto:kandcunruh@juno.com" TargetMode="External"/><Relationship Id="rId21" Type="http://schemas.openxmlformats.org/officeDocument/2006/relationships/hyperlink" Target="../../ym/Compose%3FTo=jchalsma@archer.org&amp;YY=21662&amp;order=down&amp;sort=date&amp;pos=0" TargetMode="External"/><Relationship Id="rId22" Type="http://schemas.openxmlformats.org/officeDocument/2006/relationships/hyperlink" Target="http://www.Moerobotics.org/" TargetMode="External"/><Relationship Id="rId23" Type="http://schemas.openxmlformats.org/officeDocument/2006/relationships/hyperlink" Target="mailto:nautiloid@hotmail.com" TargetMode="External"/><Relationship Id="rId24" Type="http://schemas.openxmlformats.org/officeDocument/2006/relationships/hyperlink" Target="../../ym/Compose%3FTo=xane84@prodigy.net&amp;YY=57717&amp;order=down&amp;sort=date" TargetMode="External"/><Relationship Id="rId25" Type="http://schemas.openxmlformats.org/officeDocument/2006/relationships/hyperlink" Target="mailto:MichaelOL3@aol.com" TargetMode="External"/><Relationship Id="rId26" Type="http://schemas.openxmlformats.org/officeDocument/2006/relationships/hyperlink" Target="mailto:A1hwstksdn@aol.com" TargetMode="External"/><Relationship Id="rId27" Type="http://schemas.openxmlformats.org/officeDocument/2006/relationships/hyperlink" Target="mailto:nomesas@email.com" TargetMode="External"/><Relationship Id="rId28" Type="http://schemas.openxmlformats.org/officeDocument/2006/relationships/hyperlink" Target="mailto:Robotics@mr.reed.com" TargetMode="External"/><Relationship Id="rId29" Type="http://schemas.openxmlformats.org/officeDocument/2006/relationships/hyperlink" Target="../../ym/Compose%3FTo=Helen_Arrington@sjusd.k12.ca.us&amp;YY=57717&amp;order=down&amp;sort=date" TargetMode="External"/><Relationship Id="rId30" Type="http://schemas.openxmlformats.org/officeDocument/2006/relationships/hyperlink" Target="mailto:C123jessie@aol.com" TargetMode="External"/><Relationship Id="rId31" Type="http://schemas.openxmlformats.org/officeDocument/2006/relationships/hyperlink" Target="mailto:Buffy_95125@yahoo.com" TargetMode="External"/><Relationship Id="rId32" Type="http://schemas.openxmlformats.org/officeDocument/2006/relationships/hyperlink" Target="mailto:Earlbock@worldnett.att.net" TargetMode="External"/><Relationship Id="rId33" Type="http://schemas.openxmlformats.org/officeDocument/2006/relationships/hyperlink" Target="mailto:Lynbrook_robotics@att.net" TargetMode="External"/><Relationship Id="rId34" Type="http://schemas.openxmlformats.org/officeDocument/2006/relationships/hyperlink" Target="mailto:Fclausse@pacbell.net" TargetMode="External"/><Relationship Id="rId35" Type="http://schemas.openxmlformats.org/officeDocument/2006/relationships/hyperlink" Target="mailto:Trikeizo@hotmail.com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6:28:00Z</dcterms:created>
  <dc:creator>Yanika</dc:creator>
  <dc:description/>
  <dc:language>en-US</dc:language>
  <cp:lastModifiedBy>Stephanie Lee</cp:lastModifiedBy>
  <cp:lastPrinted>2001-07-21T17:33:00Z</cp:lastPrinted>
  <dcterms:modified xsi:type="dcterms:W3CDTF">2001-08-31T23:49:00Z</dcterms:modified>
  <cp:revision>10</cp:revision>
  <dc:subject/>
  <dc:title>Scouting Info Database</dc:title>
</cp:coreProperties>
</file>