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32"/>
        </w:rPr>
        <w:t>Utrustningslista:</w:t>
      </w:r>
    </w:p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02000</wp:posOffset>
                </wp:positionH>
                <wp:positionV relativeFrom="paragraph">
                  <wp:posOffset>184150</wp:posOffset>
                </wp:positionV>
                <wp:extent cx="2112010" cy="2020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02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acka i ryggsäck ell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  <w:t>mjuk väska/bag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  <w:t>Tänk på att sakerna bö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  <w:t>vara märkta med namn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  <w:t>Det är viktigt at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  <w:t>scouten själv packar n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  <w:t>sina saker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159.1pt;mso-wrap-distance-left:9.05pt;mso-wrap-distance-right:9.05pt;mso-wrap-distance-top:0pt;mso-wrap-distance-bottom:0pt;margin-top:14.5pt;mso-position-vertical-relative:text;margin-left:260pt;mso-position-horizontal-relative:text">
                <v:textbox>
                  <w:txbxContent>
                    <w:p>
                      <w:pPr>
                        <w:pStyle w:val="Heading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acka i ryggsäck elle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</w:rPr>
                        <w:t>mjuk väska/bag!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</w:rPr>
                        <w:t>Tänk på att sakerna bö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</w:rPr>
                        <w:t>vara märkta med namn!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</w:rPr>
                        <w:t>Det är viktigt at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</w:rPr>
                        <w:t>scouten själv packar ne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</w:rPr>
                        <w:t>sina saker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ovsäck (+ ev liten kudde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iggunderlag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itet sittunderlag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n liten ryggsäck för dagsutfärd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xtra ombyteskläder:</w:t>
        <w:tab/>
        <w:t>långbyxor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2 uppsättningar</w:t>
        <w:tab/>
        <w:t>varm tröja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t-shirt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underkläder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långkalsonger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strumpor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tjocka sockar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ovkläder:</w:t>
        <w:tab/>
        <w:tab/>
        <w:t>pyjamas eller träningsoverall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ett mjukisdjur eller dyligt, om det behövs!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alettartiklar:</w:t>
        <w:tab/>
        <w:t>tandborste + tandkräm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Tvätt handduk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atartiklar:</w:t>
        <w:tab/>
        <w:t>djup tallrik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kåsa eller mugg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bestick (sked, kniv och gaffel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diskhanduk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ssutom:</w:t>
        <w:tab/>
        <w:tab/>
        <w:t>regnkläder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stövlar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mössa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vantar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98880</wp:posOffset>
                </wp:positionH>
                <wp:positionV relativeFrom="paragraph">
                  <wp:posOffset>546735</wp:posOffset>
                </wp:positionV>
                <wp:extent cx="3300730" cy="174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På kroppen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>Varma kläd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Oömma byx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Scoutskjorta + halsduk (om man ha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 xml:space="preserve">Kraftiga oömma sko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Jacka och överdragsbyxor eller overa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137.5pt;mso-wrap-distance-left:9.05pt;mso-wrap-distance-right:9.05pt;mso-wrap-distance-top:0pt;mso-wrap-distance-bottom:0pt;margin-top:43.05pt;mso-position-vertical-relative:text;margin-left:9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På kroppen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</w:r>
                    </w:p>
                    <w:p>
                      <w:pPr>
                        <w:pStyle w:val="Heading1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/>
                      </w:pPr>
                      <w:r>
                        <w:rPr/>
                        <w:t>Varma kläd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Oömma byx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Scoutskjorta + halsduk (om man har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 xml:space="preserve">Kraftiga oömma sko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Jacka och överdragsbyxor eller overal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jc w:val="center"/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24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07:34:00Z</dcterms:created>
  <dc:creator>CARB</dc:creator>
  <dc:description/>
  <dc:language>en-US</dc:language>
  <cp:lastModifiedBy>Hans Arvidsson</cp:lastModifiedBy>
  <dcterms:modified xsi:type="dcterms:W3CDTF">2001-05-30T07:34:00Z</dcterms:modified>
  <cp:revision>2</cp:revision>
  <dc:subject/>
  <dc:title>Utrustningslista:</dc:title>
</cp:coreProperties>
</file>