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“</w:t>
      </w:r>
      <w:r>
        <w:rPr/>
        <w:t>Let’s make this quick and easy,” said Tenguman as he prepared to kill Heatma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enguman started off by using his newly learned dash kick and then followed it up by a shot from his X buster, incinerating the already on fire heatman into ash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2:57:00Z</dcterms:created>
  <dc:creator>default</dc:creator>
  <dc:description/>
  <dc:language>en-US</dc:language>
  <cp:lastModifiedBy>default</cp:lastModifiedBy>
  <dcterms:modified xsi:type="dcterms:W3CDTF">2003-06-28T12:59:00Z</dcterms:modified>
  <cp:revision>1</cp:revision>
  <dc:subject/>
  <dc:title>“Let’s make this quick and easy,” said Tenguman as he prepared to kill Heatman</dc:title>
</cp:coreProperties>
</file>