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Powerleveling for Wizard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Lets face it..past level 15-20 you can melee in combat..you’ll have to take advantage of your spells and cominations of those spells to help you powerlevel.  Wizards have the true powerleveling combo…ROOT and Direct Damage.  But there are a couple other combos you can use to take down black/yellow creatures.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Tricks and Advic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on’t group..you don’t need to. You will gain experience faster by solo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veryone knows about rooting a creature and blasting it and repeating the combo…but there are other techniques to use.  First find a camp of 2 creatures.  Root the weaker one (usually a blue). Root the weaker one and run really far away near a safe point (zone or guard).  The harder one will come after you but that is what you want.  After you are far away from the other one you rooted then root the harder one (the easier one wont come after you because you are out of its aggro range now) Proceed to root/blast it as usu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Get SOW…its worth paying 1-2 plat to get it.  You will be able to Kite a black/yellow creature with SOW.  Simply blast run..blast run and it will never be able to hit you once.   If you think you’re going to run out of mana before it is dead then use fear to make it run…then med until it comes back…proceed to kite i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on’t fight casters. You can Kite them and Root does no goo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ure creatures to safe locations before fighting them. You can do this by having a ranged weapon and after you fire it off you run to a safe spot (usually at a zone or near a gua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9:15:00Z</dcterms:created>
  <dc:creator>Craig Baldwin</dc:creator>
  <dc:description/>
  <dc:language>en-US</dc:language>
  <cp:lastModifiedBy>Craig Baldwin</cp:lastModifiedBy>
  <dcterms:modified xsi:type="dcterms:W3CDTF">2000-03-16T19:26:00Z</dcterms:modified>
  <cp:revision>6</cp:revision>
  <dc:subject/>
  <dc:title>Powerleveling for Clericcs</dc:title>
</cp:coreProperties>
</file>