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Powerleveling for Warrior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The worst thing about a warrior is the down time for recovering hit points.  You’ll find that you can take a lot of creatures at once but then after the battle you need to sit and rest for 5-30 minutes depending on your level.  With that in mind you’ll need to do one of 2 things.  You’ll need to max out your bandage wonds skill and keep plenty of bandages OR you’ll need to group with some kind of healer (druid, cleric, shamen, ect..)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Tricks and Advi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o what ever you can to group with some kind of healer and have them only heal you during battle..they don’t really need to waste mana on anything else.  Clerics will be your best friend after level 20-25 because none of the other healing classes can keep up with your hit points and the damage you will be losing during batt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x out your bandage wounds skill..This will save you a lot of time after a battle.  If you find that you can take a blue creature and lose only 1-2 bubbles of hp everytime then fight until your hp is at 1-2 bubbles so you can effectively use your bandage wound skill (it wont work after you have 50% 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t used to grouping. People will always need a tank with them (unless the are a caster which can effectively so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n’t fight casters.  Creatures that cast spell always beat up a warrior faster then a melee creature.  Casting creatures bypass a lot of you skills in battle and usually a warrior down’t have a great magic resist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ure creatures to safe locations before fighting them. You can do this by having a ranged weapon and after you fire it off you run to a safe spot (usually at a zone or near a gu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se the Kiting technique.  You’ll need SOW on you first though and a lot of arrows or throwing knives.  The trick is to fire the arrow and run far enough away that you can fire another…keep doing this until its dead or you can easily take it ou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9:04:00Z</dcterms:created>
  <dc:creator>Craig Baldwin</dc:creator>
  <dc:description/>
  <dc:language>en-US</dc:language>
  <cp:lastModifiedBy>Craig Baldwin</cp:lastModifiedBy>
  <dcterms:modified xsi:type="dcterms:W3CDTF">2000-03-16T19:14:00Z</dcterms:modified>
  <cp:revision>4</cp:revision>
  <dc:subject/>
  <dc:title>Powerleveling for Clericcs</dc:title>
</cp:coreProperties>
</file>