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Lvl's 1-20 are the easy ones:</w:t>
        <w:br/>
        <w:t xml:space="preserve">You start in paladul Caverns Preferably from Shadeweavers Thicket, if soloing. Kill allthe beetle's </w:t>
        <w:br/>
        <w:t>and shroom's. do not attempt to kill Phlarg's till lvl 15 unless u have cure disease. which has to be</w:t>
        <w:br/>
        <w:t>cast three times to cure Spreading Crud. Also watch out for the wall spores. Getting a map is also helpfull.</w:t>
        <w:br/>
        <w:t xml:space="preserve">there is also a Owlbear cave first cave on the right after u take a left, after crossing bridge. The cave </w:t>
        <w:br/>
        <w:t>splits,and to the right is the Owlbears.</w:t>
        <w:br/>
        <w:t>Lvl's 20-30 alittle hard but not impossible:</w:t>
        <w:br/>
        <w:t xml:space="preserve">You can stay in PC for awhile longer but hopefully u have a plvler cuz South Karana is next. Here u fight </w:t>
        <w:br/>
        <w:t>Aviaks, or gnolls at spire's. Also with a plvler Splitpaw is awesome. Aviaks drops alot of gems though so good</w:t>
        <w:br/>
        <w:t>pp there. Plus most races can sell to Merchant on top and u r never agroed. Watch out that drops a doosey.</w:t>
        <w:br/>
        <w:t>Lvl's 30-36 real easy and fast now:</w:t>
        <w:br/>
        <w:t xml:space="preserve">Goto Overthere, find u a good ledge group or corner group. Watch out for Goon's. We as Dragoon's </w:t>
        <w:br/>
        <w:t>will try to keep these foul beasts, from destroying our land. Keep a watchfull ear. Cuz a Dragoon Knight</w:t>
        <w:br/>
        <w:t>may be in the zone, vanquishing a those Unholy Goon's. Also another good place is Frontier Mountains.</w:t>
        <w:br/>
        <w:t>Here u hunt Moutain giants at fort. A good plvler can keep u with constant prey.The drops r pretty good too.</w:t>
        <w:br/>
        <w:t>Lvl's 36-50 Are the best:</w:t>
        <w:br/>
        <w:t>Dreadlands is the place and again u r hunting MG. at their castle. Very good loot and exp. Be warned that</w:t>
        <w:br/>
        <w:t>there is a Patriarch Moutain Giant he is like lvl 51. Darkblue to a 51 though so lvl big miss con. Has alot of</w:t>
        <w:br/>
        <w:t>HP. The payoff is great though with very good rare drops.</w:t>
        <w:br/>
        <w:t>Lvl's 51+ are a mystery to me because im working on maxing my AA. Also i plan on getting my epic at 51 also.</w:t>
        <w:br/>
        <w:t>weither it is possible i shall c. Well good luck and i hope u lvl fast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