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Extra Bold" w:hAnsi="Abadi MT Condensed Extra Bold" w:cs="Abadi MT Condensed Extra Bold"/>
          <w:b/>
          <w:b/>
          <w:color w:val="FF0000"/>
          <w:sz w:val="52"/>
        </w:rPr>
      </w:pPr>
      <w:r>
        <w:rPr>
          <w:rFonts w:cs="Abadi MT Condensed Extra Bold" w:ascii="Abadi MT Condensed Extra Bold" w:hAnsi="Abadi MT Condensed Extra Bold"/>
          <w:b/>
          <w:color w:val="FF0000"/>
          <w:sz w:val="52"/>
        </w:rPr>
        <w:t>Kunark Quests</w:t>
      </w:r>
    </w:p>
    <w:p>
      <w:pPr>
        <w:pStyle w:val="Normal"/>
        <w:rPr>
          <w:rFonts w:ascii="Abadi MT Condensed Extra Bold" w:hAnsi="Abadi MT Condensed Extra Bold" w:cs="Abadi MT Condensed Extra Bold"/>
          <w:b/>
          <w:b/>
          <w:color w:val="FF0000"/>
          <w:sz w:val="52"/>
        </w:rPr>
      </w:pPr>
      <w:r>
        <w:rPr>
          <w:rFonts w:cs="Abadi MT Condensed Extra Bold" w:ascii="Abadi MT Condensed Extra Bold" w:hAnsi="Abadi MT Condensed Extra Bold"/>
          <w:b/>
          <w:color w:val="FF0000"/>
          <w:sz w:val="52"/>
        </w:rPr>
      </w:r>
    </w:p>
    <w:p>
      <w:pPr>
        <w:pStyle w:val="Normal"/>
        <w:rPr>
          <w:rFonts w:ascii="Abadi MT Condensed Extra Bold" w:hAnsi="Abadi MT Condensed Extra Bold" w:cs="Abadi MT Condensed Extra Bold"/>
          <w:b/>
          <w:b/>
          <w:color w:val="FF0000"/>
          <w:sz w:val="24"/>
        </w:rPr>
      </w:pPr>
      <w:r>
        <w:rPr>
          <w:rFonts w:cs="Abadi MT Condensed Extra Bold" w:ascii="Abadi MT Condensed Extra Bold" w:hAnsi="Abadi MT Condensed Extra Bold"/>
          <w:b/>
          <w:color w:val="FF0000"/>
          <w:sz w:val="24"/>
        </w:rPr>
      </w:r>
    </w:p>
    <w:p>
      <w:pPr>
        <w:pStyle w:val="Normal"/>
        <w:jc w:val="both"/>
        <w:rPr>
          <w:b/>
          <w:b/>
          <w:color w:val="FF0000"/>
          <w:sz w:val="24"/>
        </w:rPr>
      </w:pPr>
      <w:r>
        <w:rPr>
          <w:b/>
          <w:color w:val="FF0000"/>
          <w:sz w:val="24"/>
        </w:rPr>
        <w:t>4 Sarnack Hatchling Heads (level 4)</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his quest is very easy and for Iksar Shadowknights only.</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You need to search out Lord Gizkik in the Lake of Ill Omen.  Try doing a shout in the zone to see if anyone sees him.  You’ll also need to hunt or steal the Sarnack Head Bag because you are going to need to give them to people at certain times during the quest.  Alright here is the ques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Go to Lord Gizkik in the Temple of Terror.  He will ask you if you are a [knight in training].  Answer back [I am a knight in training].  He’ll give you a Sarnak head bag and tell you to fill it with 4 sarnak hatchling heads and return it along with your Pawn’s Kurki.  Go to Lake of Ill Omen and kill sarnack hatchlings until you have at least 4 heads.  Put them in the bag and hit combine.  Go back to the Temple of Terro and hand the bag and the Pawn’s Kurki to Lord Gizkik.  You’ll get a few coins, faction with shadowknights and a Knave’s Kurki (damage 5 delay 26 1h slashing).  He will offer you the another quest after th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Sanark Beserker Whip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You can be any class or race to do this ques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You’ll need to search out Captain Rottgrime in the Overthere.  Try doing a shout to see if anyone knows where he is at the time.  This quest will get you a no drop shield (8ac +5 vs magic) . Alright here is the ques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Hunt sanark beserkers and take their whips which are no drop items.  Get at least 4 whips and give 4 at a time to Captain Rottgrime (located in the center of the outpost) He will give you the no drop shield</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Footman’s Pik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You must be Iskar to do this quest.  You’ll need to find goblin hunters and frogloc bounders in the Lake of Ill Omen and the Swamp of No Hope. Use shouts to find the location of these camps.  You’ll need to collect 2 javelins each for a total of 4 in the bag he gives you.  You’ll get the legendary footman’s pike in return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Newbie Ques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Master Bain in the Courth of Bain.  He will ask you “who sent you”.  You say “Grand Master Glox”.  He will then give you the first wristband (the Shackle of Dust)</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First Rit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Master Raska in the Court of Pain.  He will give you the First Fite Pack and tell you to seek out Goblin Scout Beads, Large Scorpion Pincers, Froglok Skipping Stones and Sabertooth Cub Canines.  Get all these items and combine them in the Pack.  Give them to Master Raska and he will give you the Shackle of Clay.</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Task of Cleansin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Master Raska in the Court of Pain.  When you finish the Monk First Rite ask him about the “Shakle of Stone”.  He will tell you to find Iksar Bandits and get 2 Bandit Masks.  Return them to Master Raska with your Shackles of Dust and Clay and he will give you the Shackle of Stone.</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Shackle of Rock</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asy quest.  You must be Iksar Monk to do this quest. You’ll need to find Master Nisha in East Cabilis to do this quest.  Get the Fists of Talon and turn one into Master Nisha in East Cabilis.  In return you will receive the legendary Shackle of Rick (worth about 1 pl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Shackle of Scal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n’t know this one yet….check back for updat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Monk Training Sack (Ba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Master Bain in the Court of Pain.  He will give you a Leech Husk Pouch.  You need to fill the pouch with 4 Leech Husks from Swamp Leeches or Giant Swamp Leeches.  Return to Klok Mugruk and he will give you Training Bag Husk and tell you to get 3 Granite Pebbles (found on escaped frogloks in the swamp of no hope), use these items a tailor a Monk Training Ba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o tailor the training bag put the granite pebbles in a large sewing kit with the training bag husk and hit combine.  You’ll get a monk training ba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Give the monk training bag to Master Bain and he will give you a piece of random armor.</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Curscale Buckle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Drill Master Dal in the Fortress Talishan.  Tell him that you are a new recruit and he will give you a Partisan Pack.  Fill it with 1 giant blood sac of the giant leech, scout beads from goblin scouts, 1 sabertooth kitten canine and 3 bone shards.  Hit combine and rreturn it to him.  He will give you a Curscale Buckle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Curscale Armo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Klok Mugruk in Haggle Baron.  He will give you a backpack to put curscale skins from scaled wolf pups and cubs.  Hit combine and return it to him for curscale armor pieces.  May not work every time.</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Decayed Skeleton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Trooper Mozo outside the gates of the Field of Bones.  Give him 4 bone chips and he will give you 1 gold back</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Writing Material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War Historian Kobl in the Fortress Talishan.  He will tell you that he can create writing materials.  Ask him about that and he will tell you that he can make Blood Ink and Illweed Parchment.  To make the Blood ink he needs you to bring him globules of blood (found on carnivorous plants, leeches or mosquitoes in the swamp of no hope). He also needs you to bring him globles from the blood pit in Tower of Death.</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or the Illweed Parchment he needs you to bring him 4 Illweed reeds by fishing in the lake of ill omen.</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Granite Pebb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the Toilmaster in East Cabilis.  Give him 2 busted froglok shackles and he will give you 1 pile of granite pebbles back to you.</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Scorpion Pince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Warlord Zyzz in the Field of Bones.  Bring him 4 scorpion pincers and he will give you some increased faction with all the nearby people.</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Flower Collectio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Jondin in West Cabilis.  If you offer to collect fern flowers for him he will give you a flower pouch.  Put 4 fern flowers into the pouch (flowers found on carnivorous plant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Lage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erson to contact is Trooper Neozite inside Warslilks Woods entrance in West Cabilis.  If you give him a drink of Legion Lager your faction with increase with local residents</w:t>
      </w:r>
    </w:p>
    <w:p>
      <w:pPr>
        <w:pStyle w:val="Normal"/>
        <w:jc w:val="both"/>
        <w:rPr>
          <w:b/>
          <w:b/>
          <w:color w:val="000000"/>
          <w:sz w:val="24"/>
        </w:rPr>
      </w:pPr>
      <w:r>
        <w:rPr>
          <w:b/>
          <w:color w:val="000000"/>
          <w:sz w:val="24"/>
        </w:rPr>
      </w:r>
    </w:p>
    <w:p>
      <w:pPr>
        <w:pStyle w:val="Normal"/>
        <w:jc w:val="both"/>
        <w:rPr>
          <w:b/>
          <w:b/>
          <w:color w:val="FF0000"/>
          <w:sz w:val="24"/>
        </w:rPr>
      </w:pPr>
      <w:r>
        <w:rPr>
          <w:b/>
          <w:color w:val="FF0000"/>
          <w:sz w:val="24"/>
        </w:rPr>
        <w:t>Torches</w:t>
      </w:r>
    </w:p>
    <w:p>
      <w:pPr>
        <w:pStyle w:val="Normal"/>
        <w:jc w:val="both"/>
        <w:rPr>
          <w:b/>
          <w:b/>
          <w:color w:val="000000"/>
          <w:sz w:val="24"/>
        </w:rPr>
      </w:pPr>
      <w:r>
        <w:rPr>
          <w:b/>
          <w:color w:val="000000"/>
          <w:sz w:val="24"/>
        </w:rPr>
      </w:r>
    </w:p>
    <w:p>
      <w:pPr>
        <w:pStyle w:val="Normal"/>
        <w:jc w:val="both"/>
        <w:rPr>
          <w:rFonts w:ascii="URWEgyptienneTLig" w:hAnsi="URWEgyptienneTLig" w:cs="URWEgyptienneTLig"/>
          <w:b/>
          <w:b/>
          <w:color w:val="000000"/>
          <w:sz w:val="24"/>
        </w:rPr>
      </w:pPr>
      <w:r>
        <w:rPr>
          <w:b/>
          <w:color w:val="000000"/>
          <w:sz w:val="24"/>
        </w:rPr>
        <w:t>Person to contact is Captain Gideen in Warslilks Woods.  Give him 3 watcher torch signals and your faction with increase with local residents</w:t>
      </w:r>
    </w:p>
    <w:p>
      <w:pPr>
        <w:pStyle w:val="Normal"/>
        <w:rPr>
          <w:rFonts w:ascii="American Classic" w:hAnsi="American Classic" w:cs="American Classic"/>
          <w:b/>
          <w:b/>
          <w:color w:val="000000"/>
          <w:sz w:val="24"/>
        </w:rPr>
      </w:pPr>
      <w:r>
        <w:rPr>
          <w:rFonts w:cs="American Classic" w:ascii="American Classic" w:hAnsi="American Classic"/>
          <w:b/>
          <w:color w:val="000000"/>
          <w:sz w:val="24"/>
        </w:rPr>
      </w:r>
    </w:p>
    <w:p>
      <w:pPr>
        <w:pStyle w:val="Normal"/>
        <w:rPr>
          <w:rFonts w:ascii="American Classic" w:hAnsi="American Classic" w:cs="American Classic"/>
          <w:b/>
          <w:b/>
          <w:color w:val="000000"/>
        </w:rPr>
      </w:pPr>
      <w:r>
        <w:rPr>
          <w:rFonts w:cs="American Classic" w:ascii="American Classic" w:hAnsi="American Classic"/>
          <w:b/>
          <w:color w:val="000000"/>
        </w:rPr>
      </w:r>
    </w:p>
    <w:p>
      <w:pPr>
        <w:pStyle w:val="Normal"/>
        <w:rPr>
          <w:rFonts w:ascii="American Classic" w:hAnsi="American Classic" w:eastAsia="American Classic" w:cs="American Classic"/>
          <w:b/>
          <w:b/>
          <w:color w:val="000000"/>
        </w:rPr>
      </w:pPr>
      <w:r>
        <w:rPr>
          <w:rFonts w:eastAsia="American Classic" w:cs="American Classic" w:ascii="American Classic" w:hAnsi="American Classic"/>
          <w:b/>
          <w:color w:val="000000"/>
        </w:rPr>
        <w:t xml:space="preserve"> </w:t>
      </w:r>
    </w:p>
    <w:p>
      <w:pPr>
        <w:pStyle w:val="Normal"/>
        <w:rPr>
          <w:rFonts w:ascii="American Classic" w:hAnsi="American Classic" w:cs="American Classic"/>
          <w:b/>
          <w:b/>
          <w:color w:val="000000"/>
        </w:rPr>
      </w:pPr>
      <w:r>
        <w:rPr>
          <w:rFonts w:cs="American Classic" w:ascii="American Classic" w:hAnsi="American Classic"/>
          <w:b/>
          <w:color w:val="000000"/>
        </w:rPr>
      </w:r>
    </w:p>
    <w:p>
      <w:pPr>
        <w:pStyle w:val="Normal"/>
        <w:rPr>
          <w:rFonts w:ascii="Abadi MT Condensed Extra Bold" w:hAnsi="Abadi MT Condensed Extra Bold" w:cs="Abadi MT Condensed Extra Bold"/>
          <w:b/>
          <w:b/>
          <w:color w:val="000000"/>
          <w:sz w:val="24"/>
        </w:rPr>
      </w:pPr>
      <w:r>
        <w:rPr>
          <w:rFonts w:cs="Abadi MT Condensed Extra Bold" w:ascii="Abadi MT Condensed Extra Bold" w:hAnsi="Abadi MT Condensed Extra Bold"/>
          <w:b/>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 w:name="URWEgyptienneTLig">
    <w:charset w:val="00"/>
    <w:family w:val="roman"/>
    <w:pitch w:val="variable"/>
  </w:font>
  <w:font w:name="American Classic">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4:06:00Z</dcterms:created>
  <dc:creator>Craig Baldwin</dc:creator>
  <dc:description/>
  <dc:language>en-US</dc:language>
  <cp:lastModifiedBy>Craig Baldwin</cp:lastModifiedBy>
  <dcterms:modified xsi:type="dcterms:W3CDTF">2000-06-15T16:21:00Z</dcterms:modified>
  <cp:revision>6</cp:revision>
  <dc:subject/>
  <dc:title>Kunark Quests</dc:title>
</cp:coreProperties>
</file>