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070"/>
        <w:gridCol w:w="1080"/>
        <w:gridCol w:w="3150"/>
        <w:gridCol w:w="5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rop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e of It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tats on 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  <w:t xml:space="preserve">AC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 Sparkle P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zdean G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 sl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 Split P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 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 charges of Dance of the Fair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cumen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damantite Epo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Cava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damantium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animated hand(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5HP/-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lligator Tooth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sew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jured 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methest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wis/+1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mulet of a Petrified Erudite He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osek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ald No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 +1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mulet of Necropot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int/-100HP/+10mag                           Illusion Skelet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ncient Electrum Jad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nimated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imated p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nti-poison amu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ntique Silv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male shadow 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orsaken reven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agi/+18HP/+10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C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cha/+9int/+10HP/+10mana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Ki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25HP/+10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12sta/+14int/+4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7 int/+18 HP/+10 fi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pothic War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dex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rcheologist 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Archeolog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 slot/25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shenwood Short Sp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el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/22 EFFECT: 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viak ch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viak Avoc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wis/+2dex/+2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Azure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otaur Patriar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g of Sewn Evil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DUCE WE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g of Sewn Evil 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med evil ey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7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g of the Tinker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me ven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slot/10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ll of Golem C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ud Clay Go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llusion spell earth ele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 of Fle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necra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 of Rodcet N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Orc V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leth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is/-3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nded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bed Arm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dow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bed Leather W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necru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bed Leg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male Shadow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k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Rapic regen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k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ynger Foxfyre(Halfl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nacle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fire 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rnacle Covered Pauld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rnacle Bone(skelet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salt Carap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salt Gargoy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silisk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vasto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ep Lava Basili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soon Hast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dex/+5agil/+25HP                      Effect of 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tfang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ief Goo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atskull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ief Goo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ded Slime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r Hid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ndra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r Hid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ndra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r Hide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andra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r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artooth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ik Clubtho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lt of Flesh Hoo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med gho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cha/+5dis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elt of the Ri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verval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sta/-10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its of Golem Me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el Go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Pillage Enchant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Chitin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ath Bee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HP/ +10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Embroidered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Ritu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5mana  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Embroirdered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Ritu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p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HP +20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Enamored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Sav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Iron Gir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Iron Meda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Pearl Electrum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dex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Pearl Platinum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 dex. +6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Shadow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int/ +1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Silk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adly U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 Tome with Silver R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/+3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burrow Brai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Arm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zed Goblins/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C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rlord &amp;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poi/fire/cold/dis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Eye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na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Leg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ng/Warlord/Elite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Spau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Iron Waist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Sapph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nt of Rathyl's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/+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ckened W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rd floor of 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rkelf priest Ami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a/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adestop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sta/+50HP             Rune 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ighted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gy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dex/+10sta/+13int/+4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Arm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fire/cold/dis/mag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forge 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stained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ad 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stained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ad 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wis/ +4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loodstone Eye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at Bea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eater 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Arm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+5/dex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Bladed Clay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oll 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/45 -8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Clasped Gir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r/dex/sta/+75HP/+7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Finger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/ +3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Leg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mina/ -4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vasto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ne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en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9cha/+15HP/+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ots of Bra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r Lucan Dl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str/ -1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ots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ots of the Reli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 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otstrutter's Framed 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k'Ano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slot/1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ttle of Drake Br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ls when us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ox of Abu-K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slot/10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let of Beetleki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y Thick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3int/+3str/+10fire           Strengt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let of Woven Gr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Scry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12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r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rs of Bat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r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r/+3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rs of Eroll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cean of Tea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rate Cap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rs of Kee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wis/+5agi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cers of the Reve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hm's Ho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ided Cinch 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int/ HP +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ided Ivy Ch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sser Fayda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stle Underbru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ss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/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skma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ss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azier of Elemental Summ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summ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mmons a low level elemental p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eastplate of Affili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ev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/ +15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eastplate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4 str/ +10 fi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igantine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Senti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 str/ +4 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Gir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Pauld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nze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rown Chitin Prot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ock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a/agi/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uck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Burned Out Light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n o Whoop 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initiated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y not be re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whoop 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pe of the Midnight 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t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rmine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ightfin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r/ +3 sta/ +15 HP/ +10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rmine Turb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+10cha/+7int/+10HP/mana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rnal Pauldr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Pri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dex/+1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rved Ivory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agi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t Skull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atacomb Cur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 Co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C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inmail Neckgu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red Guardian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G clock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r/ +6 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rr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i+3/ fire +5/ poi +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rred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/ +5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rred Guardian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osek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str +6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arred Guardian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lockwork EX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estplate of the Const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 sta/ +5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estplate of the Dark Fl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 Tow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mp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pped Bon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pped Bone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HP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pped Bone R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Locate corp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pped Bone R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aumurtig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cate Corp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tin Shell Arm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iant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vs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iton Shell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iant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hrysoberyl Talis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itaurEl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wis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irclet of M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3wis/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awed Knuckl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ay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ay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Fla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  <w:t>Solosek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Naga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+9agil/+50HP/+15fire         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Jagged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L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izzlekn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i +7/ +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Shad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uano Spa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dex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the Ice B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rg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cold/+10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ak of the Undead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ria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 charges of Invisibility vrs Und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Shaw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th Wrist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loudy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invisibi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ollar of Nesh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ollar of Undead Prot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Squ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poi/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omp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ws the direction you are head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oral Tri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qua Goblin L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/38 +5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cked Darkwood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hold P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Vexven Muckt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la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/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la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/ +2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kry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la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r/+2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kr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wis/+2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Pauldr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/+2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Plat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afted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krn Centa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r/+2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este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venging Caitli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str/+3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ested Mistmoor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lyphed Gho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dex/+10mag/poi/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ested Spau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imson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reckless heal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imson Robe of Alen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dex/+15int/+50HP/+5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ookstinger S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weak pois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own of King Tran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ng Trani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cha/+20mag/+75mana/HP                Serpent S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own of L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rra Tan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own of the Froglock 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ude Ste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rrot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Bounc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sta/+15cha           Minor He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ushbon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c Centur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osilk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cha/+9wis/mag/+7int/+10HP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osilk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dex/+7int/+10mana/+9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osilk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+13sta/+13int/+3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osilk Sh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agi/+15HP/+9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osilk Web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dex/int/+3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skn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rom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/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sta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llow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stalline O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ne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 charges of Eye of Zo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rystalline S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 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Champ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/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il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red Silk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utthroat Insignia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C/N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utthro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Cyclops ch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ylopse named Tarsk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A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/Neria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/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aumaturgist/magic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mask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 Circ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/-2cha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 Mail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x+5/ mana +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 Rea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Cava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/42 and Steel sk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 Shield of Eb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ria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sta/ +3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dex/ +5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stam/ +3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int/fire/cold/mag/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arkforge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eath Scarab G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Burrowing Scar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emon Cla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va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/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ented Brass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Archaeolog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iamondin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r/ +12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jarn's Amethyis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Dja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agi/ +80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ragon Bon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dy 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r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ragoon Di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 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mbass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/23  2dex/3 vs mag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rake Scale A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Barte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a+3/HP+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rake-Hide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barte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rakescal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y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usty Bloodstain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nd floor 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lusive Ghoul M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5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warven Ringmail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mperor Cru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fire/cold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warven Work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 base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warf Gh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Dweamorvine Gar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7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ring of disease Ref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/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el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ring of fire Ref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's Cross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ite Mad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ring of Frost Resist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ring of Magic Ref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ring of poison Refl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arthen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/+15HP        Invisibility to Anim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bony Bl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otaur Patri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/24  Ensnaring Roo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gg Shaped Pumice 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 charges of pillage enhan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Amber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Bloodstone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.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viak named Kn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Carnelian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Cat Ey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Emerald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Hemitite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Jasper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Lapis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Malachit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Malchite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Onyx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Opal Amu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+4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Pearl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Pearl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Peridot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Rubies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+4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star Amu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star Rubies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7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Topaz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ectrum Turquoise Engagemen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lf Hid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Wa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esterity/ +5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mbroidered Black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ritu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HP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merald Armor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 40 HP/ +5 sta/ +10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namelled Black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Sav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namelled Black M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F Sav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/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ched Ivory ch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/int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agi/+7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cha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sta/+15wis/+25mana/+2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int/+7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wis/+5agil/+7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wis/+13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thereal Mist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verburn Can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la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old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xecutioner's A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Executi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/50  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Executioner's H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Executi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+9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ae Drake Br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sser Fayda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ld Dimmshim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tion that heals 200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eathered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uillmane/ a pega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eatherweight Pou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ria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 slot p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estering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stering H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/+10HP/-10poi/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ery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5 fi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ne Silk Tur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asis of Marr/S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re Beetle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or light sour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re Emerald Electrum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refly Gl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rewalker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sh Gill Ex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enduring bre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ishbon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rbarian Fisher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    Unlimited Breathing Underwa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ayed Tourmoilskin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dex/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esh 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ne Cra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eshrip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osek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/43  Words of Shado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owing Black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Naj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owing Black Silk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nzied Gho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lute MoutHPie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Guildha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oreman's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Fore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r/ +3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roglok Skin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dex/ +2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rost Goblin S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ce goblin elite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rost Goblin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 Sha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na/+10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rothy Goblin To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drunk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Aura of Mar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ungus Spo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ngus Anci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fungus sp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Fur Lin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ator Scale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cient cr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 HP  +4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atorscale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cient Cr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wisdom/ +1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auntlets of Fiery M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Naga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r/dex/sta/+7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auntlets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 dex/ +10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auntlets of the Ar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houlb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/34  Dismiss Und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ant Fire Beetle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nchant sil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ant Laceless San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imber the T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-7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ant Reminder 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imber the T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ant Snakespin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ief Goo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gantic Zweih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rg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/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lded Cl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irdle of the Dilig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t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imm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sser F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ra Glimmer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int   g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ves of the Gatecal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wing Black 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me Necro named Pyj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int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wing Bone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5HP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wing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ow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wing Stone 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frav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lowing To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vasto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noll Hide T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(Gnoll)Rosch Val L'V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10str/+5wis/+10int/+15HP/+10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nomish Environment Su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Solusek's Ey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ptain Bipn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fire/ cold 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blin fire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na/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 Carnelian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 Jaded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mana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 Jasper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 St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Amber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Black Pearl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dex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Cat Ey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Chitin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oxious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Diamond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/fire/cold/+3mag/+5poi/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Ear St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/Qeyn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/Gnoll Embalm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Efreeti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freeti 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wis/ +9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fire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Loc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sew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sting 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Opal Amu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agi/+9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Pearl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Ruby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wis/+2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den Sapphir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4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em Metal W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 charges of Pillage Enchant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lem Metal W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el Go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ld It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llage Enchant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A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stering H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stering H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/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aumaturg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stering H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ossimer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anite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alisk named Petrif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+7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anit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eutenant Midra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eater Light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nent source of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eaves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 sta/ +10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eaves of the Peni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een Platemail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 St/ +5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een Silk Dr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oxious Spi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+9sta/+15poi/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iffin Talon C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llo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izzly Hide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utcherbloc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obb Oven Mitt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rotesqu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dex/-9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uard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uild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uise of the Decei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Assas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13cha/+7mag           Illusion Dark Elf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Gypsy Meda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rvick the Cur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cha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lo of Light: AC 3. Cla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eater 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mmerhea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r/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nd Dr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cu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nd of Shad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ow 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Grim 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ppy Lov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ri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roll Ratr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rvest Crys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mmons food. 10 charg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arv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int/-5cha            Deadey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elm of Hukul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elm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ero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str/+5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ollow Bon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yl's Incarn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mana/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ooded Black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/ +4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Ho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cy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llusionists 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sser Fayda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ld Dimshimm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illusion tr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mbrued Platemail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5wis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mbrued Platemail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ogey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cha/+10fire/+9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mbrued Platemail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 int/+10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mp 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nd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brued Platemail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int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candescent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cha/agil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candescent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7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dex/+7mag/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str/+15dex/+1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ex/ +5 stam/ +50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sta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cha/ +5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dicolite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sidious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dex/+8int/+2cha/+5mana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sidious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dex/+10sta/+3cha/+13int/+3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sidious Slip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cha/+10agi/+15HP/+10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ntestine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ony's Absor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k'Ano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/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Iron Armplat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Leash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3agi/+5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Legpl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Shack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rvik the Cur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Shack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Tor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ron Vi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andyr's Ho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nothul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yun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wis/int/HP             Spirit T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ory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imated h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/+3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5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Ivy Etched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wis/+3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Jaded Electrum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Jaded Silv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/+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Jagged 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 base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warf Gh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Jeweled Sku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20HP/mana/+5mag/-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Journeyman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el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irit of the Wol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aglari mana D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edgemail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uldronb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5dex/+2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elin's Seven stringed L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estro of Ranc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+15cha/+9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iola Ju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iolissi Isl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light He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it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Kobold Hid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Pred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agi/ +10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byrinth Talis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's Ma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cha/+2dis/fire/poi/mag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cha/+4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/ +1 cha/ +2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ex/ +1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 char/ +5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char/ +5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mbent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cha/+2fire/cold/dis/poi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rge Ru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rge Steel Ki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ava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va Elemen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inferno shei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foot Raider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atherfoot Raider Skullcap (quest vers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verval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cha/+5str/agi/mag                             Ring of Comm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ering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onecrac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gionnaire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c Legionn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gionnaire Torn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egionnaire's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ght Burlap S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7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ght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nent source of 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meston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sew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ad 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onhide Back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i Gutbl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75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on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d Twigbo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on-skin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int/ +2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 Blood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ates you to Cazic Thu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 Blood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zard C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G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scal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HP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scal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e Ew Temp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scale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e Ew Div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int/ +3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izardskin Tribal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ockjaw Hide V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asis of Mar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ckj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ony's Obsor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d V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is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pine Arm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ycanthro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r/+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pine Claw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rg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pine Lo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strous Russet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int/dex/+15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strous Russet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ute of the Gypsy Princ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Lyssa's Darkwood Picc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mmoth Hid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Alche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wis/ +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mmoth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Alche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/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na D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bb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na 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to1 ratio hp to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na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n cast Mana Conve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ndo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rr's Sustan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xpendable 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sk of Dece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Assas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13cha/+7mag        Illusion Dark Elf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ask of Shad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ow 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shadow st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cVaxius' Horn of W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dy 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Arm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Brace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Helm: AC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sh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etal of Me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ner's Cap 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notaur Hero Shack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otaur h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cha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notaur Ho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nota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notaur Ribc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s Ma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Yymp the Infe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sta/-9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stmoore Battle Dru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cu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% 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Pri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gi+15/ HP +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Frog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+3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 str/ +5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Plated Gi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+9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Runed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Crus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sta/ +5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Two-Handed S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/40  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ithril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rlord Skarl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7 st/ +5 ma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olten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wis/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omento 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tortur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 slot/2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oonston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nzied Gho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3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oss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ide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charges of Water Breat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ountain Lion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roon's T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oon (cyclop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/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urky V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blinding st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ystic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5mag          Steelsk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Mystic D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rrot/Rathe M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izard man myst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Gi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etted Wrist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ightmare 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vastor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store S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Nightshade Wr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bsidian Bead Ho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drake name Sing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bsidian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gre Butcher Ap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Gu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gre Butcher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gok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5 dis 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gre War Ma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ge Cap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/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nyx Drakescal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rdw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agi/+3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nyx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burr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nyx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pal Scyt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.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Grim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/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pallin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ad barkee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polin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eepwater Gobl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range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a/+1cha/+1agi/+2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range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a/+1cha/+1agi/+2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rb of Sl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lime elemen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rc Wrath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2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Order of Thu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sew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osco the zomb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inbr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osek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Champ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/23  Word of Pa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ir of Bent Spectac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t G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mana/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le Green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envenomed 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rrying d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arious un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rrying Pick 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tchwork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tchwork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aw of Op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mana/+9wis/agi/-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earl Kedge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9str/+18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earlescent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rm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agi/+10mag           Serpent S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Pegasus Feather Cloa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uillm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dex            Lev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endant of Salv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ev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+1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etrified Bark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ev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sta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etrified Erudite Heart Amu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no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1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icc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ierce's Pouch of Sto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2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e Gir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email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Amb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Arm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kless Efre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Bloodstone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Carnelian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Dragon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0HP/+5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Emeral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fire Emeral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fire Opa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Hematit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Jacinth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Jad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HP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Malachit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Onyx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Opal Engagemen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a/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Pear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Perido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agi/-1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Ruby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wis/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Skul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 Cast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sna Chero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cha/+30HP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star Rose Quartz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star Ruby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cha/+9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inum Ti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Tactiti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5HP/+5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latnuim Jasp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ar Bear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rg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ished Bon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ished Bone Ho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ished Granite Tomahaw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 Hold P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/26  Berserker Str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ished Mithril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gi Rok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wis/+7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lished Mithril Tor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ng Tran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int/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Disease War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Temporary resistance from dis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Light Hea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light he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Poison War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y Thicke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Temporary Protection from pois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Somber Orig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Spirit of the Sna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Susten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esumable provides food and dr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tion of Wis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Temporary increase in Wisd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uch of Ghoul Ash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See Invis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ouch of Mistletoe Pow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acken Underbru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befriend anim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ayer Be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he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ayer Cloth of Tun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ayer Shaw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strella of Gloomwa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ayers of L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word of he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eserved Split Paw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poi           Glimp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rismatic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all resista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Purity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cean of Tea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isters of Erolli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/+2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Qeynos Kit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Quartz Crys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il E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Quartz Crys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t Bone Pow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visible to und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t Fur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t Shape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ood Sab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poi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t's Foot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rkes Tabo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1cha/+2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t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d Twigbo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Armgu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e Ew Arch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5 dex/ +5 fi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Cennoby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/+5cha/+2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e Ew Div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Chestgu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vatar of F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15HP/+5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Co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cha/wis/+5int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 1str/dex/+3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venscale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e Temp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+5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Bamb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Hide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aw Silk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d Dragon To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rd Naga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ffect of Invoke De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d Dragonscale Arm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str/+10fire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d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dex/+2sta/cha/agi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d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dex/+2sta/cha/agi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d Wood W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llar of 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ed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qua Goblin Bil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e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Re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/+1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-inforc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-inforced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-inforced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-inforced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-inforced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ail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inforced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eserve Militia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bcage Chest Arm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y Thick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alche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Levi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vi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Shad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oi Gutbl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           Greater Shadow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Sl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lime Elemen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the Anc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cean of Tea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yclo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the D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bind affin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the Goblin L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 of Xor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ng Xor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wis/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C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Co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Neckgu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Ski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ingmail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Enshroud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t+4/agi+4/fire+4/cold+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El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/+5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Ish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+50mana/+14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K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sta/ +100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Kee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syn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Lost Cir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.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+5agi/+2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Ora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cean of Tea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ac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 wis/+2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be of the See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mple of Solusek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eek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d of B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ne Skelet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dis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d of Identif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dentify sp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se Platinum Engagemen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ound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Cennoby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 Th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eel Go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nding L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bicit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nding l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Rubicite Vambra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agi/+20HP/+7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int/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a/+13wis/+2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dex/+20mana/+7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wis/+7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int/+7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 Etched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3dex/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Runed Bone For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Squ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/29  10vs cold, magic, and 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Circ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Prea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wis/+4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Cow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9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Falch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Cava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/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Lava Pend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str/+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Mithril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ald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d Totem Sta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 Sha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/37  5hp/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scal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3agil/+5dis/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ewood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ilte go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wis/+1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nners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a/+2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Rusty Spiked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burr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/ -10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aphire Electrum Ear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+2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apphire Platinum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int/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avant's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clusive Ghoul M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/+3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arab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arab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 sta/ -1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arab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lad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1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arab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ho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all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out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leth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rounge's C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uth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ounge (wol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/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cut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une Dig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ahorse Scal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 dex/ +3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lo's Drums the M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cu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0% incre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rpent Blood Po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'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quallshif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desperate ho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rpent Insignia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Commonlan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rewol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all resista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rpent Skin Eye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'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qualslit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rpentine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imated h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9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errated Bone Di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Assas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/27  Engulfing Darkn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dow 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dead ey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dow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ow 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shadow st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dowboun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 HP/ +15 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dowboun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dex/int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rd of Golem S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z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one Go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skin like r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rkskin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awl of the Wind Spir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eer Bon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eld of Hat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ev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str/wis/-25cha/+15fire/mag/-20dis  Regen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eld of Rainbow H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 all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eld of the Dev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25mana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eld of the Slain Unico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champ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eld of the stalwart Se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estro of Ranc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str/+20sta             Ultravi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mmering O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cry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mmering White Shr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Herb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mana/+8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Shin K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ing Metallic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Arch M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int/+8fire/+8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y Brass Id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30 seconds of invulnerablil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y Brass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rushbo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c Tra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g      greater 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y Gold C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'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+10mana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ny Silk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Shiverback Hide Armband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5str/9 sta/+5 cha/+7 col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verback Hide Jer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str/+9dex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verback Hide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agi/+7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verback-Hid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sta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verback-hid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dex/+5int/+7mag                        Serpant S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iverback-hide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agi/sta/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ort Sword of the Yke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/24  Ykesha (75 damag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hralock 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pa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rc Shra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25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k Evening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Qeyn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k Lined Steel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Amb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black pear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Bloodstone Ea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y Thick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3int/+3agi/+10poi            Cure Pois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Carnelian Wedding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Cat Eye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Emeral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fire Emeral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Hematit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Jasp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Malachite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Onyx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Opal Engagemen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a/+2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Pearl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Perido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Plated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Shin L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is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Rose Engagement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Ruby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 st/ +4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Saphire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int/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star Ruby Ve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Jewel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dex/ +5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 Topaz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mesh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leth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/+5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-Plated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5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lversilk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Arch m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agi/+12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iryn Hair H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cha/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kull of Jhen'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embalm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0mana/+3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kull Shaped Barb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Lord(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mag / +35 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leek Black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unny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mall Brass Trump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nake Fang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Qeyn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enkes Tabo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nake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No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nakeskin Jer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 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omman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nakeskin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No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oiled B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's L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uano Harve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slot/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ider Ven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y Thicke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trong pois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iked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burr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Elite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nted Bronz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t Paw Hid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t Paw Hide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 dex/ +2 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t Paw Hide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 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mag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t Paw Hide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 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 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lit Paw Tooth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pa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pring Crys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gic sho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ummon water. 10 charg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quad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iverval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 heal sp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quad Ring: (Loot Vers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lfling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 xml:space="preserve">Sr Apprentice Rob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 mana (+2 in Ak'Anon/Erud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aff of Dis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ny tow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riest of Disc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/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aff of Writh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osek 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obold No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Blu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/33  -9dex/Chaotic Feedba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ar of the 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s unlimited identify spe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M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Pauld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Plat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Tor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el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ein of Mogg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10int/+10HP/+25dis                    Greater 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iletto of the Bloodcl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rel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ierc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/23  Blood Cla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one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M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one Circ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Magic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one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one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rongbear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rongbear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tudded Leather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lackburro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lite Gno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r/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uppliers B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UK GHOUL Supp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duced We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wirlspin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edge Kee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ymbol of Loyalty to 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ce Goblin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Syythrak Hide V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dex/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rg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tter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ttered Gor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ttered Shoulderp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ttered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attered Skull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entacle W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entic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h Slas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/25  Lifet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estament of Van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in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wis/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aumaturgist's Ro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rd floor Befa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haumaturg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ick Banded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houl Supp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ick Black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sew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ady mercen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ick Leather Ap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r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ndead bark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in Boned W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ruds Cross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romancer Vampire B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 charges of Lifespi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ey Vine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cha/+5wis/+10mana/+7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sta/+9agi/+7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wis/agi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/+13wis/+5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dex/+7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9Agi/+15mana/+7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orny Vine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dex/+9int/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hunderhoof Qui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roldir Thunderhoo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 conta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ishan's Ki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str/+4sta/+20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brin's Mystical Eye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dy 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wis/int              See Invis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pknot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.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ro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3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Brea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is/poi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int/ +5 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cha/ +5 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temic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ower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aveller's Back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duced We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avellers P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 slot/2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avellers pou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 slot/2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aveller's Pou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j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educed We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eant Fi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easure Hunter's Satch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agafen or V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 slot/100% weight reduction b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oll Hid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k War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rueheart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re Gh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wis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urquoise Eye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's Ey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nferno goblin tortur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 cha/ +2 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urtle Shell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ogre sham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Twice Woven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yda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aerie gu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mbral Platemail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/ +5 sta/ +13 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mbral Platemail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agi/+13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mbral Platemail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int/+35HP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mbral Platemail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dex/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nicorn Ho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questrie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ur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rsa Tres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Used Merchants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+5int/+9 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Bra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dex/poi/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str/+9sta/+9w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sta/wis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int/+9agi/+10f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Helm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wis/+15mana/+13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lorium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 str/+9 dex/+10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mbraces of 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6wis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ambraces of the Ferv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+5dex/+5fir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lvet Cho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ake Rath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Embalm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Arms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dex+5/sta+5/agi+5/+7ma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13agi/+1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rg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wis/+15mana/+7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rg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dex/+5int/+7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8wis/+5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ermiculated Tu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Fe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str/sta/+13wis/+35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ial of Egg Whi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Upp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Ide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Water Breat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ial of Rabid Fro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ashm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ffect -- system sh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ial of Swirling Smo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otion vend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g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Vial of Vampire Bl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tmo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magic resist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and of Conflag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 charges of Conflag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and of Frost Bo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illipu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ffect: Shock of Fr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and of the Burning D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a/mana/+10fire/+5mag   2 charges of Flame Bo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arthread Ki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arta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ater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Dagnors Cauld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qua Goblin Tidal L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i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erewolf Skin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Ever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arg Iceb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3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erewolf-hide Jer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erewo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rling Ag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rling A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rling Carnel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rling Lapis Lazu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plitfl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rling Ony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ehol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te Dragonscal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Rathe M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9wis/+9int/+75mana/+2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te Gold Neck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ower Gu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oglock No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cha/+7mag/cold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te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a/+1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te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a/+1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hite Wolf Hide Clo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dex/+3str/+5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ild One W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 Fur Slipp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agi/+2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hide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obob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hide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obob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hide Ca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Hi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obob Mil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a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hide Sle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. Kar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shenp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2str/+2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's Eye Golden Brace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7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lfski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ithic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ed Twigbo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oden Fl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i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oden Kite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oden Sh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oden To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noll Sha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0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oly Spider Silk 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oblin Jai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ast Ensnaring Roo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rd of Dark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olusek Ro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45mana            Allure of De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C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Col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N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Gi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Glo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Leggin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Man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oul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B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d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Br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dex/agi/+5fire/c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Chestp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bho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Ch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3str/dex/a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5dex/+10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Grea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Le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wis/+5agi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H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str/+9int/+10d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Shadow Vambra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lane of 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r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5dex/+5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oven Wristban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r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rit of Innoru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M ev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Tier'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Shiel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5wis/+10int/+5dis/poi/fire/cold/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Wu's Fighting Gauntl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an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Greater Lightst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Yellow Head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Qeynos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a/+1cha/+1agi/+1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Yellow Sa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reeport Qu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Wai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1sta/cha/agi/H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Zaharn's Coro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Permafro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igh Priest Zaha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Hea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+3str/+25m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Zap Doodle To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 charge of strength of ear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lang w:eastAsia="en-US"/>
              </w:rPr>
              <w:t>Zimbittle's Pou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Mis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 slot conta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5:26:00Z</dcterms:created>
  <dc:creator>Craig Baldwin</dc:creator>
  <dc:description/>
  <dc:language>en-US</dc:language>
  <cp:lastModifiedBy>Craig Baldwin</cp:lastModifiedBy>
  <cp:lastPrinted>2000-01-16T21:23:00Z</cp:lastPrinted>
  <dcterms:modified xsi:type="dcterms:W3CDTF">2000-01-17T05:26:00Z</dcterms:modified>
  <cp:revision>2</cp:revision>
  <dc:subject/>
  <dc:title>Item</dc:title>
</cp:coreProperties>
</file>