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Powerleveling for Paladin, Shadowknight, Monk and Bar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Overview:</w:t>
      </w:r>
      <w:r>
        <w:rPr>
          <w:rFonts w:cs="Arial" w:ascii="Arial" w:hAnsi="Arial"/>
          <w:sz w:val="24"/>
        </w:rPr>
        <w:b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may be wondering why I included these 3 classes together.  The key is that all 3 have an ability to heal.  Paladins can heal, Shadowknights can steal health, and Monks can mend.  This I belive separates these classes from considering them as warriors.  The ability to heal themselves in some sort greatly reduces downtime as warriors experience.  Now on to the techniques to powerlevel</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rPr/>
      </w:pPr>
      <w:r>
        <w:rPr>
          <w:rFonts w:cs="Arial" w:ascii="Arial" w:hAnsi="Arial"/>
          <w:b/>
          <w:color w:val="800000"/>
          <w:sz w:val="24"/>
        </w:rPr>
        <w:t>Trick #1</w:t>
      </w:r>
      <w:r>
        <w:rPr>
          <w:rFonts w:cs="Arial" w:ascii="Arial" w:hAnsi="Arial"/>
          <w:sz w:val="24"/>
        </w:rPr>
        <w:b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et SOWed by some player (pay 1-2 plat if you have to).  Use either direct damage spells or ranged weapons to Kite a creature. By Kiting creatures you can take on black creatures and yellow in some cases.  By Kiting I mean you cast or fire an arrow at a creature and then run far enough away that you can repeat the process without getting hit by the creatu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ick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you are lower level consider doing some of the newbie quests I have included. You can borrow money from your guild members or beg for it or charge money for you buff spells to be able to buy the quest items (such as bone chips, etc..) from other pllay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ick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en soloing and not kiting only attack blue creatures (dying costs experience and time and risk of dying again to retrieve your corp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ick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ll the blue creatures to a safe area (remember that trains are very likely which will kill you fast…so pull the creatures to a safe area to fight th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ick #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tay close to a zone (in case you get in trouble and need to zone to safe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rick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n’t heal yourself in battle (it takes too much time to target yourself, stop attacking and cast a heal spell on yourself)(that whole time you could be doing damage to the creature and instead your letting it do more damage to you while you try to heal yourself)</w:t>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p>
      <w:pPr>
        <w:pStyle w:val="Normal"/>
        <w:jc w:val="both"/>
        <w:rPr>
          <w:rFonts w:ascii="Arial" w:hAnsi="Arial" w:cs="Arial"/>
          <w:b/>
          <w:b/>
          <w:color w:val="800000"/>
          <w:sz w:val="24"/>
        </w:rPr>
      </w:pPr>
      <w:r>
        <w:rPr>
          <w:rFonts w:cs="Arial" w:ascii="Arial" w:hAnsi="Arial"/>
          <w:b/>
          <w:color w:val="8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0:52:00Z</dcterms:created>
  <dc:creator>Craig Baldwin</dc:creator>
  <dc:description/>
  <dc:language>en-US</dc:language>
  <cp:lastModifiedBy>Craig Baldwin</cp:lastModifiedBy>
  <dcterms:modified xsi:type="dcterms:W3CDTF">2000-03-16T21:38:00Z</dcterms:modified>
  <cp:revision>5</cp:revision>
  <dc:subject/>
  <dc:title>Powerleveling for Clericcs</dc:title>
</cp:coreProperties>
</file>