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rPr>
      </w:pPr>
      <w:r>
        <w:rPr>
          <w:rFonts w:cs="Arial" w:ascii="Arial" w:hAnsi="Arial"/>
          <w:b/>
          <w:sz w:val="24"/>
        </w:rPr>
        <w:t>Powerleveling for Druids, Shamen and Bard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Druids are one of the best at fighting outdoors.  Dungeons on the other hand are not really suited for druids.  There are a few tricks that druids can use to powerlevel outdoors which only a few other classes can do.</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Kiting:</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Maybe you’ve heard of this maybe not.  But this is one of the key ways to powerlevel for druid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methods of kiting is fairly easy to understand.  The requirements are either SOW or a spell to slow the creature down and either a direct damage spell or a damage over time spellFirst you find a black to yellow creature (fighting blues doesn’t really require kiting until higher levels).  Once you find that black to yellow creature you slow it down with a spell (or you have SOW on you) and then cast a direct damage or dot (damage over time) spell on it.  Then you run far enough away from it to cast again.  If you’re using a dot then you should wait about 60 seconds before casting again (so the spell can do full damage).  The game has been modified so that creatures who run or move while a dot spell is on then take less damage but that is ok you can still do this effectively.  Kite until your completely out of mana. Then the creature should have less then 25% hp left. From here just melee attack it (you’ll have full hp and it will be close to death so you should be able to finish it off)</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Sooth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his is a great spell. It will let you attack a camp of creatures without pulling all of them at once.  The key here is to soothe everyone except the highest level creature (usually a yellow) DON’T TRY TO SOOTHE A YELLOW..it would work </w:t>
      </w:r>
    </w:p>
    <w:p>
      <w:pPr>
        <w:pStyle w:val="Normal"/>
        <w:jc w:val="both"/>
        <w:rPr>
          <w:rFonts w:ascii="Arial" w:hAnsi="Arial" w:cs="Arial"/>
          <w:sz w:val="24"/>
        </w:rPr>
      </w:pPr>
      <w:r>
        <w:rPr>
          <w:rFonts w:cs="Arial" w:ascii="Arial" w:hAnsi="Arial"/>
          <w:sz w:val="24"/>
        </w:rPr>
        <w:t>Then pull the creature to a safe distance and fight it or kite it.  Soothe/Kiting will be your other great powerleveling trick</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SOW:</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s already discussed you can use this spell (or song in a bards case) to Kite or to raise money for quests or paying people for buffs (bards cant sell their song though).  There are quests which you can gain experience at almost anylevel and the components are not no-drop so you can buy them off other players.</w:t>
      </w:r>
    </w:p>
    <w:p>
      <w:pPr>
        <w:pStyle w:val="Normal"/>
        <w:jc w:val="both"/>
        <w:rPr>
          <w:rFonts w:ascii="Arial" w:hAnsi="Arial" w:cs="Arial"/>
          <w:sz w:val="24"/>
        </w:rPr>
      </w:pPr>
      <w:r>
        <w:rPr>
          <w:rFonts w:cs="Arial" w:ascii="Arial" w:hAnsi="Arial"/>
          <w:sz w:val="24"/>
        </w:rPr>
      </w:r>
    </w:p>
    <w:p>
      <w:pPr>
        <w:pStyle w:val="Normal"/>
        <w:jc w:val="both"/>
        <w:rPr/>
      </w:pPr>
      <w:r>
        <w:rPr/>
      </w:r>
    </w:p>
    <w:p>
      <w:pPr>
        <w:pStyle w:val="Normal"/>
        <w:jc w:val="both"/>
        <w:rPr/>
      </w:pPr>
      <w:r>
        <w:rPr/>
      </w:r>
    </w:p>
    <w:p>
      <w:pPr>
        <w:pStyle w:val="Normal"/>
        <w:jc w:val="both"/>
        <w:rPr>
          <w:rFonts w:ascii="Arial" w:hAnsi="Arial" w:cs="Arial"/>
          <w:b/>
          <w:b/>
          <w:sz w:val="24"/>
        </w:rPr>
      </w:pPr>
      <w:r>
        <w:rPr>
          <w:rFonts w:cs="Arial" w:ascii="Arial" w:hAnsi="Arial"/>
          <w:b/>
          <w:sz w:val="24"/>
        </w:rPr>
        <w:t>Grouping:</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Druids, Shamen and Bard can heal. This is very inviting for warrior classes.  You may consider offering your services to a melee class.  The prime combonations in grouping include a tank and a healer.  By acting as healer you will find that you’ll go through creatures a lot faster and gain experience a lot faster as well</w:t>
      </w:r>
    </w:p>
    <w:p>
      <w:pPr>
        <w:pStyle w:val="Normal"/>
        <w:jc w:val="both"/>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18:51:00Z</dcterms:created>
  <dc:creator>Craig Baldwin</dc:creator>
  <dc:description/>
  <dc:language>en-US</dc:language>
  <cp:lastModifiedBy>Craig Baldwin</cp:lastModifiedBy>
  <dcterms:modified xsi:type="dcterms:W3CDTF">2000-03-16T20:42:00Z</dcterms:modified>
  <cp:revision>8</cp:revision>
  <dc:subject/>
  <dc:title>Powerleveling for Clericcs</dc:title>
</cp:coreProperties>
</file>