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/>
      </w:pPr>
      <w:r>
        <w:rPr>
          <w:rFonts w:ascii="Arial" w:hAnsi="Arial"/>
          <w:sz w:val="20"/>
        </w:rPr>
        <w:t xml:space="preserve">Sapphire Spiroc Feather </w:t>
        <w:br/>
        <w:t>MAGIC ITEM LORE ITEM NO DROP</w:t>
        <w:br/>
        <w:t>Slot: CHARM</w:t>
        <w:br/>
        <w:t>HP: +7</w:t>
        <w:br/>
        <w:t>SV FIRE: +3 SV COLD: +3 SV MAGIC: +3</w:t>
        <w:br/>
        <w:t>WT: 0.5 Size: TINY</w:t>
        <w:br/>
        <w:t>Class: ALL</w:t>
        <w:br/>
        <w:t xml:space="preserve">Race: ALL </w:t>
        <w:br/>
        <w:t>Charm Effect: CHRMHighCha</w:t>
        <w:br/>
        <w:t>Location: Gulf of Ghuntak n1760 n430</w:t>
        <w:br/>
        <w:t>Mob : Soothsayer Mrugg Doxok</w:t>
        <w:br/>
        <w:t>__________________</w:t>
        <w:br/>
        <w:br/>
        <w:t xml:space="preserve">Mammoth Tusk Powder </w:t>
        <w:br/>
        <w:t>MAGIC ITEM LORE ITEM NO DROP</w:t>
        <w:br/>
        <w:t>Slot: CHARM</w:t>
        <w:br/>
        <w:t>STA: +3 MANA: +7</w:t>
        <w:br/>
        <w:t>SV DISEASE: +2 SV COLD: +2</w:t>
        <w:br/>
        <w:t>WT: 0.5 Size: TINY</w:t>
        <w:br/>
        <w:t>Class: ALL</w:t>
        <w:br/>
        <w:t>Race: ALL</w:t>
        <w:br/>
        <w:t>Charm Effect: CHRMHighWisAgi</w:t>
        <w:br/>
        <w:t>Location: Entry to caves in Gunthak, Castle looking area of Gunthak</w:t>
        <w:br/>
        <w:t>Mob: Luggalds</w:t>
        <w:br/>
        <w:t>__________________</w:t>
        <w:br/>
        <w:br/>
        <w:t xml:space="preserve">Idol of the Juggler </w:t>
        <w:br/>
        <w:t>MAGIC ITEM LORE ITEM NO DROP</w:t>
        <w:br/>
        <w:t>Slot: CHARM</w:t>
        <w:br/>
        <w:t xml:space="preserve">1 slot open: Mana +1 </w:t>
        <w:br/>
        <w:t xml:space="preserve">2 slots open: DEX +1, STA +1, Mana +2 </w:t>
        <w:br/>
        <w:t xml:space="preserve">3 slots open: DEX +1, STA +1, Mana +4 </w:t>
        <w:br/>
        <w:t xml:space="preserve">4 slots open: DEX +2, STA +2, Mana +7 </w:t>
        <w:br/>
        <w:t xml:space="preserve">5 slots open: DEX +4, STA +4, Mana +10 </w:t>
        <w:br/>
        <w:t xml:space="preserve">6 slots open: DEX +5, STA +5, Mana +13 </w:t>
        <w:br/>
        <w:t xml:space="preserve">7 slots open: DEX +7, STA +7, Mana +17 </w:t>
        <w:br/>
        <w:t xml:space="preserve">8 slots open: DEX +10, STA +10, Mana +25 </w:t>
        <w:br/>
        <w:t>WT: 0.5 Size: TINY</w:t>
        <w:br/>
        <w:t>Class: ALL</w:t>
        <w:br/>
        <w:t>Race: ALL</w:t>
        <w:br/>
        <w:t>Charm Effect: CHRMFewContainers</w:t>
        <w:br/>
        <w:t>Location: Gunthak on the beach, Loc -183 -1034</w:t>
        <w:br/>
        <w:t>Mob: Mokon Brokenskull, Uncommon spawn</w:t>
        <w:br/>
        <w:br/>
        <w:t>__________________</w:t>
        <w:br/>
        <w:br/>
        <w:t xml:space="preserve">Chipped Lion Fang </w:t>
        <w:br/>
        <w:t>MAGIC ITEM LORE ITEM NO DROP</w:t>
        <w:br/>
        <w:t>Slot: CHARM</w:t>
        <w:br/>
        <w:t>STR: +6 DEX: +6</w:t>
        <w:br/>
        <w:t>SV DISEASE: +10</w:t>
        <w:br/>
        <w:t>WT: 0.5 Size: TINY</w:t>
        <w:br/>
        <w:t>Class: ALL</w:t>
        <w:br/>
        <w:t xml:space="preserve">Race: ALL </w:t>
        <w:br/>
        <w:t>__________________</w:t>
        <w:br/>
        <w:br/>
        <w:t xml:space="preserve">Gold Pin </w:t>
        <w:br/>
        <w:t>MAGIC ITEM LORE ITEM NO DROP</w:t>
        <w:br/>
        <w:t>Slot: CHARM</w:t>
        <w:br/>
        <w:t>AC: 6</w:t>
        <w:br/>
        <w:t>STA: +8 MANA: +30</w:t>
        <w:br/>
        <w:t>SV MAGIC: +8</w:t>
        <w:br/>
        <w:t>WT: 0.5 Size: TINY</w:t>
        <w:br/>
        <w:t>Class: ALL</w:t>
        <w:br/>
        <w:t>Race: ALL</w:t>
        <w:br/>
        <w:t>Charm Effect: CHRMGold</w:t>
        <w:br/>
        <w:t>__________________</w:t>
        <w:br/>
        <w:br/>
        <w:t xml:space="preserve">Carved Fox Ear </w:t>
        <w:br/>
        <w:t>MAGIC ITEM LORE ITEM NO DROP</w:t>
        <w:br/>
        <w:t>Slot: CHARM</w:t>
        <w:br/>
        <w:t>STA: +3 CHA: +3 MANA: +7</w:t>
        <w:br/>
        <w:t>SV FIRE: +2</w:t>
        <w:br/>
        <w:t>WT: 0.5 Size: TINY</w:t>
        <w:br/>
        <w:t>Class: ALL</w:t>
        <w:br/>
        <w:t>Race: ALL</w:t>
        <w:br/>
        <w:t>Charm Effect: CHRMHighIntDex</w:t>
        <w:br/>
        <w:t>Location: Near the End of the Hidden Tunnels in Dulak</w:t>
        <w:br/>
        <w:t>Mob: Emissary of Hate</w:t>
        <w:br/>
        <w:t>__________________</w:t>
        <w:br/>
        <w:br/>
        <w:t xml:space="preserve">Platinum Disc </w:t>
        <w:br/>
        <w:t>MAGIC ITEM LORE ITEM NO DROP</w:t>
        <w:br/>
        <w:t>Slot: CHARM</w:t>
        <w:br/>
        <w:t>DEX: +8 HP: +25 MANA: +25</w:t>
        <w:br/>
        <w:t>SV FIRE: +10 SV COLD: +10</w:t>
        <w:br/>
        <w:t>WT: 0.5 Size: TINY</w:t>
        <w:br/>
        <w:t>Class: ALL</w:t>
        <w:br/>
        <w:t xml:space="preserve">Race: ALL </w:t>
        <w:br/>
        <w:t>Charm Effect: CHRMPlatinum</w:t>
        <w:br/>
        <w:t>Location: Crypt of Nadox</w:t>
        <w:br/>
        <w:t>Mob: Trench Master</w:t>
        <w:br/>
        <w:t>__________________</w:t>
        <w:br/>
        <w:br/>
        <w:t xml:space="preserve">Rusted Sword Hilt </w:t>
        <w:br/>
        <w:t>MAGIC ITEM LORE ITEM NO DROP</w:t>
        <w:br/>
        <w:t>Slot: CHARM</w:t>
        <w:br/>
        <w:t>AC: 4</w:t>
        <w:br/>
        <w:t>STR: +15 DEX: +10 HP: +20</w:t>
        <w:br/>
        <w:t>WT: 0.5 Size: TINY</w:t>
        <w:br/>
        <w:t>Class: ALL</w:t>
        <w:br/>
        <w:t xml:space="preserve">Race: ALL </w:t>
        <w:br/>
        <w:t>Charm Effect: CHRMNoHasteBuf</w:t>
        <w:br/>
        <w:t>__________________</w:t>
        <w:br/>
        <w:br/>
        <w:t xml:space="preserve">Charm of Deception </w:t>
        <w:br/>
        <w:t>MAGIC ITEM LORE ITEM NO DROP</w:t>
        <w:br/>
        <w:t>Slot: CHARM</w:t>
        <w:br/>
        <w:t>DEX: +10 STA: +6 CHA: +10</w:t>
        <w:br/>
        <w:t>WT: 0.5 Size: TINY</w:t>
        <w:br/>
        <w:t>Class: ALL</w:t>
        <w:br/>
        <w:t>Race: ALL</w:t>
        <w:br/>
        <w:t>Charm Effect: CHRMIllusion</w:t>
        <w:br/>
        <w:t>Location: Crypt of Nadox, cathedral area</w:t>
        <w:br/>
        <w:t xml:space="preserve">Mob: Karsonizzak Bloodblade, popped out ofBroken Skull Initiate </w:t>
        <w:br/>
        <w:t>__________________</w:t>
        <w:br/>
        <w:br/>
        <w:t xml:space="preserve">Charm of Solitude </w:t>
        <w:br/>
        <w:t>MAGIC ITEM LORE ITEM NO DROP</w:t>
        <w:br/>
        <w:t>Slot: CHARM</w:t>
        <w:br/>
        <w:t xml:space="preserve">with nobody else in zone... </w:t>
        <w:br/>
        <w:t xml:space="preserve">STA: +6, WIS: +6, INT: +6, HP: +20, MANA: +30, SV FIRE: +10 </w:t>
        <w:br/>
        <w:t xml:space="preserve">with 2-6 people in zone... </w:t>
        <w:br/>
        <w:t xml:space="preserve">STA: +4, WIS: +4, INT: +4, HP: +15, MANA: +22, SV FIRE: +7 </w:t>
        <w:br/>
        <w:t xml:space="preserve">with 7-10 people in zone... </w:t>
        <w:br/>
        <w:t xml:space="preserve">STA: +3, WIS: +3, INT: +3, HP: +10, MANA: +15, SV FIRE: +5 </w:t>
        <w:br/>
        <w:t xml:space="preserve">with 19-20 people in zone... </w:t>
        <w:br/>
        <w:t xml:space="preserve">STA: +2, WIS: +2, INT: +2, HP: +7, MANA: +11, SV FIRE: +3 </w:t>
        <w:br/>
        <w:t xml:space="preserve">with 33-47 people in zone... </w:t>
        <w:br/>
        <w:t xml:space="preserve">STA: +1, WIS: +1, INT: +1, HP: +5, MANA: +7, SV FIRE: +2 </w:t>
        <w:br/>
        <w:t xml:space="preserve">with 48-60 people in zone... </w:t>
        <w:br/>
        <w:t xml:space="preserve">HP: +2, MANA: +3, SV FIRE: +1 </w:t>
        <w:br/>
        <w:t xml:space="preserve">with 108+ people in zone, no stats. </w:t>
        <w:br/>
        <w:t>WT: 0.5 Size: TINY</w:t>
        <w:br/>
        <w:t>Class: ALL</w:t>
        <w:br/>
        <w:t xml:space="preserve">Race: ALL </w:t>
        <w:br/>
        <w:t>Charm Effect: CHRMFewPlayers</w:t>
        <w:br/>
        <w:t>Location: Hate's Fury</w:t>
        <w:br/>
        <w:t xml:space="preserve">Mob: Cabin Gnome Fitzgerald </w:t>
        <w:br/>
        <w:t>__________________</w:t>
        <w:br/>
        <w:br/>
        <w:t xml:space="preserve">Charm of Conservation </w:t>
        <w:br/>
        <w:t>MAGIC ITEM LORE ITEM NO DROP</w:t>
        <w:br/>
        <w:t>Slot: CHARM</w:t>
        <w:br/>
        <w:t>STA: +4 WIS: +3 INT: +3 MANA: +10</w:t>
        <w:br/>
        <w:t>WT: 0.5 Size: TINY</w:t>
        <w:br/>
        <w:t>Class: ALL</w:t>
        <w:br/>
        <w:t>Race: ALL</w:t>
        <w:br/>
        <w:t>Charm Effect: CHRMFewerMemmed</w:t>
        <w:br/>
        <w:t>__________________</w:t>
        <w:br/>
        <w:br/>
        <w:t xml:space="preserve">Platinum Sword Figurine </w:t>
        <w:br/>
        <w:t>MAGIC ITEM LORE ITEM NO DROP</w:t>
        <w:br/>
        <w:t>Slot: CHARM</w:t>
        <w:br/>
        <w:t>AC: 10</w:t>
        <w:br/>
        <w:t>DEX: +7 STA: +5 WIS: +4 INT: +4 HP: +20</w:t>
        <w:br/>
        <w:t>Effect: Haste (Worn)</w:t>
        <w:br/>
        <w:t>WT: 0.5 Size: TINY</w:t>
        <w:br/>
        <w:t>Class: WAR PAL SHD BRD</w:t>
        <w:br/>
        <w:t xml:space="preserve">Race: ALL </w:t>
        <w:br/>
        <w:t>Charm Effect: CHRMPlateWeapon</w:t>
        <w:br/>
        <w:t>__________________</w:t>
        <w:br/>
        <w:br/>
        <w:t xml:space="preserve">Bundle of Tiger Whiskers </w:t>
        <w:br/>
        <w:t>MAGIC ITEM LORE ITEM NO DROP</w:t>
        <w:br/>
        <w:t>Slot: CHARM</w:t>
        <w:br/>
        <w:t>AC: 2</w:t>
        <w:br/>
        <w:t>SV DISEASE: +4 SV MAGIC: +4 SV POISON: +4</w:t>
        <w:br/>
        <w:t>at 166 agi &amp; dex : 1ac 2 MR DR PR</w:t>
        <w:br/>
        <w:t>at 266 agi &amp; dex : 4ac 9 MR DR PR</w:t>
        <w:br/>
        <w:t>at 280 agi &amp; dex : 5ac 10 MR DR PR</w:t>
        <w:br/>
        <w:t>WT: 0.5 Size: TINY</w:t>
        <w:br/>
        <w:t>Class: ALL</w:t>
        <w:br/>
        <w:t>Race: ALL</w:t>
        <w:br/>
        <w:t>Charm Effect: CHRMHighAgiDex</w:t>
        <w:br/>
        <w:t>Location: Dulak Harbor at the tavern (not the one with the troubadour)</w:t>
        <w:br/>
        <w:t xml:space="preserve">Mob: Galikor Sevalin </w:t>
        <w:br/>
        <w:t>__________________</w:t>
        <w:br/>
        <w:br/>
        <w:t xml:space="preserve">Crystal Dewdrop </w:t>
        <w:br/>
        <w:t>MAGIC ITEM LORE ITEM NO DROP</w:t>
        <w:br/>
        <w:t>Slot: CHARM</w:t>
        <w:br/>
        <w:t>AC: 4</w:t>
        <w:br/>
        <w:t>SV FIRE: +4 SV DISEASE: +4 SV COLD: +4 SV MAGIC: +4 SV POISON: +4</w:t>
        <w:br/>
        <w:t>WT: 0.5 Size: TINY</w:t>
        <w:br/>
        <w:t>Class: ALL</w:t>
        <w:br/>
        <w:t>Race: ALL</w:t>
        <w:br/>
        <w:t>Charm Effect: CHRMRaining</w:t>
        <w:br/>
        <w:t>__________________</w:t>
        <w:br/>
        <w:br/>
        <w:t xml:space="preserve">Purple-tipped Orchid </w:t>
        <w:br/>
        <w:t>MAGIC ITEM LORE ITEM NO DROP</w:t>
        <w:br/>
        <w:t>Slot: CHARM</w:t>
        <w:br/>
        <w:t>STA: +5 WIS: +4 AGI: +4 MANA: +10</w:t>
        <w:br/>
        <w:t>SV COLD: +8</w:t>
        <w:br/>
        <w:t>WT: 0.5 Size: TINY</w:t>
        <w:br/>
        <w:t>Class: ALL</w:t>
        <w:br/>
        <w:t>Race: ALL</w:t>
        <w:br/>
        <w:t>Charm Effect: CHRMNight</w:t>
        <w:br/>
        <w:t>__________________</w:t>
        <w:br/>
        <w:br/>
        <w:t xml:space="preserve">Charm of Bravery </w:t>
        <w:br/>
        <w:t>MAGIC ITEM LORE ITEM NO DROP</w:t>
        <w:br/>
        <w:t>Slot: CHARM</w:t>
        <w:br/>
        <w:t>DEX: +10 WIS: +3 INT: +3</w:t>
        <w:br/>
        <w:t>SV POISON: +10</w:t>
        <w:br/>
        <w:t>WT: 0.5 Size: TINY</w:t>
        <w:br/>
        <w:t>Class: ALL</w:t>
        <w:br/>
        <w:t xml:space="preserve">Race: ALL </w:t>
        <w:br/>
        <w:t>Charm Effect: CHRMNoBuffs</w:t>
        <w:br/>
        <w:t>__________________</w:t>
        <w:br/>
        <w:br/>
        <w:t xml:space="preserve">Miniature Brass Scale </w:t>
        <w:br/>
        <w:t>MAGIC ITEM LORE ITEM NO DROP</w:t>
        <w:br/>
        <w:t>Slot: CHARM</w:t>
        <w:br/>
        <w:t>STR: +4 AGI: +5 HP: +10</w:t>
        <w:br/>
        <w:t>WT: 0.5 Size: TINY</w:t>
        <w:br/>
        <w:t>Class: ALL</w:t>
        <w:br/>
        <w:t xml:space="preserve">Race: ALL </w:t>
        <w:br/>
        <w:t>Charm Effect: CHRMLowWeight</w:t>
        <w:br/>
        <w:t>Location: Crypt of Nadox</w:t>
        <w:br/>
        <w:t>Mob: Shrine Bruiser</w:t>
        <w:br/>
        <w:br/>
        <w:t xml:space="preserve">LAST UPDATED TUE MAR 04 1:53 PM </w:t>
        <w:b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