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D Merced" w:hAnsi="BD Merced" w:cs="BD Merced"/>
          <w:color w:val="FF0000"/>
          <w:sz w:val="52"/>
        </w:rPr>
      </w:pPr>
      <w:r>
        <w:rPr>
          <w:rFonts w:cs="BD Merced" w:ascii="BD Merced" w:hAnsi="BD Merced"/>
          <w:color w:val="FF0000"/>
          <w:sz w:val="52"/>
        </w:rPr>
        <w:t>Creatures with Most Loot!</w:t>
      </w:r>
    </w:p>
    <w:p>
      <w:pPr>
        <w:pStyle w:val="Normal"/>
        <w:rPr>
          <w:rFonts w:ascii="BD Merced" w:hAnsi="BD Merced" w:cs="BD Merced"/>
          <w:color w:val="FF0000"/>
          <w:sz w:val="52"/>
        </w:rPr>
      </w:pPr>
      <w:r>
        <w:rPr>
          <w:rFonts w:cs="BD Merced" w:ascii="BD Merced" w:hAnsi="BD Merced"/>
          <w:color w:val="FF0000"/>
          <w:sz w:val="5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934"/>
        <w:gridCol w:w="1620"/>
        <w:gridCol w:w="315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Level you should b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Lo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Zo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Creatu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  <w:sz w:val="24"/>
              </w:rPr>
            </w:pPr>
            <w:r>
              <w:rPr>
                <w:rFonts w:cs="BD Garmonde" w:ascii="BD Garmonde" w:hAnsi="BD Garmond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8-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4 Giant Snake Fangs or poison sacs, which sell for about 4gp 4sp each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 xml:space="preserve">Black Burrow </w:t>
            </w:r>
          </w:p>
          <w:p>
            <w:pPr>
              <w:pStyle w:val="Normal"/>
              <w:rPr/>
            </w:pPr>
            <w:r>
              <w:rPr>
                <w:rFonts w:cs="BD Garmonde" w:ascii="BD Garmonde" w:hAnsi="BD Garmonde"/>
                <w:color w:val="000000"/>
              </w:rPr>
              <w:t>(2</w:t>
            </w:r>
            <w:r>
              <w:rPr>
                <w:rFonts w:cs="BD Garmonde" w:ascii="BD Garmonde" w:hAnsi="BD Garmonde"/>
                <w:color w:val="000000"/>
                <w:vertAlign w:val="superscript"/>
              </w:rPr>
              <w:t>nd</w:t>
            </w:r>
            <w:r>
              <w:rPr>
                <w:rFonts w:cs="BD Garmonde" w:ascii="BD Garmonde" w:hAnsi="BD Garmonde"/>
                <w:color w:val="000000"/>
              </w:rPr>
              <w:t xml:space="preserve"> level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iant snak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reater Light Stones  (3.5 plat each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ightstones (8 gold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Erud’s crossing + west comm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illowisp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9-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Purity Belts (1-3 plat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ister Island (1st stop leaving from Freepo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ister’s of Erollis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9-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Bronze weapons (1-4 plat each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Insignia rings (1-2 gold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North Desert R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Dervish Cutthroa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2-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7 gold in lo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esser F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Cognoggin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2-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4 gold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Bloodstones (4 gol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avasto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Drak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2-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Mandolin (12 gold each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4 g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est Kar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Misty Storyswapper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2-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Mandolin (12 gold each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ords (1 plat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est Freeport In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Trisha Whistlesong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6-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2 plat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Bronze weapons (1-4 plat each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ords (1 plat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ake Rath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Aviark Guar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6-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ine Steel Weapons (2-5 plat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outh R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Dry Bone Skelet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6-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Not sure of exact loot but you can earn about 20 plat an h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est Kar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houls, Skeletons, and Zombie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8-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Raw-hide armor (about 7 gold each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2.5 p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North Kar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Cordelia Minster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8-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argoyle eye (9 plat each) (dropped 25% of the time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Ocean of Tea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argoy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8-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Quest component (once quest is completed for the Grobb cleaver it can be sold for between 150-400 p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Ocean of Tea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Nerbili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8-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arclub (5 plat each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1 p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Neriak Third G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Ratraz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18-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ine steel weapons (2-5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3-10 gold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ow-value g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ake Rath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Various undea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0-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2 plat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lesh orb (quest ite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est Kar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impeck Hargrim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0-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 xml:space="preserve">Terrors drop up to 3 or 4 plat as well as gems and 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Tentacle Whip (around 15-20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Naje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Tentacle Terro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0-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reat Staff (worth 15 p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outh Karana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(loc 1500,-3500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Tr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0-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 xml:space="preserve">They drop up to 3 plat, mostly less than one, medium chainmail pieces, occasional research components (Words, Grimoires, and Runes...) and rusty or bronze weapons (if you see them wielding them). 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Toxxulia Forr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Erudin Emissar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1-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3pp or so drop, average bout 1pp per kill, plus they drop Bronze weapons sometimes, plus Med to Large Ringmail pieces.. not to mention 20ish word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outh Kar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Centaur Arche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2-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3 plat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Purity Belt (worth 1-3 p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Ocean of Tear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(Sister Island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Antinime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3-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Rathe Mountai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iant Skelet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3-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3 p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High Kee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Pickclaw Lookou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4-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Druids drop up to 3pp and often FS blunt weapons. They drop quite a few gems including emeralds, opals, and peridots, and occasionally black pearl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East Kar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Drui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4-3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mall Ringmail, Fine Steel weapons, up to 5.5pp cash, Words, Pages, Runes, Mage research items, and rare drops of gem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Estimated that you can make about 100 plat per h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Akkan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Mechanic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4-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Kobold Boots, AC 5 +3agi +10hp all/all and the Obsidian Shard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ol 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Predit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Classic" w:hAnsi="American Classic" w:cs="American Classic"/>
                <w:color w:val="FF0000"/>
                <w:sz w:val="24"/>
              </w:rPr>
            </w:pPr>
            <w:r>
              <w:rPr>
                <w:rFonts w:cs="American Classic" w:ascii="American Classic" w:hAnsi="American Classic"/>
                <w:color w:val="FF0000"/>
                <w:sz w:val="24"/>
              </w:rPr>
              <w:t>25-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2 plat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Bronze Weapons (worth 1-5 p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Qeynos Hil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Chanda and Baobob Miller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25-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3pp, rarely Black Pearls, and magic lore weapons worth about 18 to a vendor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arslick Wood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orest Gia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25-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ong Sword (worth 10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Axe (worth 2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esser F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lyndur Tindel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27-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pear (8-9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hield (1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3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Misty Thick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Deputy Fel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27-3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ine Steel Rapier (about 4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3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East Comm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uards Reskin and Tolu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29-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Akkan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Clockwork XIIC and Mechanic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29-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6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Rathe Mountai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Cyclop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0-4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4 plat coin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Pear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Rathe Mountai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Cynth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0-4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40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Rathe Mountai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Hill Gia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0-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4 plat coin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lute (worth 2 p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outh Kara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Vhalen Nostrolo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4-4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 coin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ine Steel Weapons (worth about 5 pla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Lower guk (Live-sid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rogloks and greater minotau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4-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6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est Freepo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Jyle Windshot and Pandos Flintside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4-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 coin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Battle Staff, 2HB +10 charisma item that sells for 3.5pp to the vendor or about 10pp to player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Toxxolia For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entinel Creot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6-4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 coin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ine Steel Weapons (up to 7 plat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Rathe Mountai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hiznak and Gruilka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4-4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Bronze Scythes (2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cythes (10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eerrot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pecte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4-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6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West Freepo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Jyle Windshot and Pandos Flintside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39-4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Fine Steel Weapons every time (worth up to 6 p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East Comm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Two named Druid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40-4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40 plat coin (estimates are between 5-300 plat per ho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Ocean of Tea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orni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49-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Gems (worth 50-80 plat)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Up to 5 plat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Ocean of Tear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(loc 1000,-6500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Seafury Cyclop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  <w:t>50-5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Various jewelry (worth 130-200 p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Ocean of Tears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(loc –3500,-1000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  <w:t>Allizewsaur</w:t>
            </w:r>
          </w:p>
          <w:p>
            <w:pPr>
              <w:pStyle w:val="Normal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  <w:sz w:val="24"/>
              </w:rPr>
            </w:pPr>
            <w:r>
              <w:rPr>
                <w:rFonts w:cs="BD Garmonde" w:ascii="BD Garmonde" w:hAnsi="BD Garmond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  <w:sz w:val="24"/>
              </w:rPr>
            </w:pPr>
            <w:r>
              <w:rPr>
                <w:rFonts w:cs="BD Garmonde" w:ascii="BD Garmonde" w:hAnsi="BD Garmond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  <w:sz w:val="24"/>
              </w:rPr>
            </w:pPr>
            <w:r>
              <w:rPr>
                <w:rFonts w:cs="BD Garmonde" w:ascii="BD Garmonde" w:hAnsi="BD Garmond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  <w:sz w:val="24"/>
              </w:rPr>
            </w:pPr>
            <w:r>
              <w:rPr>
                <w:rFonts w:cs="BD Garmonde" w:ascii="BD Garmonde" w:hAnsi="BD Garmond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  <w:sz w:val="24"/>
              </w:rPr>
            </w:pPr>
            <w:r>
              <w:rPr>
                <w:rFonts w:cs="BD Garmonde" w:ascii="BD Garmonde" w:hAnsi="BD Garmond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  <w:sz w:val="24"/>
              </w:rPr>
            </w:pPr>
            <w:r>
              <w:rPr>
                <w:rFonts w:cs="BD Garmonde" w:ascii="BD Garmonde" w:hAnsi="BD Garmond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Garmonde" w:hAnsi="BD Garmonde" w:cs="BD Garmonde"/>
                <w:color w:val="000000"/>
              </w:rPr>
            </w:pPr>
            <w:r>
              <w:rPr>
                <w:rFonts w:cs="BD Garmonde" w:ascii="BD Garmonde" w:hAnsi="BD Garmonde"/>
                <w:color w:val="00000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 Merced" w:hAnsi="BD Merced" w:cs="BD Merced"/>
                <w:color w:val="FF0000"/>
                <w:sz w:val="24"/>
              </w:rPr>
            </w:pPr>
            <w:r>
              <w:rPr>
                <w:rFonts w:cs="BD Merced" w:ascii="BD Merced" w:hAnsi="BD Merced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BD Merced" w:hAnsi="BD Merced" w:cs="BD Merced"/>
          <w:color w:val="FF0000"/>
          <w:sz w:val="24"/>
        </w:rPr>
      </w:pPr>
      <w:r>
        <w:rPr>
          <w:rFonts w:cs="BD Merced" w:ascii="BD Merced" w:hAnsi="BD Merced"/>
          <w:color w:val="FF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D Merced">
    <w:charset w:val="00"/>
    <w:family w:val="auto"/>
    <w:pitch w:val="variable"/>
  </w:font>
  <w:font w:name="American Classic">
    <w:charset w:val="00"/>
    <w:family w:val="roman"/>
    <w:pitch w:val="variable"/>
  </w:font>
  <w:font w:name="BD Garmo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9:35:00Z</dcterms:created>
  <dc:creator>Craig Baldwin</dc:creator>
  <dc:description/>
  <dc:language>en-US</dc:language>
  <cp:lastModifiedBy>Craig Baldwin</cp:lastModifiedBy>
  <dcterms:modified xsi:type="dcterms:W3CDTF">2000-06-09T21:47:00Z</dcterms:modified>
  <cp:revision>64</cp:revision>
  <dc:subject/>
  <dc:title>Creatures with Most Loot</dc:title>
</cp:coreProperties>
</file>