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Everquest 150 Top Quests – FREE BONUS</w:t>
      </w:r>
    </w:p>
    <w:p>
      <w:pPr>
        <w:pStyle w:val="Normal"/>
        <w:jc w:val="center"/>
        <w:rPr>
          <w:rFonts w:ascii="Arial" w:hAnsi="Arial" w:cs="Arial"/>
          <w:b/>
          <w:b/>
          <w:color w:val="000000"/>
          <w:sz w:val="36"/>
        </w:rPr>
      </w:pPr>
      <w:r>
        <w:rPr>
          <w:rFonts w:cs="Arial" w:ascii="Arial" w:hAnsi="Arial"/>
          <w:b/>
          <w:color w:val="000000"/>
          <w:sz w:val="36"/>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800000"/>
        </w:rPr>
      </w:pPr>
      <w:r>
        <w:rPr>
          <w:rFonts w:cs="Arial" w:ascii="Arial" w:hAnsi="Arial"/>
          <w:b/>
          <w:color w:val="800000"/>
        </w:rPr>
        <w:t>Quests listed according to the item rewarde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FF00"/>
        </w:rPr>
      </w:pPr>
      <w:r>
        <w:rPr>
          <w:rFonts w:cs="Arial" w:ascii="Arial" w:hAnsi="Arial"/>
          <w:b/>
          <w:color w:val="FFFF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Acumen Mask Quest</w:t>
            </w:r>
          </w:p>
        </w:tc>
      </w:tr>
    </w:tbl>
    <w:p>
      <w:pPr>
        <w:pStyle w:val="Normal"/>
        <w:rPr/>
      </w:pPr>
      <w:r>
        <w:rPr>
          <w:rStyle w:val="StrongEmphasis"/>
          <w:color w:val="FFFF00"/>
        </w:rPr>
        <w:t>1) speak to Vilissia in the Temple of Solusek then you will be given the quest.</w:t>
        <w:br/>
        <w:br/>
        <w:t>2) go to Lower Guk and get a glowing mask from the skeletal monk.</w:t>
        <w:br/>
        <w:br/>
        <w:t>3) go to Unrest and get a darkbone skull from the darkbone skeleton.</w:t>
        <w:br/>
        <w:br/>
        <w:t>4) go to the Ocean of Tears and kill the Goblin Headmaster to get the bonechipped mask.</w:t>
        <w:br/>
        <w:br/>
        <w:t>5) Kill a Shadowed Man to get a patch of shadow.</w:t>
        <w:br/>
        <w:br/>
        <w:t>6) Take all of these items to Vilissia and she will give you a Acumen Mask.</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Avenger Battle Axe Quest</w:t>
            </w:r>
          </w:p>
        </w:tc>
      </w:tr>
    </w:tbl>
    <w:p>
      <w:pPr>
        <w:pStyle w:val="Normal"/>
        <w:rPr/>
      </w:pPr>
      <w:r>
        <w:rPr>
          <w:rStyle w:val="StrongEmphasis"/>
          <w:color w:val="FFFFFF"/>
        </w:rPr>
        <w:t>1) Head to Kaladim and visit the Warriors' Guild. Talk to Beno. He will give you a letter to take to Highhold Keep.</w:t>
        <w:br/>
        <w:br/>
        <w:t>2) Head to Highhold Keep and give the letter to the Jail Clerk. He will send you off to Misty Thicket and give you a container.</w:t>
        <w:br/>
        <w:br/>
        <w:t>3) Talk to Bronin in Misty Thicket. This will trigger Slaythe to spawn. Kill Slaythe and he will drop a leg that you must return to Bronin.</w:t>
        <w:br/>
        <w:br/>
        <w:t xml:space="preserve">4) Bronin will give you a key. Give the key to the bank clerk in Highhold Keep. The Bank Clerk will give you a shard of the eye of stormhammer. </w:t>
        <w:br/>
        <w:br/>
        <w:t xml:space="preserve">5) Head to Qeynos. Go to Crow's Bar. Faldor is a rare spawn but when he finally appears kill him and you will get the other shard. </w:t>
        <w:br/>
        <w:br/>
        <w:t>6) Combine the 2 shards in the container to receive the Eye of Stormhammer.</w:t>
        <w:br/>
        <w:br/>
        <w:t>7) Take the Eye of Stormhammer back to Beno in Kaladim and he will give you the Avenger Battle Ax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loodforge Armour Quest</w:t>
            </w:r>
          </w:p>
        </w:tc>
      </w:tr>
    </w:tbl>
    <w:p>
      <w:pPr>
        <w:pStyle w:val="Normal"/>
        <w:rPr/>
      </w:pPr>
      <w:r>
        <w:rPr>
          <w:rStyle w:val="StrongEmphasis"/>
          <w:color w:val="FFFFFF"/>
        </w:rPr>
        <w:t>1) Head to Butcherblock and kill Corflunk and Zarchoomi. They are rare spawn Ogres that roam the zone. You likely need to be level 10 or above to accomplish this. When you kill them you will be able to loot their heads.</w:t>
        <w:br/>
        <w:br/>
        <w:t>2) Head to the Warriors Guild in Kaladim and hail Byzar Bloodforge to receive the quest. Ask him, "What about Corflunk?" or "What about Zarchoomi?" to make sure you can do the quest. He will respond with something to the effect of don't mention those names to me. Give him the heads and he will give you a piece of Bloodforge Armou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loodforge Hammer Quest</w:t>
            </w:r>
          </w:p>
        </w:tc>
      </w:tr>
    </w:tbl>
    <w:p>
      <w:pPr>
        <w:pStyle w:val="Normal"/>
        <w:rPr/>
      </w:pPr>
      <w:r>
        <w:rPr>
          <w:rStyle w:val="StrongEmphasis"/>
          <w:color w:val="FFFFFF"/>
        </w:rPr>
        <w:t>1) Kill both rare Ogres that spawn in the Butcherblock mountains. Their names are Corfulnk and Zarchoomi. Take their heads to Byzar Bloodforge in the Warriors' Guild in Kaladim.</w:t>
        <w:br/>
        <w:br/>
        <w:t xml:space="preserve">2) Head to Qeynos and visit the Fish's Ale. Wait for Trumpy Irontoe to leave the bar and kill him. You will need to do it very quick as you will be attacked by guards and bouncers almost immediately. </w:t>
        <w:br/>
        <w:br/>
        <w:t>3) Take his head back to Byzar and you will receive the Bloodforge Hamme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onethunder Staff Quest</w:t>
            </w:r>
          </w:p>
        </w:tc>
      </w:tr>
    </w:tbl>
    <w:p>
      <w:pPr>
        <w:pStyle w:val="Normal"/>
        <w:rPr/>
      </w:pPr>
      <w:r>
        <w:rPr>
          <w:rStyle w:val="StrongEmphasis"/>
          <w:color w:val="FFFFFF"/>
        </w:rPr>
        <w:t>1) Talk to Runethar Hamest in the Temple of Thunder to receive the quest.</w:t>
        <w:br/>
        <w:br/>
        <w:t>2) Head to Surefall Glade and enter the cave with the Bears. Kill the Grizzly Bear Mammoth to retrieve the Mammoth's hide and a list.</w:t>
        <w:br/>
        <w:br/>
        <w:t>3) Give both the Mammoth's hide and the list to Frenway in Surefall Glade and you will receive Bayle List II.</w:t>
        <w:br/>
        <w:br/>
        <w:t xml:space="preserve">4) Head to the Qeynos Aquaducts and kill Drosco the Zombie to retrieve the Order of Thunder. </w:t>
        <w:br/>
        <w:br/>
        <w:t>5) Take the Order of Thunder to Wolten Graff in the Temple of Thunder to receive The Thunderstaff.</w:t>
        <w:br/>
        <w:br/>
        <w:t>6) Take The Thunderstaff and Bayle List II to Runethar and you will receive the Bonethunder Staff.</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rStyle w:val="StrongEmphasis"/>
                <w:color w:val="FFFFFF"/>
              </w:rPr>
            </w:pPr>
            <w:r>
              <w:rPr/>
              <w:t>Bracelet of Beetlekind</w:t>
            </w:r>
          </w:p>
        </w:tc>
      </w:tr>
    </w:tbl>
    <w:p>
      <w:pPr>
        <w:pStyle w:val="Normal"/>
        <w:rPr/>
      </w:pPr>
      <w:r>
        <w:rPr>
          <w:rStyle w:val="StrongEmphasis"/>
          <w:color w:val="FFFFFF"/>
        </w:rPr>
        <w:t>1) Hail Blixxin Entopop to obtain the 6 slot box, and the list.</w:t>
        <w:br/>
        <w:br/>
        <w:t>2) You need to obtain:</w:t>
        <w:br/>
        <w:t>Spiderling Eyes (from Spiderlings)</w:t>
        <w:br/>
        <w:t>Spiderling Silk (from Spiderlings)</w:t>
        <w:br/>
        <w:t>Fire Beetle Eyes (from Fire Beetles)</w:t>
        <w:br/>
        <w:t>Giant Scarab Egg Sac (from Giant Scarab)</w:t>
        <w:br/>
        <w:t>Giant Fire Beetle Legs (from Giant Fire Beetles)</w:t>
        <w:br/>
        <w:t>Giant Wasp Wings (from Giant Wasps)</w:t>
        <w:br/>
        <w:br/>
        <w:t>3) When 1 of each of the above are in the container, hit combine, and give it back to Blixxin Entopop.</w:t>
        <w:br/>
        <w:br/>
        <w:t>You will recieve 1 of a few different item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ullsmasher Quest</w:t>
            </w:r>
          </w:p>
        </w:tc>
      </w:tr>
    </w:tbl>
    <w:p>
      <w:pPr>
        <w:pStyle w:val="Normal"/>
        <w:rPr/>
      </w:pPr>
      <w:r>
        <w:rPr>
          <w:rStyle w:val="StrongEmphasis"/>
          <w:color w:val="FFFFFF"/>
        </w:rPr>
        <w:t>1) Head to the Mines of Malfunction in Ak'Anon and kill Red V to retrieve the Incomplete Black Box.</w:t>
        <w:br/>
        <w:br/>
        <w:t>2) Kill Obsolete Models to retrieve 4 Blackbox Fragments.</w:t>
        <w:br/>
        <w:br/>
        <w:t>3) Put the Blackbox Fragments into the Incomplete Blackbox and hit Combine. You will receive a Rusted Blackbox.</w:t>
        <w:br/>
        <w:br/>
        <w:t>4) Give the Rusted Blackbox to Manik Compolton and you will occasionally receive the Bullsmasher. You do not receive it every tim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razen Brass Kilij Quest</w:t>
            </w:r>
          </w:p>
        </w:tc>
      </w:tr>
    </w:tbl>
    <w:p>
      <w:pPr>
        <w:pStyle w:val="Normal"/>
        <w:rPr/>
      </w:pPr>
      <w:r>
        <w:rPr>
          <w:rStyle w:val="StrongEmphasis"/>
          <w:color w:val="FFFFFF"/>
        </w:rPr>
        <w:t>1) Kill the rare Sand Giant in Southern Desert of Ro. He is a mid-twenties level mob. He will drop the plans of Kilij.</w:t>
        <w:br/>
        <w:br/>
        <w:t xml:space="preserve">2) Take the plans and 3 enchanted gold bars to Kelethin. </w:t>
        <w:br/>
        <w:br/>
        <w:t xml:space="preserve">3) Find the Druid Guild in Kelethin and on the same platform find the weapon shop. Outside the shop is an NPC. Hail the NPC and if he will tell you about the Kilij plans if he is the right one. </w:t>
        <w:br/>
        <w:br/>
        <w:t>4) Give him the plans and the 3 enchanted gold bars and you will receive the Brazen Brass Kilij.</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rutechopper Quest</w:t>
            </w:r>
          </w:p>
        </w:tc>
      </w:tr>
    </w:tbl>
    <w:p>
      <w:pPr>
        <w:pStyle w:val="Normal"/>
        <w:rPr/>
      </w:pPr>
      <w:r>
        <w:rPr>
          <w:rStyle w:val="StrongEmphasis"/>
          <w:color w:val="FFFFFF"/>
        </w:rPr>
        <w:t>Give Lynuga a ruby and she will give you one of three items;</w:t>
        <w:br/>
        <w:br/>
        <w:t>1) Ivandar's Hoop (Earring +6wis, +6int)</w:t>
        <w:br/>
        <w:t>2) Midnight Mallet</w:t>
        <w:br/>
        <w:t>3) Brutechoppe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Wee Harvester Quest</w:t>
            </w:r>
          </w:p>
        </w:tc>
      </w:tr>
    </w:tbl>
    <w:p>
      <w:pPr>
        <w:pStyle w:val="Normal"/>
        <w:rPr/>
      </w:pPr>
      <w:r>
        <w:rPr>
          <w:rStyle w:val="StrongEmphasis"/>
          <w:color w:val="FFFFFF"/>
        </w:rPr>
        <w:t>1) Head to Western Karana and follow C. Miller through the fields until he drops a bail of hay.</w:t>
        <w:br/>
        <w:br/>
        <w:t>2) Head to Feerrott and find Roror. He is usually relatively close to the Rathe Mountains. Hail him, and then give him the Hay and 66gp. He will give you back some Cursed Hay.</w:t>
        <w:br/>
        <w:br/>
        <w:t>3) Head to North Qeynos and visit the Temple of Life. As you head towards the temple there will some NPCs on your right. The one on the far left is the one who gives the blessed oil quest. Hail him and get the blessed oil.</w:t>
        <w:br/>
        <w:br/>
        <w:t>4) Head to a forge and put the blessed oil and the cursed hay into it. Combine. This has been known to fail if you have low smithing skill. If you are successful you receive Writhing Hay.</w:t>
        <w:br/>
        <w:br/>
        <w:t>5) Head to Rivervale and give the Writhing Hay to Shakey the Scarecrow to receive either the Wee Harvester or the Belt of the Rive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ear Hide Boots Quest</w:t>
            </w:r>
          </w:p>
        </w:tc>
      </w:tr>
    </w:tbl>
    <w:p>
      <w:pPr>
        <w:pStyle w:val="Normal"/>
        <w:rPr/>
      </w:pPr>
      <w:r>
        <w:rPr>
          <w:rStyle w:val="StrongEmphasis"/>
          <w:color w:val="FFFFFF"/>
        </w:rPr>
        <w:br/>
        <w:br/>
        <w:t>Just outside the Surefall Glade entrance you will find an NPC named Chanda Miller.</w:t>
        <w:br/>
        <w:br/>
        <w:t>If you approach her and tell her that "Baobob sent me" she will open up and talk to you. Follow through the bracketted dialogue and you will find that she will make you a Bear Hide Belt for a low quality bear skin and 5gp. For a medium quality bear skin and 15gp, she will make you the Bear Hide Boots, and for 21gp and a high quality bear skin she will make you a Bear Hide Cloak.</w:t>
        <w:br/>
        <w:br/>
        <w:t>You can obtain these skins in various zones where bears abound. Such places as Qeynos Hills, all of the Karanas and the Commonlands are heavily populated with bears.</w:t>
        <w:br/>
        <w:br/>
        <w:t>You must use "skins" for this to work. this has a tendency to confuse people who may be looking for "pelt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loodforge Armour Quest</w:t>
            </w:r>
          </w:p>
        </w:tc>
      </w:tr>
    </w:tbl>
    <w:p>
      <w:pPr>
        <w:pStyle w:val="Normal"/>
        <w:rPr/>
      </w:pPr>
      <w:r>
        <w:rPr>
          <w:rStyle w:val="StrongEmphasis"/>
          <w:color w:val="FFFFFF"/>
        </w:rPr>
        <w:t>1) Head to Butcherblock and kill Corflunk and Zarchoomi. They are rare spawn Ogres that roam the zone. You likely need to be level 10 or above to accomplish this. When you kill them you will be able to loot their heads.</w:t>
        <w:br/>
        <w:br/>
        <w:t>2) Head to the Warriors Guild in Kaladim and hail Byzar Bloodforge to receive the quest. Ask him, "What about Corflunk?" or "What about Zarchoomi?" to make sure you can do the quest. He will respond with something to the effect of don't mention those names to me. Give him the heads and he will give you a piece of Bloodforge Armou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rutechopper Quest</w:t>
            </w:r>
          </w:p>
        </w:tc>
      </w:tr>
    </w:tbl>
    <w:p>
      <w:pPr>
        <w:pStyle w:val="Normal"/>
        <w:rPr/>
      </w:pPr>
      <w:r>
        <w:rPr>
          <w:rStyle w:val="StrongEmphasis"/>
          <w:color w:val="FFFFFF"/>
        </w:rPr>
        <w:t>Give Lynuga a ruby and she will give you one of three items;</w:t>
        <w:br/>
        <w:br/>
        <w:t>1) Ivandar's Hoop (Earring +6wis, +6int)</w:t>
        <w:br/>
        <w:t>2) Midnight Mallet</w:t>
        <w:br/>
        <w:t>3) Brutechoppe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room of Trilon Quest</w:t>
            </w:r>
          </w:p>
        </w:tc>
      </w:tr>
    </w:tbl>
    <w:p>
      <w:pPr>
        <w:pStyle w:val="Normal"/>
        <w:rPr/>
      </w:pPr>
      <w:r>
        <w:rPr>
          <w:rStyle w:val="StrongEmphasis"/>
          <w:color w:val="FFFFFF"/>
        </w:rPr>
        <w:t>1) Hail the Mistress of Air in the Temple of Solusek Ro to obtain the quest.</w:t>
        <w:br/>
        <w:br/>
        <w:t>2) Kill a Magician in Najena to obtain a broom.</w:t>
        <w:br/>
        <w:br/>
        <w:t>3) Kill a Griffon to obtain a Griffon Feather</w:t>
        <w:br/>
        <w:br/>
        <w:t>4) Kill a Cyclops to obtain a toe of a Cyclops</w:t>
        <w:br/>
        <w:br/>
        <w:t>5) Hand in the broom, feather, toe and a Star Ruby to obtain the Broom of Trilon.</w:t>
        <w:br/>
        <w:br/>
        <w:t>The broom is a focus object for a Magician to summon pet which is more powerful than the Magician could currently summon. The focus object must be weilded (read: in one of your hands) for it to be used. The Reclaim Energy effect is a seperate funct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Bonethunder Staff Quest</w:t>
            </w:r>
          </w:p>
        </w:tc>
      </w:tr>
    </w:tbl>
    <w:p>
      <w:pPr>
        <w:pStyle w:val="Normal"/>
        <w:rPr/>
      </w:pPr>
      <w:r>
        <w:rPr>
          <w:rStyle w:val="StrongEmphasis"/>
          <w:color w:val="FFFFFF"/>
        </w:rPr>
        <w:t>1) Talk to Runethar Hamest in the Temple of Thunder to receive the quest.</w:t>
        <w:br/>
        <w:br/>
        <w:t>2) Head to Surefall Glade and enter the cave with the Bears. Kill the Grizzly Bear Mammoth to retrieve the Mammoth's hide and a list.</w:t>
        <w:br/>
        <w:br/>
        <w:t>3) Give both the Mammoth's hide and the list to Frenway in Surefall Glade and you will receive Bayle List II.</w:t>
        <w:br/>
        <w:br/>
        <w:t xml:space="preserve">4) Head to the Qeynos Aquaducts and kill Drosco the Zombie to retrieve the Order of Thunder. </w:t>
        <w:br/>
        <w:br/>
        <w:t>5) Take the Order of Thunder to Wolten Graff in the Temple of Thunder to receive The Thunderstaff.</w:t>
        <w:br/>
        <w:br/>
        <w:t>6) Take The Thunderstaff and Bayle List II to Runethar and you will receive the Bonethunder Staff.</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hestplate of the Constant Quest</w:t>
            </w:r>
          </w:p>
        </w:tc>
      </w:tr>
    </w:tbl>
    <w:p>
      <w:pPr>
        <w:pStyle w:val="Normal"/>
        <w:rPr/>
      </w:pPr>
      <w:r>
        <w:rPr>
          <w:rStyle w:val="StrongEmphasis"/>
          <w:color w:val="FFFFFF"/>
        </w:rPr>
        <w:t>1) Talk to Gavel in the Temple of Solusek Ro to be given the quest.</w:t>
        <w:br/>
        <w:br/>
        <w:t>2) Head to Dagnor's Cauldron and kill Bilge to receive the icon of Constant</w:t>
        <w:br/>
        <w:br/>
        <w:t>3) Head to Runnyeye and kill Sludge to receive the ingot of Constant</w:t>
        <w:br/>
        <w:br/>
        <w:t>4) Head back to the Temple of Solusek and have galvanized platinum made by Genie. You need 2 bars.</w:t>
        <w:br/>
        <w:br/>
        <w:t>5) Hand the bars of galvanize platinum, the icon, and the ingot to Gavel to receive the Chestplate of the Constan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aduceus of Sacrement Quest</w:t>
            </w:r>
          </w:p>
        </w:tc>
      </w:tr>
    </w:tbl>
    <w:p>
      <w:pPr>
        <w:pStyle w:val="Normal"/>
        <w:rPr/>
      </w:pPr>
      <w:r>
        <w:rPr>
          <w:rStyle w:val="StrongEmphasis"/>
          <w:color w:val="FFFFFF"/>
        </w:rPr>
        <w:t>1) Talk to Gavel in the Temple of Solusek Ro to receive the quest.</w:t>
        <w:br/>
        <w:br/>
        <w:t>2) Head to Mistmoore. In the graveyard is an illusionary wall. You need to pass through this wall and you will enter a room that has 4 doors. Only one of these doors can be opened, but opening it triggers the other doors, each of which has a rather nasty mob behind it. The Icon spawns on the floor in one of the rooms and looks like a doll.</w:t>
        <w:br/>
        <w:br/>
        <w:t>3) Head to the Rathe Mountains and visit the Skeleton Ruins. A Giant Darkbone Skeleton will spawn here rarely. He drops the Ingot.</w:t>
        <w:br/>
        <w:br/>
        <w:t>4) Return 2 bars of magnetized platinum, the Ingot, and the Icon to receive the Caduceus of Sacrement.</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Vambraces Quest</w:t>
            </w:r>
          </w:p>
        </w:tc>
      </w:tr>
    </w:tbl>
    <w:p>
      <w:pPr>
        <w:pStyle w:val="Normal"/>
        <w:rPr/>
      </w:pPr>
      <w:r>
        <w:rPr>
          <w:rStyle w:val="StrongEmphasis"/>
          <w:color w:val="FFFFFF"/>
        </w:rPr>
        <w:t>1) Retrieve an Eye of a Griffon (Griffon in E. Commonlands)</w:t>
        <w:br/>
        <w:br/>
        <w:t>2) Purchase 2 Fire Emeralds in Qeynos.</w:t>
        <w:br/>
        <w:br/>
        <w:t>3) Head to S. Karana and talk to Shakrn in the Centaur village.</w:t>
        <w:br/>
        <w:br/>
        <w:t>4) Give Shakrn the Eye of a Griffon and the 2 Fire Emeralds and he will give you the Crafted Vambraces.</w:t>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Breastplate Quest</w:t>
            </w:r>
          </w:p>
        </w:tc>
      </w:tr>
    </w:tbl>
    <w:p>
      <w:pPr>
        <w:pStyle w:val="Normal"/>
        <w:rPr/>
      </w:pPr>
      <w:r>
        <w:rPr>
          <w:rStyle w:val="StrongEmphasis"/>
          <w:color w:val="FFFFFF"/>
        </w:rPr>
        <w:t>1) Head to either Mistmoore and kill the Gypsy Musician or to West Commonlands and kill werewolves. You need to retreive a Werewolf Talon.</w:t>
        <w:br/>
        <w:br/>
        <w:t>2) Buy 3 rubies.</w:t>
        <w:br/>
        <w:br/>
        <w:t xml:space="preserve">3) Head to South Karana and visit the centaur village. Talk to Ulan to get the quest. </w:t>
        <w:br/>
        <w:br/>
        <w:t>4) Give him the 3 rubies and the talon to receive the Crafted Breastplate.</w:t>
        <w:br/>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Boots Quest</w:t>
            </w:r>
          </w:p>
        </w:tc>
      </w:tr>
    </w:tbl>
    <w:p>
      <w:pPr>
        <w:pStyle w:val="Normal"/>
        <w:rPr/>
      </w:pPr>
      <w:r>
        <w:rPr>
          <w:rStyle w:val="StrongEmphasis"/>
          <w:color w:val="FFFFFF"/>
        </w:rPr>
        <w:t>1) Head to Permafrost and retrieve a Frost Totem from a Goblin High Shaman or the Ice Goblin Patriach.</w:t>
        <w:br/>
        <w:br/>
        <w:t>2) Purchase 2 Sapphires.</w:t>
        <w:br/>
        <w:br/>
        <w:t>3) Head to South Karana and visit the Centaur Village. Hail Shakrn to get the quest and then give him the Frost Totem and the 2 Sapphires to receive your Crafted Boot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Gauntlets Quest</w:t>
            </w:r>
          </w:p>
        </w:tc>
      </w:tr>
    </w:tbl>
    <w:p>
      <w:pPr>
        <w:pStyle w:val="Normal"/>
        <w:rPr/>
      </w:pPr>
      <w:r>
        <w:rPr>
          <w:rStyle w:val="StrongEmphasis"/>
          <w:color w:val="FFFFFF"/>
        </w:rPr>
        <w:t>1) Purchase 2 Star Rubies in Qeynos.</w:t>
        <w:br/>
        <w:br/>
        <w:t>2) Head to South Karana and kill Avocets to retrieve an Aviak Charm.</w:t>
        <w:br/>
        <w:br/>
        <w:t>3) Head to the Centaur City in South Karana and hail Shakrn to receive the quest.</w:t>
        <w:br/>
        <w:br/>
        <w:t>4) Give the Aviak Charm and the 2 Star Rubies to Shakrn to receive the Crafted Gauntle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Helm Quest</w:t>
            </w:r>
          </w:p>
        </w:tc>
      </w:tr>
    </w:tbl>
    <w:p>
      <w:pPr>
        <w:pStyle w:val="Normal"/>
        <w:rPr/>
      </w:pPr>
      <w:r>
        <w:rPr>
          <w:rStyle w:val="StrongEmphasis"/>
          <w:color w:val="FFFFFF"/>
        </w:rPr>
        <w:t>1) Head to Solusek A and kill Inferno Goblin Shamans to retrieve a Fire Totem.</w:t>
        <w:br/>
        <w:br/>
        <w:t>2) Head to Freeport and buy a Ruby.</w:t>
        <w:br/>
        <w:br/>
        <w:t>3) Head to South Karana and visit the Centaur Village. Talk to Shakrn to receive the quest.</w:t>
        <w:br/>
        <w:br/>
        <w:t>4) Give the Ruby and the Totem to Shakrn to receive the Crafted Helm.</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Greaves Quest</w:t>
            </w:r>
          </w:p>
        </w:tc>
      </w:tr>
    </w:tbl>
    <w:p>
      <w:pPr>
        <w:pStyle w:val="Normal"/>
        <w:rPr/>
      </w:pPr>
      <w:r>
        <w:rPr>
          <w:rStyle w:val="StrongEmphasis"/>
          <w:color w:val="FFFFFF"/>
        </w:rPr>
        <w:t>1) Head to Qeynos and purchase 2 Star Rubies</w:t>
        <w:br/>
        <w:br/>
        <w:t>2) Head to Najena and kill Trazdon to retrieve a Dark Circlet.</w:t>
        <w:br/>
        <w:br/>
        <w:t>3) Head to South Karana and visit the Centaur Village. Talk to Ulan to get the quest.</w:t>
        <w:br/>
        <w:br/>
        <w:t>4) Give Ulan the 2 Star Rubies and the Dark Circlet to receive the Crafted Greave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rafted Pauldrun Quest</w:t>
            </w:r>
          </w:p>
        </w:tc>
      </w:tr>
    </w:tbl>
    <w:p>
      <w:pPr>
        <w:pStyle w:val="Normal"/>
        <w:rPr/>
      </w:pPr>
      <w:r>
        <w:rPr>
          <w:rStyle w:val="StrongEmphasis"/>
          <w:color w:val="FFFFFF"/>
        </w:rPr>
        <w:t>1) Head to Runnyeye and kill Borxx to retrieve the Three Pieces of the Rune of Dwarves. Borxx is an Evil Eye capable of charm so be careful.</w:t>
        <w:br/>
        <w:br/>
        <w:t>2) Head to North Qeynos and purchase a Fire Emerald.</w:t>
        <w:br/>
        <w:br/>
        <w:t>3) Head to South Karana and visit the Centaur Village. Talk to Ulan to receive the quest.</w:t>
        <w:br/>
        <w:br/>
        <w:t>4) Give the items to Ulan to receive the Crafted Pauldrun.</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Caduceus of Sacrement Quest</w:t>
            </w:r>
          </w:p>
        </w:tc>
      </w:tr>
    </w:tbl>
    <w:p>
      <w:pPr>
        <w:pStyle w:val="Normal"/>
        <w:rPr/>
      </w:pPr>
      <w:r>
        <w:rPr>
          <w:rStyle w:val="StrongEmphasis"/>
          <w:color w:val="FFFFFF"/>
        </w:rPr>
        <w:t>1) Talk to Gavel in the Temple of Solusek Ro to receive the quest.</w:t>
        <w:br/>
        <w:br/>
        <w:t>2) Head to Mistmoore. In the graveyard is an illusionary wall. You need to pass through this wall and you will enter a room that has 4 doors. Only one of these doors can be opened, but opening it triggers the other doors, each of which has a rather nasty mob behind it. The Icon spawns on the floor in one of the rooms and looks like a doll.</w:t>
        <w:br/>
        <w:br/>
        <w:t>3) Head to the Rathe Mountains and visit the Skeleton Ruins. A Giant Darkbone Skeleton will spawn here rarely. He drops the Ingot.</w:t>
        <w:br/>
        <w:br/>
        <w:t>4) Return 2 bars of magnetized platinum, the Ingot, and the Icon to receive the Caduceus of Sacre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 Shield of Ebon Quest</w:t>
            </w:r>
          </w:p>
        </w:tc>
      </w:tr>
    </w:tbl>
    <w:p>
      <w:pPr>
        <w:pStyle w:val="Normal"/>
        <w:rPr/>
      </w:pPr>
      <w:r>
        <w:rPr>
          <w:rStyle w:val="StrongEmphasis"/>
          <w:color w:val="FFFFFF"/>
        </w:rPr>
        <w:t>1) Talk to Hekzin in the Rogues guild of Neriak to get the quest.</w:t>
        <w:br/>
        <w:br/>
        <w:t xml:space="preserve">2) Head to Nektulos Forest and collect 3 moss snake skins and 3 teeth. </w:t>
        <w:br/>
        <w:br/>
        <w:t>3) Return the items to Hekzin and he will occasionally give you a Dark Shield of Eb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wood Staff Quest</w:t>
            </w:r>
          </w:p>
        </w:tc>
      </w:tr>
    </w:tbl>
    <w:p>
      <w:pPr>
        <w:pStyle w:val="Normal"/>
        <w:rPr/>
      </w:pPr>
      <w:r>
        <w:rPr>
          <w:rStyle w:val="StrongEmphasis"/>
          <w:color w:val="FFFFFF"/>
        </w:rPr>
        <w:t>1) Retrieve a Lambent Stone from a Hill Giant or a Griffin.</w:t>
        <w:br/>
        <w:br/>
        <w:t>2) Head to the Temple of Solusek Ro and hail Romar Sunte to receive the quest. Then hand him the Lambent Stone to receive the Darkwood Staff.</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forge Breastplate Quest</w:t>
            </w:r>
          </w:p>
        </w:tc>
      </w:tr>
    </w:tbl>
    <w:p>
      <w:pPr>
        <w:pStyle w:val="Normal"/>
        <w:rPr/>
      </w:pPr>
      <w:r>
        <w:rPr>
          <w:rStyle w:val="StrongEmphasis"/>
          <w:color w:val="FFFFFF"/>
        </w:rPr>
        <w:t>Details of this quest are sketchy...</w:t>
        <w:br/>
        <w:br/>
        <w:t>1) Head to Mistmoore and enter the graveyard. An NPC there (Knight? rare spawn) will give you the quest.</w:t>
        <w:br/>
        <w:br/>
        <w:t>2) Head to Cazic Thule and kill Lizard Crusaders until you get a decaying breastplate and decaying mail.</w:t>
        <w:br/>
        <w:br/>
        <w:t>3) Get 2 bars of platinum enchanted.</w:t>
        <w:br/>
        <w:br/>
        <w:t>4) Take all of the items back to the knight to receive the Darkforge Breastplat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forge Gauntlets Quest</w:t>
            </w:r>
          </w:p>
        </w:tc>
      </w:tr>
    </w:tbl>
    <w:p>
      <w:pPr>
        <w:pStyle w:val="Normal"/>
        <w:rPr/>
      </w:pPr>
      <w:r>
        <w:rPr>
          <w:rStyle w:val="StrongEmphasis"/>
          <w:color w:val="FFFFFF"/>
        </w:rPr>
        <w:t>1) Talk to an Undead Knight in Najena to receive the quest.</w:t>
        <w:br/>
        <w:br/>
        <w:t>2) Head to Cazic Thule and kill Lizardman Crusaders until you retrieve Decayed Gauntlets.</w:t>
        <w:br/>
        <w:br/>
        <w:t>3) Purchase an Enchanted Bar of Platinum</w:t>
        <w:br/>
        <w:br/>
        <w:t>4) Take the above items back to the Undead Knight to receive your Darkforge Gauntlet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forge Greaves Quest</w:t>
            </w:r>
          </w:p>
        </w:tc>
      </w:tr>
    </w:tbl>
    <w:p>
      <w:pPr>
        <w:pStyle w:val="Normal"/>
        <w:rPr/>
      </w:pPr>
      <w:r>
        <w:rPr>
          <w:rStyle w:val="StrongEmphasis"/>
          <w:color w:val="FFFFFF"/>
        </w:rPr>
        <w:t>1) Head to Cazic Thule and kill Lizarman Crusaders until you retrieve Right Decaying Greaves and Left Decaying Greaves.</w:t>
        <w:br/>
        <w:br/>
        <w:t>2) Head to Solusek A and retrieve 2 Melatite from the Sol Mining Co.</w:t>
        <w:br/>
        <w:br/>
        <w:t>3) Head to Najena and give the items to the Undead Knight to receive the Darkforge Greav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forge Helm Quest</w:t>
            </w:r>
          </w:p>
        </w:tc>
      </w:tr>
    </w:tbl>
    <w:p>
      <w:pPr>
        <w:pStyle w:val="Normal"/>
        <w:rPr/>
      </w:pPr>
      <w:r>
        <w:rPr>
          <w:rStyle w:val="StrongEmphasis"/>
          <w:color w:val="FFFFFF"/>
        </w:rPr>
        <w:t>1) Head to Cazic Thule and kill Lizardman Crusaders to retrieve a Decaying Helm and a Decaying Visor.</w:t>
        <w:br/>
        <w:br/>
        <w:t>2) Head to East Freeport and kill city guards to retrieve 2 Freeport Militia Helms.</w:t>
        <w:br/>
        <w:br/>
        <w:t xml:space="preserve">3) Head to Mistmoore and Hail the Undead Knight in the graveyard (rare spawn) to get the quest. </w:t>
        <w:br/>
        <w:br/>
        <w:t>4) Give him the items and you will receive a Darkforge Helm.</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forge Vambraces Quest</w:t>
            </w:r>
          </w:p>
        </w:tc>
      </w:tr>
    </w:tbl>
    <w:p>
      <w:pPr>
        <w:pStyle w:val="Normal"/>
        <w:rPr/>
      </w:pPr>
      <w:r>
        <w:rPr>
          <w:rStyle w:val="StrongEmphasis"/>
          <w:color w:val="FFFFFF"/>
        </w:rPr>
        <w:t>Details of this quest are very sketchy. What we have been able to piece together is below. Take it with a grain of salt. If anyone has information regarding this quest please contact us.</w:t>
        <w:br/>
        <w:br/>
        <w:t xml:space="preserve">1) Head to Mistmoore and visit the graveyard. An NPC under the coffin will give you the quest. </w:t>
        <w:br/>
        <w:br/>
        <w:t>2) Head to Cazic Thule and retreive Decaying Vambraces.</w:t>
        <w:br/>
        <w:br/>
        <w:t xml:space="preserve">3) Head to Qeynos and retreive a Qeynos Kite Shield from a Guard. </w:t>
        <w:br/>
        <w:br/>
        <w:t>4) We assume you take the items back to the NPC in Mistmoore but this has not been confirmed.</w:t>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Dark Forge Boots Quest</w:t>
            </w:r>
          </w:p>
        </w:tc>
      </w:tr>
    </w:tbl>
    <w:p>
      <w:pPr>
        <w:pStyle w:val="Normal"/>
        <w:rPr/>
      </w:pPr>
      <w:r>
        <w:rPr>
          <w:rStyle w:val="StrongEmphasis"/>
          <w:color w:val="FFFFFF"/>
        </w:rPr>
        <w:br/>
        <w:br/>
        <w:t xml:space="preserve">To start the quest you need to hail the undead knight which is in Najina. He's in the same room as Drezna. I didn't do this step, I hailed him last just to make sure I had everything. You need the right &amp; left decaying boot which are dropped by the crusaders in The Lost Temple of Cazic-Thule in Ferrot. Next you can either buy Farie dust or kill faries in Greater Faydark for 2 things of farie dust. Take all 4 items to the undead knight in Najina &amp; give it all to him. Make sure the farie dust is not stacked. You will now have darkforge boots.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Electrum Bladed Wakazashi Quest</w:t>
            </w:r>
          </w:p>
        </w:tc>
      </w:tr>
    </w:tbl>
    <w:p>
      <w:pPr>
        <w:pStyle w:val="Normal"/>
        <w:rPr/>
      </w:pPr>
      <w:r>
        <w:rPr>
          <w:rStyle w:val="StrongEmphasis"/>
          <w:color w:val="FFFFFF"/>
        </w:rPr>
        <w:t>1) Head to Mistmoore and kill Maid Issis and Butler Syncall to retrieve their fangs. These are rare drops.</w:t>
        <w:br/>
        <w:br/>
        <w:t>2) Deliver the fangs to The Avengign Caitliff in Mistmoore to receive the Electrum Bladed Wakazashi.</w:t>
        <w:br/>
        <w:br/>
        <w:t>Note, he is killed almost immediately after spawn by campers so ask if you can do the quest before they annihilate him.</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Falchion of the Koada'Vie Quest</w:t>
            </w:r>
          </w:p>
        </w:tc>
      </w:tr>
    </w:tbl>
    <w:p>
      <w:pPr>
        <w:pStyle w:val="Normal"/>
        <w:rPr/>
      </w:pPr>
      <w:r>
        <w:rPr>
          <w:rStyle w:val="StrongEmphasis"/>
          <w:color w:val="FFFFFF"/>
        </w:rPr>
        <w:br/>
        <w:t>"The quest is as follows :</w:t>
        <w:br/>
        <w:t>The Paladin Lord, Lord Jyleel, in the basement of the Paladin's guild wants you to [prove yourself a faithful paladin of the court]. He asks you to present him 3 things to prove this, and you shall wield "The falchion", a</w:t>
        <w:br/>
        <w:t>paladin only weapon. Bring him the heart of Dvinn, find the supreme caster of the orcs, and also find the supply crate at the supply drop point from the orcs to the Tier'dal. Killing D'Vinn in Crushbone gets you his heart and</w:t>
        <w:br/>
        <w:t>killing the orc prophet in Crushbone gets you a blue orc head. The crate is dropped by Brarm in the Ocean of Tears. He is about level 22 and spawns once per game day at 5am with 2 dark elf dragoons (approximately level 18 to 22)</w:t>
        <w:br/>
        <w:t>on the rocks with the Sirens just as you enter the Ocean of Tears from Faydwer. Bring the items back to Lord Jyleel and he will give you a Falchion of the Koada'Vi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Gavel of Justice Quest</w:t>
            </w:r>
          </w:p>
        </w:tc>
      </w:tr>
    </w:tbl>
    <w:p>
      <w:pPr>
        <w:pStyle w:val="Normal"/>
        <w:rPr/>
      </w:pPr>
      <w:r>
        <w:rPr>
          <w:rStyle w:val="StrongEmphasis"/>
          <w:color w:val="FFFFFF"/>
        </w:rPr>
        <w:t xml:space="preserve">1) Talk to Shamus Felligan in Halas to receive the quest. </w:t>
        <w:br/>
        <w:br/>
        <w:t>2) Head out to the Goblin igloos in Everfrost and hunt Ice Goblin Casters. They will drop either Caster Beads or Shattered Caster Beads.</w:t>
        <w:br/>
        <w:br/>
        <w:t xml:space="preserve">3) Return Caster Beads to Shamus to receive the Gavel of Justice. </w:t>
        <w:br/>
        <w:br/>
        <w:t>This quest may only be available to low-level characters.</w:t>
        <w:b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Greaves of the Penitent Quest</w:t>
            </w:r>
          </w:p>
        </w:tc>
      </w:tr>
    </w:tbl>
    <w:p>
      <w:pPr>
        <w:pStyle w:val="Normal"/>
        <w:rPr/>
      </w:pPr>
      <w:r>
        <w:rPr>
          <w:rStyle w:val="StrongEmphasis"/>
          <w:color w:val="FFFFFF"/>
        </w:rPr>
        <w:t>1) Talk to Blaize in the Temple of Solusek Ro to receive the quest.</w:t>
        <w:br/>
        <w:br/>
        <w:t>2) Head to the Necromancer Island near Toxxulia Forest and find the Erudite named Maugrim. He has the Icon of the Penitent. You require this to get the greaves.</w:t>
        <w:br/>
        <w:br/>
        <w:t xml:space="preserve">3) Head to Upper Guk and go to the location of 205, -485. The Ingot of the Pentinent spawns here. It may be an 8 hour spawn like other Cleric quest items. </w:t>
        <w:br/>
        <w:br/>
        <w:t>4) Grab a bar of Magnetized Platinum and give all 3 items to Blaize to receive the Greaves of the Pentinent.</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Gauntlets of the Ardent Quest</w:t>
            </w:r>
          </w:p>
        </w:tc>
      </w:tr>
    </w:tbl>
    <w:p>
      <w:pPr>
        <w:pStyle w:val="Normal"/>
        <w:rPr/>
      </w:pPr>
      <w:r>
        <w:rPr>
          <w:rStyle w:val="StrongEmphasis"/>
          <w:color w:val="FFFFFF"/>
        </w:rPr>
        <w:t>1) Talk to Blaize in the Temple of Solusek Ro to receive the quest.</w:t>
        <w:br/>
        <w:br/>
        <w:t>2) Head to Befallen and kill Babbinsbort (3rd floor and rare) to retrieve the Icon of the Ardent.</w:t>
        <w:br/>
        <w:br/>
        <w:t>3) Head to Everfrost and cast enduring breath on yourself. Swim down through a hole in the ice to retrieve the Ingot of the Ardent.</w:t>
        <w:br/>
        <w:br/>
        <w:t>4) Take the Icon, the Ingot, and 2 enchanted platinum bars back to Blaize to receive the Gloves of the Ardent.</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Gloves of the Gatecaller Quest</w:t>
            </w:r>
          </w:p>
        </w:tc>
      </w:tr>
    </w:tbl>
    <w:p>
      <w:pPr>
        <w:pStyle w:val="Normal"/>
        <w:rPr/>
      </w:pPr>
      <w:r>
        <w:rPr>
          <w:rStyle w:val="StrongEmphasis"/>
          <w:color w:val="FFFFFF"/>
        </w:rPr>
        <w:t>1) Talk to the trainer on the top floor of the Erudite magicians' guild. He will ask for 2 summoned food and 2 summoned daggers.</w:t>
        <w:br/>
        <w:br/>
        <w:t>2) If your faction is not good enough you will need to increase it. This can be done by killing the necromancer named Elial Brooks by the docks in Toxxulia Forest.</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Golden Stud Earring Quest</w:t>
            </w:r>
          </w:p>
        </w:tc>
      </w:tr>
    </w:tbl>
    <w:p>
      <w:pPr>
        <w:pStyle w:val="Normal"/>
        <w:rPr/>
      </w:pPr>
      <w:r>
        <w:rPr>
          <w:rStyle w:val="StrongEmphasis"/>
          <w:color w:val="FFFFFF"/>
        </w:rPr>
        <w:t>Submitted by Dommini.</w:t>
        <w:br/>
        <w:br/>
        <w:t>Zamel has been looking for a friends missing child. Apparently the child has</w:t>
        <w:br/>
        <w:t>wandered into the local sewers and asks for information on her wareabouts.</w:t>
        <w:br/>
        <w:t>He also says he will give you a reward if you locate any information of the</w:t>
        <w:br/>
        <w:t>child.</w:t>
        <w:br/>
        <w:br/>
        <w:t>Conversation:</w:t>
        <w:br/>
        <w:br/>
        <w:t>1. Zamel describes the (aqeuducts).</w:t>
        <w:br/>
        <w:br/>
        <w:t>You say "What aquedcuts"</w:t>
        <w:br/>
        <w:br/>
        <w:t>2. Zamel describes scary (Beasts)</w:t>
        <w:br/>
        <w:br/>
        <w:t>You say "What beasts"</w:t>
        <w:br/>
        <w:br/>
        <w:t>3. Zamel describes the missing (child)</w:t>
        <w:br/>
        <w:br/>
        <w:t>You say "who's child"</w:t>
        <w:br/>
        <w:br/>
        <w:t>4. Zamel will then ask you to being back any proff of the childs death.</w:t>
        <w:br/>
        <w:br/>
        <w:br/>
        <w:t>In the sewers of Qeynos there is a special NPC named Cubert. Cubert</w:t>
        <w:br/>
        <w:t>apparently killed the child. If you can find and kill Cubert, you might</w:t>
        <w:br/>
        <w:t>recieve a LORE item in the form of a "Tattered Dress". This is the dress of</w:t>
        <w:br/>
        <w:t>the missing child.</w:t>
        <w:br/>
        <w:br/>
        <w:t>Take the dress back to Zamel, and repeat the mentioned conversation. If you</w:t>
        <w:br/>
        <w:t>are lucky Zamel will reward you with the Golden Earring Stud. His common</w:t>
        <w:br/>
        <w:t>drop is a piece of Hemetite, worth a few gold coins.</w:t>
        <w:br/>
        <w:br/>
        <w:t>He drops the Earring approximatly 25% of the time.</w:t>
        <w:br/>
        <w:br/>
        <w:t>The trick to the quest is to kill the placeholders of cubert. Cubert only</w:t>
        <w:br/>
        <w:t>spawn in a select location and wanders a VERY small area of about 50 in-game</w:t>
        <w:br/>
        <w:t>feet.</w:t>
        <w:br/>
        <w:br/>
        <w:t>His placeholders are Geletanous Cubes, Sewer rats and another named rat that</w:t>
        <w:br/>
        <w:t>I can't think of right now.</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Grobb Cleaver Quest</w:t>
            </w:r>
          </w:p>
        </w:tc>
      </w:tr>
    </w:tbl>
    <w:p>
      <w:pPr>
        <w:pStyle w:val="Normal"/>
        <w:rPr/>
      </w:pPr>
      <w:r>
        <w:rPr>
          <w:rStyle w:val="StrongEmphasis"/>
          <w:color w:val="FFFFFF"/>
        </w:rPr>
        <w:t>1) Talk to the carver in front of the Shamans' guild in Grobb. He will ask you for some good Ogre meat, but doesn't know the name.</w:t>
        <w:br/>
        <w:br/>
        <w:t>2) Tell him it is HEHE meat. He will ask you for 3 pieces and the recipe.</w:t>
        <w:br/>
        <w:br/>
        <w:t>3) Head to Oggok and find Chef Dooga. Buy 3 pieces of meat.</w:t>
        <w:br/>
        <w:br/>
        <w:t>4) Head to Neriak and into the Foreign Quarter. Find an Ogre and hail him. If he talks about HEHE meat you have the right NPC. He will give you 2 quests.</w:t>
        <w:br/>
        <w:br/>
        <w:t xml:space="preserve">5) Ogres and Dark Elves need to go back to Dooga and bring some Froglok legs back to the Foreign Quarter. Trolls need to head to the Ocean of Tears and visit the rocks that have Sirens on them. There will be a named Troll called Nerbilik. Give him the item that the Neriak NPC gave you and then kill him. He drops the recipe. </w:t>
        <w:br/>
        <w:br/>
        <w:t>6) Take the recipe and the 3 HEHE meat back to the carver and you get the Grobb Cleave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Hero Bracers Quest</w:t>
            </w:r>
          </w:p>
        </w:tc>
      </w:tr>
    </w:tbl>
    <w:p>
      <w:pPr>
        <w:pStyle w:val="Normal"/>
        <w:rPr/>
      </w:pPr>
      <w:r>
        <w:rPr>
          <w:rStyle w:val="StrongEmphasis"/>
          <w:color w:val="FFFFFF"/>
        </w:rPr>
        <w:t>1) You need high aimiable faction with the Steel Warrior Guild to do both parts of the quest.</w:t>
        <w:br/>
        <w:br/>
        <w:t>2) Goto the island in Erud's Crossing and kill Nomala for Key #7.</w:t>
        <w:br/>
        <w:br/>
        <w:t>3) Return the key to Graham in the basement of the Qeynos Arena. This completes the first part of the quest.</w:t>
        <w:br/>
        <w:br/>
        <w:t>4) If your faction is high enough, he will give you the second part of the quest. This involves going to Steamfont and killing the Minotaur Hero, and retreiving the shackles from him.</w:t>
        <w:br/>
        <w:br/>
        <w:t>5) Turn the shackles into Graham for the Hero Bracer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Helm of Hulkulk Quest</w:t>
            </w:r>
          </w:p>
        </w:tc>
      </w:tr>
    </w:tbl>
    <w:p>
      <w:pPr>
        <w:pStyle w:val="Normal"/>
        <w:numPr>
          <w:ilvl w:val="0"/>
          <w:numId w:val="1"/>
        </w:numPr>
        <w:rPr/>
      </w:pPr>
      <w:r>
        <w:rPr>
          <w:rStyle w:val="StrongEmphasis"/>
          <w:color w:val="FFFFFF"/>
        </w:rPr>
        <w:t>Hail Hulkulk and ask about his helm.</w:t>
        <w:br/>
        <w:br/>
        <w:t>2) Go to Lynuga in the Innothule Swamp and hail her.</w:t>
        <w:br/>
        <w:br/>
        <w:t>3) Head to Neriak Foreign Quarter and Hail a Troll named Guard Lumpin. He will send you after Ratraz. You may be able to kill Lumpin now and get his head and the bracer. I have never tried this method. See below.</w:t>
        <w:br/>
        <w:br/>
        <w:t xml:space="preserve">4) Go to the Maiden's Fancy bar and Hail Ratraz who tells you that Lumpin gave him the bracers. Kill Ratraz and get his head and the bracers. </w:t>
        <w:br/>
        <w:br/>
        <w:t xml:space="preserve">5) Return the head of Ratraz and the bracers to Hulkulk. He will tell you that you failed. </w:t>
        <w:br/>
        <w:br/>
        <w:t>6) Head back to Neriak Foreign Quarter and kill Lumpin this time. Take his head and the bracers to Hulkulk to get the helm.</w:t>
        <w:br/>
        <w:br/>
      </w:r>
    </w:p>
    <w:p>
      <w:pPr>
        <w:pStyle w:val="Normal"/>
        <w:rPr/>
      </w:pPr>
      <w:r>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ce Comet Quest Quest</w:t>
            </w:r>
          </w:p>
        </w:tc>
      </w:tr>
    </w:tbl>
    <w:p>
      <w:pPr>
        <w:pStyle w:val="Normal"/>
        <w:rPr/>
      </w:pPr>
      <w:r>
        <w:rPr>
          <w:rStyle w:val="StrongEmphasis"/>
          <w:color w:val="FFFFFF"/>
        </w:rPr>
        <w:t>1) Talk to Sulgar in Everfrost to get the quest.</w:t>
        <w:br/>
        <w:br/>
        <w:t>2) Azia - found on the ocean floor in Erud's Crossing.</w:t>
        <w:br/>
        <w:br/>
        <w:t>3) Beza - found in the underwater caves.</w:t>
        <w:br/>
        <w:br/>
        <w:t>4) Dena - found in Dagnor's Cauldron near Kedge Keep.</w:t>
        <w:br/>
        <w:br/>
        <w:t>5) Ena - found in Lower Guk in the room with the reanimated hand.</w:t>
        <w:br/>
        <w:br/>
        <w:t>6) Fana - found in Oasis of Marr in the underwater tower.</w:t>
        <w:br/>
        <w:br/>
        <w:t>7) Geza - found in Highhold Pass in the water near one of the waterfalls.</w:t>
        <w:br/>
        <w:br/>
        <w:t>8) Heda - found in the Qeynos Aquaducts in the shark pit.</w:t>
        <w:br/>
        <w:br/>
        <w:t>9) Izah - found in Neriak Commons a bar called The Blind Fish.</w:t>
        <w:br/>
        <w:br/>
        <w:t>10) Jaka - Found in Unrest</w:t>
        <w:br/>
        <w:br/>
        <w:t>11) Once you have all the rods go back to Sulgar and get the container. Combine the rods and you will receive staff of the wheel and star of eyes. NOTE: You can fail in the combination even if you have the right components.</w:t>
        <w:b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y Etched Bracer Quest</w:t>
            </w:r>
          </w:p>
        </w:tc>
      </w:tr>
    </w:tbl>
    <w:p>
      <w:pPr>
        <w:pStyle w:val="Normal"/>
        <w:rPr/>
      </w:pPr>
      <w:r>
        <w:rPr>
          <w:rStyle w:val="StrongEmphasis"/>
          <w:color w:val="FFFFFF"/>
        </w:rPr>
        <w:t>1) Kill Redwind in Everfrost for the bottom of the rune of ivy. Redwind is a stationary spawn located in a temple by the Permafrost entrance.</w:t>
        <w:br/>
        <w:br/>
        <w:t>2) Get a watery ring from a Tital Lord in Dagnor's Cauldron.</w:t>
        <w:br/>
        <w:br/>
        <w:t>3) Take the bottom of the rune of ivy, the watery ring, and 1 fire emerald to the Ranger in Kithicor forest. The Ranger is located in a cabin at roughly 1500 by 2500. It is best to do this part during the day in Kithicor, as high level undead roam this zone during the nigh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y Etched Sleeves Quest</w:t>
            </w:r>
          </w:p>
        </w:tc>
      </w:tr>
    </w:tbl>
    <w:p>
      <w:pPr>
        <w:pStyle w:val="Normal"/>
        <w:rPr/>
      </w:pPr>
      <w:r>
        <w:rPr>
          <w:rStyle w:val="StrongEmphasis"/>
          <w:color w:val="FFFFFF"/>
        </w:rPr>
        <w:t>1) Talk to Gandari in the Kithicor Forest.</w:t>
        <w:br/>
        <w:br/>
        <w:t>2) Collect the following and give them to Gandari to collect the Ivy Etched Sleeves.</w:t>
        <w:br/>
        <w:br/>
        <w:t>- A Heart of Fire (Solusek A, Solusek B)</w:t>
        <w:br/>
        <w:t>- Left side of the Rune of Ivy (Grimfeather in North Karana)</w:t>
        <w:br/>
        <w:t>- 2 Star Rubi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y Etched Leggings Quest</w:t>
            </w:r>
          </w:p>
        </w:tc>
      </w:tr>
    </w:tbl>
    <w:p>
      <w:pPr>
        <w:pStyle w:val="Normal"/>
        <w:rPr/>
      </w:pPr>
      <w:r>
        <w:rPr>
          <w:rStyle w:val="StrongEmphasis"/>
          <w:color w:val="FFFFFF"/>
        </w:rPr>
        <w:t>Speak to Leaf Falldim in Kithicor Forest to obtain the quest.</w:t>
        <w:br/>
        <w:br/>
        <w:t>In the Ocean of Tears you must kill a thief named Witlin. He spawns on</w:t>
        <w:br/>
        <w:t>the isle with Captain Surestout, Gornit, Dixl Drool, and all the seafury</w:t>
        <w:br/>
        <w:t>cyclops'. His placeholder is a buccaneer, and spawn rate seems to vary</w:t>
        <w:br/>
        <w:t>between 1 and 2 hours. Witlin has the Quiver of Kithicor, which you</w:t>
        <w:br/>
        <w:t>must fill with 6 unique arrows that the brownie outcasts stole.</w:t>
        <w:br/>
        <w:br/>
        <w:t>They</w:t>
        <w:br/>
        <w:t>are located in Lesser Faydark, at the Pixie Tower. Killing the pixies</w:t>
        <w:br/>
        <w:t>seems to cause the brownie outcasts to spawn, but don't kill the pixie</w:t>
        <w:br/>
        <w:t>jongleurs! You will very likely get duplicate arrows, so it's good to</w:t>
        <w:br/>
        <w:t>do it with another ranger friend. Put all 6 arrows in the Quiver, and</w:t>
        <w:br/>
        <w:t>combine them.</w:t>
        <w:br/>
        <w:br/>
        <w:t>You will also need a Star of Odus can be purchased in Erudin.</w:t>
        <w:br/>
        <w:br/>
        <w:t>Turn in the combined Quiver, and gem and Leaf and you get the Ivy Etched Leggings.</w:t>
        <w:b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y Etched Helm Quest</w:t>
            </w:r>
          </w:p>
        </w:tc>
      </w:tr>
    </w:tbl>
    <w:p>
      <w:pPr>
        <w:pStyle w:val="Normal"/>
        <w:rPr/>
      </w:pPr>
      <w:r>
        <w:rPr>
          <w:rStyle w:val="StrongEmphasis"/>
          <w:color w:val="FFFFFF"/>
        </w:rPr>
        <w:t xml:space="preserve">1) Talk to Gandari in Kithicor Forest. </w:t>
        <w:br/>
        <w:br/>
        <w:t>2) Collect the following and then give them to Gandari to receive the Ivy Etched Helm.</w:t>
        <w:br/>
        <w:br/>
        <w:t>- Top of the Rune of Ivy (Castle Mistmoore)</w:t>
        <w:br/>
        <w:t>- Cyclops Charm (Tarskuk in Rathe Mountains)</w:t>
        <w:br/>
        <w:t>- Sapphire of Sky Blue (Gem Vendo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y Etched Tunic Quest</w:t>
            </w:r>
          </w:p>
        </w:tc>
      </w:tr>
    </w:tbl>
    <w:p>
      <w:pPr>
        <w:pStyle w:val="Normal"/>
        <w:rPr/>
      </w:pPr>
      <w:r>
        <w:rPr>
          <w:rStyle w:val="StrongEmphasis"/>
          <w:color w:val="FFFFFF"/>
        </w:rPr>
        <w:t>1) Talk to Gandari in the Kithicor Forest.</w:t>
        <w:br/>
        <w:br/>
        <w:t>2) Collect the following and give them to Gandari to receive the Ivy Etched Tunic.</w:t>
        <w:br/>
        <w:br/>
        <w:t xml:space="preserve">- Skull of Meldrath (Mino Caves in Steamfont) </w:t>
        <w:br/>
        <w:t>- Right side of the rune of ivy (Thistle Brownie - Lesser Faydark)</w:t>
        <w:br/>
        <w:t>- 2 rubies of fire r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andyr's Hoop Quest</w:t>
            </w:r>
          </w:p>
        </w:tc>
      </w:tr>
    </w:tbl>
    <w:p>
      <w:pPr>
        <w:pStyle w:val="Normal"/>
        <w:rPr/>
      </w:pPr>
      <w:r>
        <w:rPr>
          <w:rStyle w:val="StrongEmphasis"/>
          <w:color w:val="FFFFFF"/>
        </w:rPr>
        <w:t>Give Lynuga a ruby and she will give you one of three items;</w:t>
        <w:br/>
        <w:br/>
        <w:t>1) Ivandar's Hoop (Earring +6wis, +6int)</w:t>
        <w:br/>
        <w:t>2) Midnight Mallet</w:t>
        <w:br/>
        <w:t>3) Brutechoppe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Ivy Etched Helm Quest</w:t>
            </w:r>
          </w:p>
        </w:tc>
      </w:tr>
    </w:tbl>
    <w:p>
      <w:pPr>
        <w:pStyle w:val="Normal"/>
        <w:rPr/>
      </w:pPr>
      <w:r>
        <w:rPr>
          <w:rStyle w:val="StrongEmphasis"/>
          <w:color w:val="FFFFFF"/>
        </w:rPr>
        <w:t xml:space="preserve">1) Talk to Gandari in Kithicor Forest. </w:t>
        <w:br/>
        <w:br/>
        <w:t>2) Collect the following and then give them to Gandari to receive the Ivy Etched Helm.</w:t>
        <w:br/>
        <w:br/>
        <w:t>- Top of the Rune of Ivy (Castle Mistmoore)</w:t>
        <w:br/>
        <w:t>- Cyclops Charm (Tarskuk in Rathe Mountains)</w:t>
        <w:br/>
        <w:t>- Sapphire of Sky Blue (Gem Vendo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Journeyman Boots Quest</w:t>
            </w:r>
          </w:p>
        </w:tc>
      </w:tr>
    </w:tbl>
    <w:p>
      <w:pPr>
        <w:pStyle w:val="Normal"/>
        <w:rPr/>
      </w:pPr>
      <w:r>
        <w:rPr>
          <w:rStyle w:val="StrongEmphasis"/>
          <w:color w:val="FFFFFF"/>
        </w:rPr>
        <w:t xml:space="preserve">1) Talk to Hasten in the Rathe Mountains and he will give you the quest. </w:t>
        <w:br/>
        <w:br/>
        <w:t xml:space="preserve">2) Head to South Karana and kill an Ancient Cyclops to retreive a ring of the ancients. </w:t>
        <w:br/>
        <w:br/>
        <w:t>3) Kill a Shadowed Man to retreive a shadowed rapier.</w:t>
        <w:br/>
        <w:br/>
        <w:t>4) Go to a bank and retreive 3,250 gold coins.</w:t>
        <w:br/>
        <w:br/>
        <w:t>5) Return to the Rathe Mountains and give the gold and the items to Hasten to receive your Journeyman Boo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Jaggedpine Crook Staff Quest</w:t>
            </w:r>
          </w:p>
        </w:tc>
      </w:tr>
    </w:tbl>
    <w:p>
      <w:pPr>
        <w:pStyle w:val="Normal"/>
        <w:rPr/>
      </w:pPr>
      <w:r>
        <w:rPr>
          <w:rStyle w:val="StrongEmphasis"/>
          <w:color w:val="FFFFFF"/>
        </w:rPr>
        <w:t>1) Talk to Corum Finisc in Surefall Glade to receive this quest.</w:t>
        <w:br/>
        <w:br/>
        <w:t xml:space="preserve">2) Head to Qeynos Hills and kill Gnoll Hunters until you retrieve the parts of the staff. </w:t>
        <w:br/>
        <w:br/>
        <w:t>3) Return to Corum and give him the parts and you will received the Jaggedpine Crook Staff.</w:t>
        <w:br/>
        <w:br/>
        <w:t>**Note, how many staff parts are required? If you have this information please send it in.**</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Helm Quest</w:t>
            </w:r>
          </w:p>
        </w:tc>
      </w:tr>
    </w:tbl>
    <w:p>
      <w:pPr>
        <w:pStyle w:val="Normal"/>
        <w:rPr/>
      </w:pPr>
      <w:r>
        <w:rPr>
          <w:rStyle w:val="StrongEmphasis"/>
          <w:color w:val="FFFFFF"/>
        </w:rPr>
        <w:t>1) Hail Cyrissa in the Temple of Solusek Ro to obtain the quest.</w:t>
        <w:br/>
        <w:br/>
        <w:t>2) Retreive an Opaline Helm from a Deepwater Goblin in the Oasis of Marr</w:t>
        <w:br/>
        <w:br/>
        <w:t>3) Obtain a Mudwater Rune from a Lizard Fanatic in Cazic Thule</w:t>
        <w:br/>
        <w:br/>
        <w:t>4) Take a Lambent Stone (random drop from mid to high level MOBs) and 2 Fire Opals and give them to Orstorm. He will hand back a Lambent Fire Opal.</w:t>
        <w:br/>
        <w:br/>
        <w:t>5) Hand the Opaline Helm, Mudewater Rune and Lambent Fire Opal into Cyrissa to receive the Lambent Helm.</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Breastplate Quest</w:t>
            </w:r>
          </w:p>
        </w:tc>
      </w:tr>
    </w:tbl>
    <w:p>
      <w:pPr>
        <w:pStyle w:val="Normal"/>
        <w:rPr/>
      </w:pPr>
      <w:r>
        <w:rPr>
          <w:rStyle w:val="StrongEmphasis"/>
          <w:color w:val="FFFFFF"/>
        </w:rPr>
        <w:t>1) Talk to Cyrissa in the Temple of Solusek Ro and she will give you the quest.</w:t>
        <w:br/>
        <w:br/>
        <w:t>2) Head to Mistmoore and get a gypsy lute.</w:t>
        <w:br/>
        <w:br/>
        <w:t>3) Head to Lower Guk and kill Basalt Gargoyles until you get a Basalt Carapace.</w:t>
        <w:br/>
        <w:br/>
        <w:t>4) Buy a ruby and return to Temple of Solusek Ro. You need to find the NPC that will make a Lambent Ruby for you.</w:t>
        <w:br/>
        <w:br/>
        <w:t>5) Hand in the Lambent Ruby and the Basalt Carapace to Cyrissa to receive the Lambent Breastplat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Bracers Quest</w:t>
            </w:r>
          </w:p>
        </w:tc>
      </w:tr>
    </w:tbl>
    <w:p>
      <w:pPr>
        <w:pStyle w:val="Normal"/>
        <w:rPr/>
      </w:pPr>
      <w:r>
        <w:rPr>
          <w:rStyle w:val="StrongEmphasis"/>
          <w:color w:val="FFFFFF"/>
        </w:rPr>
        <w:t>1) Talk to Cyrissa in the Temple of Solusek Ro to obtain the quest.</w:t>
        <w:br/>
        <w:br/>
        <w:t>2) Get a Dark Bone Bracelet from a Greater Dark-bone Skeleton.</w:t>
        <w:br/>
        <w:br/>
        <w:t>3) Get a Griffenne Charm from a Griffenee.</w:t>
        <w:br/>
        <w:br/>
        <w:t>4) Take the bracelet and the charm to Cyrissa and hand them in along with a Lambent Fire Opal. We assume that you create a lambent fire opal by giving a lambent stone and a fire opal to an NPC in the Temple of Solusek Ro, but are unsure. Please contact us if you have more information on this.</w:t>
        <w:b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Boots Quest</w:t>
            </w:r>
          </w:p>
        </w:tc>
      </w:tr>
    </w:tbl>
    <w:p>
      <w:pPr>
        <w:pStyle w:val="Normal"/>
        <w:rPr/>
      </w:pPr>
      <w:r>
        <w:rPr>
          <w:rStyle w:val="StrongEmphasis"/>
          <w:color w:val="FFFFFF"/>
        </w:rPr>
        <w:t>Quest submitted by AbbeyJ</w:t>
        <w:br/>
        <w:br/>
        <w:t>1) Talk to Cyrissa in the Temple of Solusek Ro and she will give you the quest.</w:t>
        <w:br/>
        <w:br/>
        <w:t>2) Obtain Fire Walker Boots froma Solusek mage in SolA.</w:t>
        <w:br/>
        <w:br/>
        <w:t>3) Obtain a Rune of the One Eye (middle piece) off of Froon in East Karana.</w:t>
        <w:br/>
        <w:br/>
        <w:t>4) Hand in 2 sapphires and a lambent stone to Gardern to obtain a lambent sapphire.</w:t>
        <w:br/>
        <w:br/>
        <w:t>5) Hand in the boots, and rune and the lambent sapphire to get experiance and the Lambent Boo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Gauntlets Quest</w:t>
            </w:r>
          </w:p>
        </w:tc>
      </w:tr>
    </w:tbl>
    <w:p>
      <w:pPr>
        <w:pStyle w:val="Normal"/>
        <w:rPr/>
      </w:pPr>
      <w:r>
        <w:rPr>
          <w:rStyle w:val="StrongEmphasis"/>
          <w:color w:val="FFFFFF"/>
        </w:rPr>
        <w:t>Quest submitted by AbbeyJ</w:t>
        <w:br/>
        <w:br/>
        <w:t>1) Talk to Cyrissa in the Temple of Solusek Ro and she will give you the quest.</w:t>
        <w:br/>
        <w:br/>
        <w:t>2) Obtain Shin Gauntlets from a Froglok Knight in Lower Guk live side.</w:t>
        <w:br/>
        <w:br/>
        <w:t>3) Obtain Black Silk Gloves off of an Usher in Mistmoore.</w:t>
        <w:br/>
        <w:br/>
        <w:t>4) Hand in 2 Star Rubies and a lambent stone to Vilissa to obtain a Lambent Star Ruby.</w:t>
        <w:br/>
        <w:br/>
        <w:t>5) Hand in the Shin Gauntlets, Black Silk Gloves and the Lambent Star Ruby to get some experiance and the Lambent Gauntlet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Greaves Quest</w:t>
            </w:r>
          </w:p>
        </w:tc>
      </w:tr>
    </w:tbl>
    <w:p>
      <w:pPr>
        <w:pStyle w:val="Normal"/>
        <w:rPr/>
      </w:pPr>
      <w:r>
        <w:rPr>
          <w:rStyle w:val="StrongEmphasis"/>
          <w:color w:val="FFFFFF"/>
        </w:rPr>
        <w:t>1) Talk to Cyrissa in the Temple of Solusek Ro and she will give you the quest.</w:t>
        <w:br/>
        <w:br/>
        <w:t>2) Obtain Shin Greaves from a Shin Ghoul Knight in Lower Guk, live side.</w:t>
        <w:br/>
        <w:br/>
        <w:t>3) Obtain Icy Greaves from an Elite Goblin Guard in Permafost.</w:t>
        <w:br/>
        <w:br/>
        <w:t>4) Hand in 2 fire opals and a lambent stone to Gardern in the Temple of Solusek Ro to obtain a Lambent Opal.</w:t>
        <w:br/>
        <w:br/>
        <w:t>5) hand in the two greaves, and the lambent opal for some experiance and the Lambent Greave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Vambraces Quest</w:t>
            </w:r>
          </w:p>
        </w:tc>
      </w:tr>
    </w:tbl>
    <w:p>
      <w:pPr>
        <w:pStyle w:val="Normal"/>
        <w:rPr/>
      </w:pPr>
      <w:r>
        <w:rPr>
          <w:rStyle w:val="StrongEmphasis"/>
          <w:color w:val="FFFFFF"/>
        </w:rPr>
        <w:t>1) Head to the Temple of Solusek Ro and talk to Cyrissa. She will give you the quest.</w:t>
        <w:br/>
        <w:br/>
        <w:t>2) Head to Solusek B and retreive the Fiery Vambraces from the Solusek Champion.</w:t>
        <w:br/>
        <w:br/>
        <w:t>3) Head to E. Karana and retreive the Top Portion of the Rune of One Eye from Choon.</w:t>
        <w:br/>
        <w:br/>
        <w:t>4) You also require a Lambent Sapphire. We assume that an NPC in the Temple of Solusek Ro will create this from a Lambent stone and a Sapphire but it is not confirmed. If you can further this quest please contact us.</w:t>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ngseax (&amp; Langseax of the Wolves) Quest</w:t>
            </w:r>
          </w:p>
        </w:tc>
      </w:tr>
    </w:tbl>
    <w:p>
      <w:pPr>
        <w:pStyle w:val="Normal"/>
        <w:rPr/>
      </w:pPr>
      <w:r>
        <w:rPr>
          <w:rStyle w:val="StrongEmphasis"/>
          <w:color w:val="FFFFFF"/>
        </w:rPr>
        <w:t xml:space="preserve">1) Hunt for a Barbarian wearing full plate in Halas. He will be found in one of the stores. Hail him and he will begin the quest. </w:t>
        <w:br/>
        <w:br/>
        <w:t>2) Hail Teria O'Danos at the dock and she will give you a Lion Meat Shipment quest.</w:t>
        <w:br/>
        <w:br/>
        <w:t>3) Head to West Karana and stay along the right zone wall until you come to a Barbarian fishing village. Talk to the man Teria sent you to find. He will in turn tell you to talk to a woman in the fishing village. She will send you back to Teria with Lion Meat.</w:t>
        <w:br/>
        <w:br/>
        <w:t>4) Give the lion meat to Teria and she will give you Lion Delight.</w:t>
        <w:br/>
        <w:br/>
        <w:t xml:space="preserve">5) Head to Everfrost and find Tundra Jack. His pet bear is named Iceberg. Give Iceberg the Lion Delight and he will give you a sweaty shirt. </w:t>
        <w:br/>
        <w:br/>
        <w:t>6) Go back to the fishing village in West Karana and give the shirt to a wolf/dog that is caged in a pen. The wolf/dog will take off... follow him. His name is Frostbite.</w:t>
        <w:br/>
        <w:br/>
        <w:t>7) He will lead you to 1 of 2 barbarians. Kill the barbarian and take his head back to the NPC that started the quest. You will either receive a Langseax or a Langseax of the Wolves.</w:t>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Boots Quest</w:t>
            </w:r>
          </w:p>
        </w:tc>
      </w:tr>
    </w:tbl>
    <w:p>
      <w:pPr>
        <w:pStyle w:val="Normal"/>
        <w:rPr/>
      </w:pPr>
      <w:r>
        <w:rPr>
          <w:rStyle w:val="StrongEmphasis"/>
          <w:color w:val="FFFFFF"/>
        </w:rPr>
        <w:br/>
        <w:br/>
        <w:t>1) Talk to Cyrissa in the Temple of Solusek Ro and she will give you the quest.</w:t>
        <w:br/>
        <w:br/>
        <w:t>2) Obtain Fire Walker Boots froma Solusek mage in SolA.</w:t>
        <w:br/>
        <w:br/>
        <w:t>3) Obtain a Rune of the One Eye (middle piece) off of Froon in East Karana.</w:t>
        <w:br/>
        <w:br/>
        <w:t>4) Hand in 2 sapphires and a lambent stone to Gardern to obtain a lambent sapphire.</w:t>
        <w:br/>
        <w:br/>
        <w:t>5) Hand in the boots, and rune and the lambent sapphire to get experiance and the Lambent Boo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ambent Vambraces Quest</w:t>
            </w:r>
          </w:p>
        </w:tc>
      </w:tr>
    </w:tbl>
    <w:p>
      <w:pPr>
        <w:pStyle w:val="Normal"/>
        <w:rPr/>
      </w:pPr>
      <w:r>
        <w:rPr>
          <w:rStyle w:val="StrongEmphasis"/>
          <w:color w:val="FFFFFF"/>
        </w:rPr>
        <w:t>1) Head to the Temple of Solusek Ro and talk to Cyrissa. She will give you the quest.</w:t>
        <w:br/>
        <w:br/>
        <w:t>2) Head to Solusek B and retreive the Fiery Vambraces from the Solusek Champion.</w:t>
        <w:br/>
        <w:br/>
        <w:t>3) Head to E. Karana and retreive the Top Portion of the Rune of One Eye from Choon.</w:t>
        <w:br/>
        <w:br/>
        <w:t>4) You also require a Lambent Sapphire. We assume that an NPC in the Temple of Solusek Ro will create this from a Lambent stone and a Sapphire but it is not confirmed. If you can further this quest please contact us.</w:t>
        <w:b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Lionskin Gloves Quest</w:t>
            </w:r>
          </w:p>
        </w:tc>
      </w:tr>
    </w:tbl>
    <w:p>
      <w:pPr>
        <w:pStyle w:val="Normal"/>
        <w:rPr/>
      </w:pPr>
      <w:r>
        <w:rPr>
          <w:rStyle w:val="StrongEmphasis"/>
          <w:color w:val="FFFFFF"/>
        </w:rPr>
        <w:br/>
        <w:br/>
        <w:t>These are made by Ged Twigborn in Kithicor Woods. You need 96 gold pieces and a High Quality Lion Skin which comes from Highland Lions located in North Karana.</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Midnight Mallet Quest</w:t>
            </w:r>
          </w:p>
        </w:tc>
      </w:tr>
    </w:tbl>
    <w:p>
      <w:pPr>
        <w:pStyle w:val="Normal"/>
        <w:rPr/>
      </w:pPr>
      <w:r>
        <w:rPr>
          <w:rStyle w:val="StrongEmphasis"/>
          <w:color w:val="FFFFFF"/>
        </w:rPr>
        <w:t>Give Lynuga a ruby and she will give you one of three items;</w:t>
        <w:br/>
        <w:br/>
        <w:t>1) Ivandar's Hoop (Earring +6wis, +6int)</w:t>
        <w:br/>
        <w:t>2) Midnight Mallet</w:t>
        <w:br/>
        <w:t>3) Brutechopper</w:t>
        <w:b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Mystic Cloak Quest</w:t>
            </w:r>
          </w:p>
        </w:tc>
      </w:tr>
    </w:tbl>
    <w:p>
      <w:pPr>
        <w:pStyle w:val="Normal"/>
        <w:rPr/>
      </w:pPr>
      <w:r>
        <w:rPr>
          <w:rStyle w:val="StrongEmphasis"/>
          <w:color w:val="FFFFFF"/>
        </w:rPr>
        <w:t>1) Head to Najena and in one of the jail cells is a NPC named Linara Parlone. Talk to her to get the quest.</w:t>
        <w:br/>
        <w:br/>
        <w:t>2) Head to Unrest and kill The Priest of Najena. He is on the 3rd Floor. He will drop a key.</w:t>
        <w:br/>
        <w:br/>
        <w:t>3) Head back to Najena and give the key to Linara. She will give you a note to give to her father.</w:t>
        <w:br/>
        <w:br/>
        <w:t>4) Head to Felwithe and find her father. Give him the note and he will give you a worn cloak.</w:t>
        <w:br/>
        <w:br/>
        <w:t>5) Head to Erudin and into the Enchanters' Guild. Find the mother of Linara and give her the cloak. You will receive the Mystic Cloak in return.</w:t>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Ogre Meat Cleaver Quest</w:t>
            </w:r>
          </w:p>
        </w:tc>
      </w:tr>
    </w:tbl>
    <w:p>
      <w:pPr>
        <w:pStyle w:val="Normal"/>
        <w:rPr/>
      </w:pPr>
      <w:r>
        <w:rPr>
          <w:rStyle w:val="StrongEmphasis"/>
          <w:color w:val="FFFFFF"/>
        </w:rPr>
        <w:t>1) Talk to Chef Dooga to get the quest. Dooga will give you some meat to take to The Gobbler in Neriak.</w:t>
        <w:br/>
        <w:br/>
        <w:t>2) Head to Neriak Foreign Quarter and give the meat to The Gobbler. The Gobbler will give you an Ogre Meat Cleaver on occa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Polar Bear Cloak Quest</w:t>
            </w:r>
          </w:p>
        </w:tc>
      </w:tr>
    </w:tbl>
    <w:p>
      <w:pPr>
        <w:pStyle w:val="Normal"/>
        <w:rPr/>
      </w:pPr>
      <w:r>
        <w:rPr>
          <w:rStyle w:val="StrongEmphasis"/>
          <w:color w:val="FFFFFF"/>
        </w:rPr>
        <w:t>1) Retrieve a Polar Bear Skin from a Polar Bear. They are a rare drop so you may need to try many times.</w:t>
        <w:br/>
        <w:br/>
        <w:t>2) Give the Polar Bear Skin and 5pp to Karg Icebear (He wanders the Everfrost Zone) and you will receive a Polar Bear Cloak.</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Paw of Opolla Quest</w:t>
            </w:r>
          </w:p>
        </w:tc>
      </w:tr>
    </w:tbl>
    <w:p>
      <w:pPr>
        <w:pStyle w:val="Normal"/>
        <w:rPr/>
      </w:pPr>
      <w:r>
        <w:rPr>
          <w:rStyle w:val="StrongEmphasis"/>
          <w:color w:val="FFFFFF"/>
        </w:rPr>
        <w:t>1) Find Vin Moltar down in the Qeynos Aquaducts. Give him 1 Rat Ear Pie and 3 Kalish for a container. You can also kill him for it. He is around level 24 or 25.</w:t>
        <w:br/>
        <w:br/>
        <w:t>2) You need 4 rings to put into the container to create the Paw of Opolla. A copper, silver, gold and platinum ring. Each of the rings is -1 for one stat, +1 for another.</w:t>
        <w:br/>
        <w:br/>
        <w:t>3) The silver ring can be found at the bottom of the pool in Blackburrow where the razorfish are. It looks like a bag.</w:t>
        <w:br/>
        <w:br/>
        <w:t>4) Head to Kerra Isle and find Princess Mitty. Kill her to get the copper and gold rings. She also drops the silver. The gold ring is her rare drop, and she doesn't always drop any of the 3 rings. You should be at least level 23 before attempting this. Doing this part before level 23 will result in all of the Priestesses around Mitty jumping when you attack her.</w:t>
        <w:br/>
        <w:br/>
        <w:t>5) Kill Gynok Moltar in Befallen. He spawns right at the entrance, but has many placeholders (a gnoll, a large rat, a plague rat, an ice boned skeleton, a skeleton). Some of which will say something about distrubing their sleep. You may have to kill the entire 3rd floor, as that is where the place holders wander down to. Sometimes the rats will get hung up at the door to the skeleton room just after the first locked door.</w:t>
        <w:br/>
        <w:br/>
        <w:t>6) Once you have all 4 rings, put them in the container and hit combin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Parrying Pick 628 Quest</w:t>
            </w:r>
          </w:p>
        </w:tc>
      </w:tr>
    </w:tbl>
    <w:p>
      <w:pPr>
        <w:pStyle w:val="Normal"/>
        <w:rPr/>
      </w:pPr>
      <w:r>
        <w:rPr>
          <w:rStyle w:val="StrongEmphasis"/>
          <w:color w:val="FFFFFF"/>
        </w:rPr>
        <w:t>1) Hail Diggins for the quest. He will ask you to return the tongues of Rondo, Crytil, Keldyn and Barma. Rondo can be found in Crushbone. The others are in the Butcherblock Mountains.</w:t>
        <w:br/>
        <w:br/>
        <w:t>2) Return all 4 tongue for the Parrying Pick 628, which is a Dwarf Rogue only shiel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Peacekeeper Staff Quest</w:t>
            </w:r>
          </w:p>
        </w:tc>
      </w:tr>
    </w:tbl>
    <w:p>
      <w:pPr>
        <w:pStyle w:val="Normal"/>
        <w:rPr/>
      </w:pPr>
      <w:r>
        <w:rPr>
          <w:rStyle w:val="StrongEmphasis"/>
          <w:color w:val="FFFFFF"/>
        </w:rPr>
        <w:t>1) The quest is given in the clerics' guild of Erudin.</w:t>
        <w:br/>
        <w:br/>
        <w:t>2) Head to the Toxxulia Forest and talk to the NPC in the first hut as you go right out of the entrance to Toxx.</w:t>
        <w:br/>
        <w:br/>
        <w:t xml:space="preserve">3) He requires treant chips to continue the quest. He will also give you a staff. </w:t>
        <w:br/>
        <w:br/>
        <w:t xml:space="preserve">4) Since you cannot likely kill treants at this level the best course of action is to get an Odus Pearl and take it to Rogar the Tall in Qeynos. He is found above the cobbler in Qeynos. </w:t>
        <w:br/>
        <w:br/>
        <w:t xml:space="preserve">5) Give Rogar the Odus Pearl and he will give you treant resin. </w:t>
        <w:br/>
        <w:br/>
        <w:t>6) Head to the bank of Erudin and tell the banker you require Vasty Deep Water. He will tell you that you need a guild coin.</w:t>
        <w:br/>
        <w:br/>
        <w:t>7) Head back to the clerics' guild and tell them that you require a guild coin. They will give you one.</w:t>
        <w:br/>
        <w:br/>
        <w:t xml:space="preserve">8) Return the coin to the banker and you will receive Vasty Deep Water. </w:t>
        <w:br/>
        <w:br/>
        <w:t>9) Put the resin and water into the staff and combine to receive the Peacekeeper staff.</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Robe of the Lost Circle Quest</w:t>
            </w:r>
          </w:p>
        </w:tc>
      </w:tr>
    </w:tbl>
    <w:p>
      <w:pPr>
        <w:pStyle w:val="Normal"/>
        <w:rPr/>
      </w:pPr>
      <w:r>
        <w:rPr>
          <w:rStyle w:val="StrongEmphasis"/>
          <w:color w:val="FFFFFF"/>
        </w:rPr>
        <w:t>1) Talk to Brother Qwinn in S. Karana to receive the quest. He asks for the code of whistling fist.</w:t>
        <w:br/>
        <w:br/>
        <w:t>2) Head to Solusek B and kill Targin the Rock to retrieve this item. Targin is a very rare spawn in the Throne Room.</w:t>
        <w:br/>
        <w:br/>
        <w:t>3) Take the code of the whisling fist and a purple silent fist headband to Brother Qwinn in S. Karana. He will give you a needle.</w:t>
        <w:br/>
        <w:br/>
        <w:t xml:space="preserve">4) Head to the Rathe Mountains and talk to Brother Zephyl. He asks for the Idol of Zan Fi. </w:t>
        <w:br/>
        <w:br/>
        <w:t>5) Head to Lower Guk and visit the Mino Elders room. A rare spawn in this room, Brother Raster, will drop the Idol.</w:t>
        <w:br/>
        <w:br/>
        <w:t>6) Give the Idol and a red sash to Brother Zephyl to receive a pattern.</w:t>
        <w:br/>
        <w:br/>
        <w:t>7) Combine the needle, the pattern, a swatch of shadow silk, and a Scroll of Jonathan's Whistling Warsong to receive the Robe of the Lost Circle. The Scroll can be purchased in Bard Guild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Red Dragonscale Armour Quest</w:t>
            </w:r>
          </w:p>
        </w:tc>
      </w:tr>
    </w:tbl>
    <w:p>
      <w:pPr>
        <w:pStyle w:val="Normal"/>
        <w:rPr/>
      </w:pPr>
      <w:r>
        <w:rPr>
          <w:rStyle w:val="StrongEmphasis"/>
          <w:color w:val="FFFFFF"/>
        </w:rPr>
        <w:t>1) Talk to Karam Dragonforge in the Rathe Mountains and he will give you the quest.</w:t>
        <w:br/>
        <w:br/>
        <w:t>2) Retrieve a red dragonscale from Lord Nagafen (This will be fun)</w:t>
        <w:br/>
        <w:br/>
        <w:t>3) Retrieve a vial of swirling smoke. (made by an enchanter)</w:t>
        <w:br/>
        <w:br/>
        <w:t>4) Take these 2 items and 1000pp to Karam to receive your Red Dragonscale Armou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Ring of the Dead Quest</w:t>
            </w:r>
          </w:p>
        </w:tc>
      </w:tr>
    </w:tbl>
    <w:p>
      <w:pPr>
        <w:pStyle w:val="Normal"/>
        <w:rPr/>
      </w:pPr>
      <w:r>
        <w:rPr>
          <w:rStyle w:val="StrongEmphasis"/>
          <w:color w:val="FFFFFF"/>
        </w:rPr>
        <w:t>1) Head to Befallen and kill Elf Skeletons to retrieve the Thex Mallet Head and Thex Mallet Hilt.</w:t>
        <w:br/>
        <w:br/>
        <w:t>2) Head to the 3rd level of Befallen and kill Windstream to retrieve the Thex Mallet Stem.</w:t>
        <w:br/>
        <w:br/>
        <w:t>3) Put the Thex Mallet Head and Thex Mallet Hilt into the Thex Mallet Stem (container) and hit combine. You will create the Thex Mallet.</w:t>
        <w:br/>
        <w:br/>
        <w:t>4) Take the Thex Mallet to Lovehill in the Neriak Necromancers' Guild and you will receive either the Ring of the Dead or the Reaper of the Dea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Rod of Insidious Glamour Quest</w:t>
            </w:r>
          </w:p>
        </w:tc>
      </w:tr>
    </w:tbl>
    <w:p>
      <w:pPr>
        <w:pStyle w:val="Normal"/>
        <w:rPr/>
      </w:pPr>
      <w:r>
        <w:rPr>
          <w:rStyle w:val="StrongEmphasis"/>
          <w:color w:val="FFFFFF"/>
        </w:rPr>
        <w:t>1) Talk to Sultin in the Temple of Solusek Ro to receive this quest.</w:t>
        <w:br/>
        <w:br/>
        <w:t>2) Head to Lower Guk and kill Froglok Priests to retrieve a Golden Rod.</w:t>
        <w:br/>
        <w:br/>
        <w:t>3) Head to West Commonlands and kill Shadowed Men to retrieve a shining stone.</w:t>
        <w:br/>
        <w:br/>
        <w:t xml:space="preserve">4) Head to the Rathe Mountains. Give the Shining Stone and 50gp to Cynthia in the Gypsy camp and she will give you an Enchanted Shining Stone. </w:t>
        <w:br/>
        <w:br/>
        <w:t>5) Head to Highhold Keep and get the Enchanted Shining Stone transmuted. **If you have information on how this is done please send it in**</w:t>
        <w:br/>
        <w:br/>
        <w:t>6) Hand the items in to Sultin to receive the Rod of Insidious Glamou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Runescale Cloak Quest</w:t>
            </w:r>
          </w:p>
        </w:tc>
      </w:tr>
    </w:tbl>
    <w:p>
      <w:pPr>
        <w:pStyle w:val="Normal"/>
        <w:rPr/>
      </w:pPr>
      <w:r>
        <w:rPr>
          <w:rStyle w:val="StrongEmphasis"/>
          <w:color w:val="FFFFFF"/>
        </w:rPr>
        <w:t>1) Talk to Vilissia in the Temple of Solusek Ro. She will give you the quest.</w:t>
        <w:br/>
        <w:br/>
        <w:t>2) You need to retrieve a Lizardscale Cloak from Cazic Thule.</w:t>
        <w:br/>
        <w:br/>
        <w:t>3) You need to retreive The Three Runes of Scale. They can be found on Saltwater Crocodiles (Uppper Guk), Deepwater Crocodiles (Oasis of Marr), and Firescale Crocodiles (Lavastorm)</w:t>
        <w:br/>
        <w:br/>
        <w:t>4) Return the items to Vilissia to receive the Runescale Cloak</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Reserve Militia Tunic Quest</w:t>
            </w:r>
          </w:p>
        </w:tc>
      </w:tr>
    </w:tbl>
    <w:p>
      <w:pPr>
        <w:pStyle w:val="Normal"/>
        <w:rPr/>
      </w:pPr>
      <w:r>
        <w:rPr>
          <w:rStyle w:val="StrongEmphasis"/>
          <w:color w:val="FFFFFF"/>
        </w:rPr>
        <w:br/>
        <w:br/>
        <w:br/>
        <w:br/>
        <w:br/>
        <w:t>Reserve Militia Tunic AC9, +3 DEX, WT 5.0 RACE: ALL Class: BRD, CLR,</w:t>
        <w:br/>
        <w:t>MNK, RNG, ROG, SK, SHM, WAR</w:t>
        <w:br/>
        <w:t>(magic)(lore)(no drop)</w:t>
        <w:br/>
        <w:t>Looks like red banded.</w:t>
        <w:br/>
        <w:br/>
        <w:br/>
        <w:t>1. Talk to Guard Valorn at the tollbooth in West Commonlands. Complete</w:t>
        <w:br/>
        <w:t>the 4 orc pick quest to get the next quest.</w:t>
        <w:br/>
        <w:br/>
        <w:br/>
        <w:t>2. Take the bag Valorn gives you and fill it with 8 Dervish Cutthroat</w:t>
        <w:br/>
        <w:t>rings. Combine and give back to Valorn to receive the reserve militia</w:t>
        <w:br/>
        <w:t>token.</w:t>
        <w:br/>
        <w:br/>
        <w:br/>
        <w:t>3. Take the token to Armorer Delin in the Freeport Militia house in West</w:t>
        <w:br/>
        <w:t>Freeport to get the Reserve Militia Tunic.</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cout Cape Quest</w:t>
            </w:r>
          </w:p>
        </w:tc>
      </w:tr>
    </w:tbl>
    <w:p>
      <w:pPr>
        <w:pStyle w:val="Normal"/>
        <w:rPr/>
      </w:pPr>
      <w:r>
        <w:rPr>
          <w:rStyle w:val="StrongEmphasis"/>
          <w:color w:val="FFFFFF"/>
        </w:rPr>
        <w:t>1) Talk to Geeda behind The Scouts of Tunare. She will give you the quest and coin.</w:t>
        <w:br/>
        <w:br/>
        <w:t>2) Head to Crushbone and to the slave area. Wait for a slave named Keylynn to spawn. Give the coint to Keylynn and you will receive a note.</w:t>
        <w:br/>
        <w:br/>
        <w:t>3) Take the note back to Geeda to receive the Scout's Cap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hadowBound Boots Quest</w:t>
            </w:r>
          </w:p>
        </w:tc>
      </w:tr>
    </w:tbl>
    <w:p>
      <w:pPr>
        <w:pStyle w:val="Normal"/>
        <w:rPr/>
      </w:pPr>
      <w:r>
        <w:rPr>
          <w:rStyle w:val="StrongEmphasis"/>
          <w:color w:val="FFFFFF"/>
        </w:rPr>
        <w:t>1) Talk to Syllina in the Temple of Solusek Ro to get the quest.</w:t>
        <w:br/>
        <w:br/>
        <w:t>2) Head to Mistmoore and retrieve a sceptre of tears. You are sometimes asked for a sceptre of sorrow. This can be found in Lower Guk.</w:t>
        <w:br/>
        <w:br/>
        <w:t>3) Head to the Rathe Mountains and retrieve a Skeletal Toe from the Giant Skeletons.</w:t>
        <w:br/>
        <w:br/>
        <w:t>4) Buy Shadow Silk from a tailor or make it yourself (Shadow Wolf Pelt, Silk Swatch, Scroll of Gather Shadows)</w:t>
        <w:br/>
        <w:br/>
        <w:t>5) Head to West Commons and kill Shadowed Men to retrieve an Eye of Shadow.</w:t>
        <w:br/>
        <w:br/>
        <w:t>6) Return all of the above items to Syllina and you will receive the ShadowBound Boo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carab Shell Armour Quest</w:t>
            </w:r>
          </w:p>
        </w:tc>
      </w:tr>
    </w:tbl>
    <w:p>
      <w:pPr>
        <w:pStyle w:val="Normal"/>
        <w:rPr/>
      </w:pPr>
      <w:r>
        <w:rPr>
          <w:rStyle w:val="StrongEmphasis"/>
          <w:color w:val="FFFFFF"/>
        </w:rPr>
        <w:t>1) Talk to Vacto near the entrance to Stormguard Hall.</w:t>
        <w:br/>
        <w:br/>
        <w:t>Helm: Give him 2 scarab carapaces (worker scarabs) and 5gp.</w:t>
        <w:br/>
        <w:br/>
        <w:t>Breastplate: Give him a pristine carapace (Giant Scarabs or Death beetles) and 23gp</w:t>
        <w:br/>
        <w:br/>
        <w:t>Boots: Give him a giant cracked carapace (Giant Scarabs), 2 scarab legs and 17gp</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creaming Mace Quest</w:t>
            </w:r>
          </w:p>
        </w:tc>
      </w:tr>
    </w:tbl>
    <w:p>
      <w:pPr>
        <w:pStyle w:val="Normal"/>
        <w:rPr/>
      </w:pPr>
      <w:r>
        <w:rPr>
          <w:rStyle w:val="StrongEmphasis"/>
          <w:color w:val="FFFFFF"/>
        </w:rPr>
        <w:t>1) Talk to the dwarven smith in Crushbone. From the entrance to CB just go left, over the bridge until you find a building. He will be inside.</w:t>
        <w:br/>
        <w:br/>
        <w:t>2) Find and kill the Taskmaster. He is a rare spawn that is usually found near the castle. He sometimes drops earrings that are +2AC. Turn these into the smith for a blade mold.</w:t>
        <w:br/>
        <w:br/>
        <w:t>3) Find and kill the Trainer. He is found on the hill to the right of the entrace of CB. He sometimes drop a shiny brass shield. This is an excellent shield but if you turn it in to the smith he will give you a sludge mold.</w:t>
        <w:br/>
        <w:br/>
        <w:t>4) Find and kill Emperor Crush. He is found in the castle. He sometimes drops the dwarven ringmail tunic. Turn this in to the smith and he will give you a dwarven mace. The smith will now tell you to talk to the Elven priest. The priest is in the same building as the smith. Talk to the priest and she will send you after the Warlord.</w:t>
        <w:br/>
        <w:br/>
        <w:t xml:space="preserve">5) Find and kill the Warlord. He sometimes drops the bracer of battle. Turn this in to the priest, NOT the smith. She will give you a prayer cloth. </w:t>
        <w:br/>
        <w:br/>
        <w:t>6) Now hand the mace to the priest. She will ask if you have anything else. Hand her the prayer cloth and she will give you the screaming mac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cout Cape Quest</w:t>
            </w:r>
          </w:p>
        </w:tc>
      </w:tr>
    </w:tbl>
    <w:p>
      <w:pPr>
        <w:pStyle w:val="Normal"/>
        <w:rPr/>
      </w:pPr>
      <w:r>
        <w:rPr>
          <w:rStyle w:val="StrongEmphasis"/>
          <w:color w:val="FFFFFF"/>
        </w:rPr>
        <w:t>1) Talk to Geeda behind The Scouts of Tunare. She will give you the quest and coin.</w:t>
        <w:br/>
        <w:br/>
        <w:t>2) Head to Crushbone and to the slave area. Wait for a slave named Keylynn to spawn. Give the coint to Keylynn and you will receive a note.</w:t>
        <w:br/>
        <w:br/>
        <w:t>3) Take the note back to Geeda to receive the Scout's Cap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couts Blade Quest</w:t>
            </w:r>
          </w:p>
        </w:tc>
      </w:tr>
    </w:tbl>
    <w:p>
      <w:pPr>
        <w:pStyle w:val="Normal"/>
        <w:rPr/>
      </w:pPr>
      <w:r>
        <w:rPr>
          <w:rStyle w:val="StrongEmphasis"/>
          <w:color w:val="FFFFFF"/>
        </w:rPr>
        <w:br/>
        <w:t>Quest requires high faction with WE rogues, and you have to have done the Scout Cape quest already. You end up having to go to Highkeep, talk to a high elf in the back of the dungeon there, he sends you to talk to someone else on the roof (you have to get there from the balcony railing), who then sends you to talk to (and kill) someone on the first floor. (can't remember the names, its been a while). You loot the head of the last guy after you kill him, and take it back to Kelethin to the guy that started it all, and he gives the blade.</w:t>
        <w:br/>
        <w:br/>
        <w:br/>
        <w:t>There is one more to the series, the Scout Leggings Quest, but I haven't done it yet.</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ervant's Staff Quest</w:t>
            </w:r>
          </w:p>
        </w:tc>
      </w:tr>
    </w:tbl>
    <w:p>
      <w:pPr>
        <w:pStyle w:val="Normal"/>
        <w:rPr/>
      </w:pPr>
      <w:r>
        <w:rPr>
          <w:rStyle w:val="StrongEmphasis"/>
          <w:color w:val="FFFFFF"/>
        </w:rPr>
        <w:t>1) Talk to Josper Kenshed in the Wizards' Guild in Erudin. He will give you a bag to fill with Ice Goblin Beads.</w:t>
        <w:br/>
        <w:br/>
        <w:t>2) Head to Everfrost and kill Ice Goblin Casters to get the Ice Goblin Beads. They drop rarely. You will usually get shattered beads.</w:t>
        <w:br/>
        <w:br/>
        <w:t>3) Fill the bag with Ice Goblin Beads and then head back to Erudin and give the bag to Josper. You will receive the Servant's Staff.</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hining Star of Light Quest</w:t>
            </w:r>
          </w:p>
        </w:tc>
      </w:tr>
    </w:tbl>
    <w:p>
      <w:pPr>
        <w:pStyle w:val="Normal"/>
        <w:rPr/>
      </w:pPr>
      <w:r>
        <w:rPr>
          <w:rStyle w:val="StrongEmphasis"/>
          <w:color w:val="FFFFFF"/>
        </w:rPr>
        <w:t>You must have almost kindly faction to do this quest.</w:t>
        <w:br/>
        <w:br/>
        <w:t>1) Head to Misty Thicket and kill Bixies until you retrieve 3 honeycombs.</w:t>
        <w:br/>
        <w:br/>
        <w:t>2) Head to Rivervale and give the 3 honeycombs and 30gp to Kizzie Mintrop. She will give you Honey Jum.</w:t>
        <w:br/>
        <w:br/>
        <w:t>3) Head to North Qeynos and visit the Temple of Life. As you head towards the temple you will notice a group of NPCs standing by the wall to your right. The NPC you want to talk to is Astaed Wemor. If you say, "I will deliver the flask." and he gives you blessed oil you have the right NPC. Give the NPC the Honey Jum and you will receive a Potion.</w:t>
        <w:br/>
        <w:br/>
        <w:t xml:space="preserve">4) Head to West Karana and give Lempeck Hargrim the potion. He will give you a Rusty Scythe. </w:t>
        <w:br/>
        <w:br/>
        <w:t>5) Return to the Temple of Life and give the Rusty Scythe to Astaed Wemor. You will receive the Shining Star of Ligh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taff of the Observers Quest</w:t>
            </w:r>
          </w:p>
        </w:tc>
      </w:tr>
    </w:tbl>
    <w:p>
      <w:pPr>
        <w:pStyle w:val="Normal"/>
        <w:rPr/>
      </w:pPr>
      <w:r>
        <w:rPr>
          <w:rStyle w:val="StrongEmphasis"/>
          <w:color w:val="FFFFFF"/>
        </w:rPr>
        <w:t>1) Head to Runnyeye and kill Borxx to retrieve an Evil Eye Lens.</w:t>
        <w:br/>
        <w:br/>
        <w:t>2) Head to Steamfont Mountains and talk to Brona Frugrin to get the quest. She is in the observatory near the windmills. Give her the lens and she will give you The Staff of the Observer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olvedi Scimitar Quest</w:t>
            </w:r>
          </w:p>
        </w:tc>
      </w:tr>
    </w:tbl>
    <w:p>
      <w:pPr>
        <w:pStyle w:val="Normal"/>
        <w:rPr/>
      </w:pPr>
      <w:r>
        <w:rPr>
          <w:rStyle w:val="StrongEmphasis"/>
          <w:color w:val="FFFFFF"/>
        </w:rPr>
        <w:t>1) Head to North Karana and Kill Tiny the Timbur to retrieve the Giant Laceless Sandal.</w:t>
        <w:br/>
        <w:br/>
        <w:t>2) Head to South Karana and kill Groi Gutblade to retrieve the Lionhide Backpack.</w:t>
        <w:br/>
        <w:br/>
        <w:t>3) Take these 2 items to Solvedi in Rathe Mountains to receive the Solvedi Scimitar</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hort Sword of Morin Quest</w:t>
            </w:r>
          </w:p>
        </w:tc>
      </w:tr>
    </w:tbl>
    <w:p>
      <w:pPr>
        <w:pStyle w:val="Normal"/>
        <w:rPr/>
      </w:pPr>
      <w:r>
        <w:rPr>
          <w:rStyle w:val="StrongEmphasis"/>
          <w:color w:val="FFFFFF"/>
        </w:rPr>
        <w:t>1) Talk to Morin Shadowbane.</w:t>
        <w:br/>
        <w:br/>
        <w:t>2) Give her either a) Ebony Blade or b) secret documents off a Ghoul Messenger to get the Short Sword of Morin.</w:t>
        <w:br/>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trongbear Bracers Quest</w:t>
            </w:r>
          </w:p>
        </w:tc>
      </w:tr>
    </w:tbl>
    <w:p>
      <w:pPr>
        <w:pStyle w:val="Normal"/>
        <w:rPr/>
      </w:pPr>
      <w:r>
        <w:rPr>
          <w:rStyle w:val="StrongEmphasis"/>
          <w:color w:val="FFFFFF"/>
        </w:rPr>
        <w:t>1) Talk to Brin Stolunger in the Qeynos Warriors Guild. It is located in S. Qeynos. He will give you the quest and a 10 slot container.</w:t>
        <w:br/>
        <w:br/>
        <w:t>2) Head to the N. Qeynos newbie zone and collect 5 batwings and 5 snake scales. Combine these in the 10 slot container. Take the container back to Brin and he will give you a note to take to Axe Broadsmith.</w:t>
        <w:br/>
        <w:br/>
        <w:t>3) Head to Qeynos hills and give the note to Axe. You will find him near the lake. He will ask you to kill a strange skeleton across the pond. Kill it and bring its skull back to Axe. He will give you a letter to take back to Brin.</w:t>
        <w:br/>
        <w:br/>
        <w:t xml:space="preserve">4) Head back to S. Qeynos and give the note to Brin. He will give you yet another note to deliver to the area below the arena. It is for Graham Rothkar. </w:t>
        <w:br/>
        <w:br/>
        <w:t>5) Give the note to Graham and he will give you a key, telling you it is your final test. The key opens one of the lion pens. Enter, kill the lion, and bring its pelt and meat back to Graham. He will give you the Strongbear Bracer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oulfire Quest</w:t>
            </w:r>
          </w:p>
        </w:tc>
      </w:tr>
    </w:tbl>
    <w:p>
      <w:pPr>
        <w:pStyle w:val="Normal"/>
        <w:rPr/>
      </w:pPr>
      <w:r>
        <w:rPr>
          <w:rStyle w:val="StrongEmphasis"/>
          <w:color w:val="FFFFFF"/>
        </w:rPr>
        <w:t>**Submitted by Chris B.**</w:t>
        <w:br/>
        <w:br/>
        <w:t>"The quest for the Soulfire is VERY long, and involved. To begin the quest you must speak to Kalatrina Plossen in the Hall of Truth (In North Freeport). She'll give you a note which you need to deliver to Guard Alayle (Or something close), a spy in the freeport militia building. Go in and</w:t>
        <w:br/>
        <w:t>deliver the note, only to receive an illegible peice of paper in return (And get to see the guard get killed). Take the note back to Kalatrina, and she'll tell you to talk to Rashinda Elore in the Freeport Office of the People (NOTE : Once you give the note to Kalatrina, you'll have to wait six</w:t>
        <w:br/>
        <w:t>hours to get another one.) Ask Rashinda "Have you heard of Zimel's Blades?', then ask her about Ariska Zimel ('Who was Ariska Zimel?'), and finally about Groflah Steadirt ('Who is Groflah Steadirt?'). Head back to Kalatrina and</w:t>
        <w:br/>
        <w:t>tell her that Zimel's Blades was condemned. After this, it's time to visit Groflah Steadirt. Go to Groflah's forge in North Freeport, and give him the note. He will give it back, and tell you to meet him in the seafarers roost</w:t>
        <w:br/>
        <w:t>at night. Don't bet on seeing him. I have stayed in that building for nearly two straight days, without seeing him once. Instead, wait for a beggar named 'Tykar Renlon' (Or something close, he's the only beggar who appears) to</w:t>
        <w:br/>
        <w:t>spawn and immediately set about giving him five Drom's Champagnes. He disappears quickly, so you must hurry. Once you've given him all five, he'll give you a blanket. Go make yourself some bog juice and edible goo (Two easy</w:t>
        <w:br/>
        <w:t>baking and brewing recipes), then give one goo to the beggar in jail. Once he asks for 'Bog'n goo! Blanket too!', give him 1 bog juice, 1 edible goo, and the blanket, to get a key (H.K. 102). Take the key to the banker in high</w:t>
        <w:br/>
        <w:t>keep to get a note. Give this note to Brother Hayle (The Cleric imprisoned in Splitpaw - Be careful you don't lock yourself in his cell!), and he'll give it back to you, as well as the intructions of what else to get to gain</w:t>
        <w:br/>
        <w:t>the Soulfire. He will tell you to get the Glowing Hilt, the Brilliant Sword of Faith, and your Testimony. The Glowing Hilt is found on Xicotl, the troll shadowknight in Mistmoore Castle. To get the Brilliant sword of faith, kill</w:t>
        <w:br/>
        <w:t>Sir Lucan D'lere and his skeletal remains, gain his testimony, then give that testimony to Valeron. To get your Testimony, first speak to Merko in the hall of truth. He'll give you a note to give to Altunic Jartin in EC.</w:t>
        <w:br/>
        <w:t>Wait in Altunic's house for him to appear (It's near the last inn before WC), and give him the note. Walk outside, and fight Squire Narl. He packs a good punch, and his Harm Touch can be painful on a lower-level character,</w:t>
        <w:br/>
        <w:t>but he's not too hard. After killing him and getting his head, go buy a cloth shirt from one of the merchants in the commons (I beleive the inn between orc camps sells the shirt). Give the head to Altunic, then give him</w:t>
        <w:br/>
        <w:t>the shirt, to get a Token of Generosity. Buy (Or fight for one) a Spider Venom Sack, and return to Merko. Tell him you've earned the Token of Generosity, and he'll ask you for the sack. Give it to him, and get the Token of Bravery. Then hand in both tokens to get your final task : Run into</w:t>
        <w:br/>
        <w:t>the sewers and kill the Militia spy there, and return her token to Merko to get your Testimony. Once you have all these items, hand the returned note from bother hayle, the hilt, the sword, and the testimony to Brother Hayle</w:t>
        <w:br/>
        <w:t>(NOTE : You must have AT LEAST Kindly faction with him, or you'll have to start all over again!) to receive the Soulfir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Stein of Moggok Quest</w:t>
            </w:r>
          </w:p>
        </w:tc>
      </w:tr>
    </w:tbl>
    <w:p>
      <w:pPr>
        <w:pStyle w:val="Normal"/>
        <w:rPr/>
      </w:pPr>
      <w:r>
        <w:rPr>
          <w:rStyle w:val="StrongEmphasis"/>
          <w:color w:val="FFFFFF"/>
        </w:rPr>
        <w:t>You pretty much need to be an enchanter to do this quest, as almost all of the components for the quest are no drop and you are required to go to all corners of Norrath.</w:t>
        <w:br/>
        <w:br/>
        <w:t>1) Talk to Clurg, the Ogre Bartender in Ogguk to obtain the quest.</w:t>
        <w:br/>
        <w:br/>
        <w:t>2) Head to Freeport and speak with Gregor, who has the Bartender's Compendium that Clurg wants back. Gregor will tell you about an exotic drink that he wants to make. You must get the ingredients before he will give you the compendium.</w:t>
        <w:br/>
        <w:br/>
        <w:t>3) Purchase a Kiola nut from the Island of Erollisi</w:t>
        <w:br/>
        <w:br/>
        <w:t xml:space="preserve">4) Get an Erud's Tonic. It is a side quest, which you can </w:t>
      </w:r>
      <w:hyperlink r:id="rId2">
        <w:r>
          <w:rPr>
            <w:rStyle w:val="InternetLink"/>
          </w:rPr>
          <w:t>read about here</w:t>
        </w:r>
      </w:hyperlink>
      <w:r>
        <w:rPr>
          <w:rStyle w:val="StrongEmphasis"/>
          <w:color w:val="FFFFFF"/>
        </w:rPr>
        <w:t>.</w:t>
        <w:br/>
        <w:br/>
        <w:t xml:space="preserve">5) Get Honey Jum. It is another side quest, which you can </w:t>
      </w:r>
      <w:hyperlink r:id="rId3">
        <w:r>
          <w:rPr>
            <w:rStyle w:val="InternetLink"/>
          </w:rPr>
          <w:t>read about here</w:t>
        </w:r>
      </w:hyperlink>
      <w:r>
        <w:rPr>
          <w:rStyle w:val="StrongEmphasis"/>
          <w:color w:val="FFFFFF"/>
        </w:rPr>
        <w:t>.</w:t>
        <w:br/>
        <w:br/>
        <w:t>6) Head to North Qeynos. Kill the fish that is in the pond in the Temple of Life compound. A warning. You take major faction hits by killing the fish. The guards will attack you when you attack the fish. Loot the fish for it's corpse. I suggest gating immediately.</w:t>
        <w:br/>
        <w:br/>
        <w:t>7) Take the Kiola Nut, Erud's Tonic, Honey Jum and the fish corpse to Gregor to receive the Bartender's Compendium.</w:t>
        <w:br/>
        <w:br/>
        <w:t>8) Take the Compendium to Clurg in Ogguk to receive the Stein of Moggok. You need at least and indifferent faction with Clurg for this to work.</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Vambraces Quest</w:t>
            </w:r>
          </w:p>
        </w:tc>
      </w:tr>
    </w:tbl>
    <w:p>
      <w:pPr>
        <w:pStyle w:val="Normal"/>
        <w:rPr/>
      </w:pPr>
      <w:r>
        <w:rPr>
          <w:rStyle w:val="StrongEmphasis"/>
          <w:color w:val="FFFFFF"/>
        </w:rPr>
        <w:t>1) Talk to Vrynn in Lake Rathetear.</w:t>
        <w:br/>
        <w:br/>
        <w:t>2) Collect the following and return them to Vrynn to receive Totemic Sleeves.</w:t>
        <w:br/>
        <w:br/>
        <w:t>- Banded Sleeves</w:t>
        <w:br/>
        <w:t>- 2 Dufrenite</w:t>
        <w:br/>
        <w:t>- Ghoul Carrion (Unrest)</w:t>
        <w:br/>
        <w:t>- Charger Hoof Chips (South Karana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Breastplate Quest</w:t>
            </w:r>
          </w:p>
        </w:tc>
      </w:tr>
    </w:tbl>
    <w:p>
      <w:pPr>
        <w:pStyle w:val="Normal"/>
        <w:rPr/>
      </w:pPr>
      <w:r>
        <w:rPr>
          <w:rStyle w:val="StrongEmphasis"/>
          <w:color w:val="FFFFFF"/>
        </w:rPr>
        <w:t xml:space="preserve">Talk to Kyralynn in Lake Rathe, He will tell you to give </w:t>
        <w:br/>
        <w:t xml:space="preserve">him, Medium Banded Mail, 1 Crushed Dufrenite, Grizzlenot Bark (From Grizzlenot, a named Treant in South Karana) And 1 Lancer Fish Fin(From a lancer fish in Kedge Keep), and to </w:t>
        <w:br/>
        <w:t>get you Dufrenite crushed you must go to the Ogre shaman across the lak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Boots Quest</w:t>
            </w:r>
          </w:p>
        </w:tc>
      </w:tr>
    </w:tbl>
    <w:p>
      <w:pPr>
        <w:pStyle w:val="Normal"/>
        <w:rPr/>
      </w:pPr>
      <w:r>
        <w:rPr>
          <w:rStyle w:val="StrongEmphasis"/>
          <w:color w:val="FFFFFF"/>
        </w:rPr>
        <w:t>1) Talk to Vrynn in Lake Rathetear.</w:t>
        <w:br/>
        <w:br/>
        <w:t>2) Collect the following and give them to Vrynn to collect Totemic Boots.</w:t>
        <w:br/>
        <w:br/>
        <w:t>- Banded Boots</w:t>
        <w:br/>
        <w:t>- 1 Dufrenite</w:t>
        <w:br/>
        <w:t>- Orc Chief's Tongue (Lesser Faydark)</w:t>
        <w:br/>
        <w:t>- Terror Spine (Tentacle Terror in Najen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Gauntlets Quest</w:t>
            </w:r>
          </w:p>
        </w:tc>
      </w:tr>
    </w:tbl>
    <w:p>
      <w:pPr>
        <w:pStyle w:val="Normal"/>
        <w:rPr/>
      </w:pPr>
      <w:r>
        <w:rPr>
          <w:rStyle w:val="StrongEmphasis"/>
          <w:color w:val="FFFFFF"/>
        </w:rPr>
        <w:t>1) Talk to Vrynn in Lake Rathetear.</w:t>
        <w:br/>
        <w:br/>
        <w:t>2) Collect the following and give them to Vrynn to receive your Totemic Gauntlets.</w:t>
        <w:br/>
        <w:br/>
        <w:t>- Banded Gauntlets (must be medium size)</w:t>
        <w:br/>
        <w:t>- 1 Crushed Dufrenite</w:t>
        <w:br/>
        <w:t>- Mammoth's Rib Bone (Everfrost)</w:t>
        <w:br/>
        <w:t>- Griffene Downfeather (North Karan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Helm Quest</w:t>
            </w:r>
          </w:p>
        </w:tc>
      </w:tr>
    </w:tbl>
    <w:p>
      <w:pPr>
        <w:pStyle w:val="Normal"/>
        <w:rPr/>
      </w:pPr>
      <w:r>
        <w:rPr>
          <w:rStyle w:val="StrongEmphasis"/>
          <w:color w:val="FFFFFF"/>
        </w:rPr>
        <w:t>1) Talk to Kyralynn in Lake Rathetear.</w:t>
        <w:br/>
        <w:br/>
        <w:t>2) Collect the following and give them to Kyralynn to receive your Totemic Helm.</w:t>
        <w:br/>
        <w:br/>
        <w:t>- Banded Helm (must be medium size)</w:t>
        <w:br/>
        <w:t>- 1 Ground Dufrenite</w:t>
        <w:br/>
        <w:t>- Glacier Bear Pelt (Glacier Bear in Everfrost)</w:t>
        <w:br/>
        <w:t>- Ogreskin Chamois (Lizard Page in Cazic Thule)</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Greaves Quest</w:t>
            </w:r>
          </w:p>
        </w:tc>
      </w:tr>
    </w:tbl>
    <w:p>
      <w:pPr>
        <w:pStyle w:val="Normal"/>
        <w:rPr/>
      </w:pPr>
      <w:r>
        <w:rPr>
          <w:rStyle w:val="StrongEmphasis"/>
          <w:color w:val="FFFFFF"/>
        </w:rPr>
        <w:t>1) Purchase or make a set of Medium Banded Leggings.</w:t>
        <w:br/>
        <w:br/>
        <w:t>2) Head to Halas and purchase a Dufrenite.</w:t>
        <w:br/>
        <w:br/>
        <w:t>3) Head to Permafrost and kill Ice Goblin Wizards until you retrieve a Snowball.</w:t>
        <w:br/>
        <w:br/>
        <w:t>4) Head to Unrest and kill Barbed Boned Skeletons until you retreive Bone Barbs.</w:t>
        <w:br/>
        <w:br/>
        <w:t>5) Head to Lake Rathetear and have the Dufrenite powdered by the Shaman.</w:t>
        <w:br/>
        <w:br/>
        <w:t>6) Hand the items to Vrynn to receive the Totemic Greaves.</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Bracer Quest</w:t>
            </w:r>
          </w:p>
        </w:tc>
      </w:tr>
    </w:tbl>
    <w:p>
      <w:pPr>
        <w:pStyle w:val="Normal"/>
        <w:rPr/>
      </w:pPr>
      <w:r>
        <w:rPr>
          <w:rStyle w:val="StrongEmphasis"/>
          <w:color w:val="FFFFFF"/>
        </w:rPr>
        <w:t>1) Talk to Kyralynn in Lake Rathetear.</w:t>
        <w:br/>
        <w:br/>
        <w:t>2) Collect the following and give them to Kyralynn to receive a totemic bracer.</w:t>
        <w:br/>
        <w:br/>
        <w:t>- banded bracer</w:t>
        <w:br/>
        <w:t>- 1 dufrenite</w:t>
        <w:br/>
        <w:t>- Cauldron Shell (Aqua Goblin in Dagnor's Cauldron)</w:t>
        <w:br/>
        <w:t>- Bull Elephant Tooth (South Karan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estament of Vanear Quest</w:t>
            </w:r>
          </w:p>
        </w:tc>
      </w:tr>
    </w:tbl>
    <w:p>
      <w:pPr>
        <w:pStyle w:val="Normal"/>
        <w:rPr/>
      </w:pPr>
      <w:r>
        <w:rPr>
          <w:rStyle w:val="StrongEmphasis"/>
          <w:color w:val="FFFFFF"/>
        </w:rPr>
        <w:t>1) Find Moodoro Finharn at the Crow's Inn in North Qeynos. Evil races can get there by taking the Aquaducts and coming out the entrance by the Monk guild. Occasionally Moodoro will wander out to the water where you can talk to him.</w:t>
        <w:br/>
        <w:br/>
        <w:t>2) Give Moodoro 2gp for the Testament of Vanear container.</w:t>
        <w:br/>
        <w:br/>
        <w:t>3) Next, keep on giving him 4gp until he gives you a joker card. Give that joker card back to him to receive page page 34.</w:t>
        <w:br/>
        <w:br/>
        <w:t>4) Next, head to Highhold Pass. You need to find the hiddens smugglers area. It is found by swimming in the lake, and through a very small tunnel.</w:t>
        <w:br/>
        <w:br/>
        <w:t>5) Find Dyllin Starsine and kill him for page 30. The smugglers around him will come to his aid. Dyllin is an 8 hour spawn. Also, I do not suggest killing Dyllin more than once or twice, as it will put you KOS with the Corrupt Qeynos Guards.</w:t>
        <w:br/>
        <w:br/>
        <w:t>6) Put both pages in the container, and hit combine, to create the Testament of Vanea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hex Mallet Quest</w:t>
            </w:r>
          </w:p>
        </w:tc>
      </w:tr>
    </w:tbl>
    <w:p>
      <w:pPr>
        <w:pStyle w:val="Normal"/>
        <w:rPr/>
      </w:pPr>
      <w:r>
        <w:rPr>
          <w:rStyle w:val="StrongEmphasis"/>
          <w:color w:val="FFFFFF"/>
        </w:rPr>
        <w:t>1) Head to Befallen and kill Elf Skeletons until you retrieve the Mallet Head and the Mallet Hilt.</w:t>
        <w:br/>
        <w:br/>
        <w:t>2) Find and kill Commander Windstream. He is about level 20 or so. He will drop the Mallet Stem.</w:t>
        <w:br/>
        <w:br/>
        <w:t>3) Put the Mallet Head and the Mallet Hilt into the Mallet Stem and press combine. You will have the Thex Malle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Totemic Cloak Quest</w:t>
            </w:r>
          </w:p>
        </w:tc>
      </w:tr>
    </w:tbl>
    <w:p>
      <w:pPr>
        <w:pStyle w:val="Normal"/>
        <w:rPr/>
      </w:pPr>
      <w:r>
        <w:rPr>
          <w:rStyle w:val="StrongEmphasis"/>
          <w:color w:val="FFFFFF"/>
        </w:rPr>
        <w:t>1) Talk to Kyralynn in Lake Rathetear.</w:t>
        <w:br/>
        <w:br/>
        <w:t>2) Collect the following and give them to Kyralynn to receive a Totemic Cloak</w:t>
        <w:br/>
        <w:br/>
        <w:t>- Banded Cloak</w:t>
        <w:br/>
        <w:t>- 1 Powdered Dufrenite</w:t>
        <w:br/>
        <w:t>- Basalt Drake Scales (Rathe Mountains)</w:t>
        <w:br/>
        <w:t>- Driftwood Pipe (Isle Goblin Chieftain in Ocean of Tear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Vambraces of Ro Quest</w:t>
            </w:r>
          </w:p>
        </w:tc>
      </w:tr>
    </w:tbl>
    <w:p>
      <w:pPr>
        <w:pStyle w:val="Normal"/>
        <w:rPr/>
      </w:pPr>
      <w:r>
        <w:rPr>
          <w:rStyle w:val="StrongEmphasis"/>
          <w:color w:val="FFFFFF"/>
        </w:rPr>
        <w:t xml:space="preserve">Details of this quest are sketchy at best.... </w:t>
        <w:br/>
        <w:br/>
        <w:t>1) Head to Rathe Mountains and talk to Marianna. You will need to be amiable to her to get the quest.</w:t>
        <w:br/>
        <w:br/>
        <w:t>2) Head to Erud's crossing and retreive 2 rotten shark portions. (Plague Sharks)</w:t>
        <w:br/>
        <w:br/>
        <w:t>3) Return the shark pieces to Marianna and you will get the mold for the vambraces.</w:t>
        <w:br/>
        <w:br/>
        <w:t>4) You need to forge the vambraces but the details of how to do this are sketchy. If anyone has this information please send it in to us and we will update this section.</w:t>
        <w:br/>
        <w:br/>
      </w:r>
    </w:p>
    <w:p>
      <w:pPr>
        <w:pStyle w:val="Normal"/>
        <w:rPr/>
      </w:pPr>
      <w:r>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Virtue of the Fervent Quest</w:t>
            </w:r>
          </w:p>
        </w:tc>
      </w:tr>
    </w:tbl>
    <w:p>
      <w:pPr>
        <w:pStyle w:val="Normal"/>
        <w:rPr/>
      </w:pPr>
      <w:r>
        <w:rPr>
          <w:rStyle w:val="StrongEmphasis"/>
          <w:color w:val="FFFFFF"/>
        </w:rPr>
        <w:t>1) Talk to Blaize in the Temple of Solusek Ro to obtain the quest.</w:t>
        <w:br/>
        <w:br/>
        <w:t>2) Kill the named aviak "Gull" in the Ocean of Tears on Aviak Island. Gull drops the Ingot of the Fervent</w:t>
        <w:br/>
        <w:br/>
        <w:t>3) Find Jovan in Highhold Pass, and give him two Tumpy Tonics, which can be made with the brewing skill or via a side quest. He will give you the Icon of the Fervent.</w:t>
        <w:br/>
        <w:br/>
        <w:t>4) Take the Ingot, the Icon and an enchanted platinum bar back to Blaize to receive the Vambraces of the Fervent.</w:t>
      </w:r>
    </w:p>
    <w:p>
      <w:pPr>
        <w:pStyle w:val="Normal"/>
        <w:rPr/>
      </w:pPr>
      <w:r>
        <w:rPr/>
      </w:r>
    </w:p>
    <w:p>
      <w:pPr>
        <w:pStyle w:val="Normal"/>
        <w:rPr/>
      </w:pPr>
      <w:r>
        <w:rPr/>
      </w:r>
    </w:p>
    <w:p>
      <w:pPr>
        <w:pStyle w:val="Normal"/>
        <w:rPr/>
      </w:pPr>
      <w:r>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Vambraces of the Fervent Quest</w:t>
            </w:r>
          </w:p>
        </w:tc>
      </w:tr>
    </w:tbl>
    <w:p>
      <w:pPr>
        <w:pStyle w:val="Normal"/>
        <w:rPr/>
      </w:pPr>
      <w:r>
        <w:rPr>
          <w:rStyle w:val="StrongEmphasis"/>
          <w:color w:val="FFFFFF"/>
        </w:rPr>
        <w:t>1) In the Temple of Solusek Ro talk to Blaize the Radiant. Simply say, "Tell me about the Fervent." and you will be given the quest.</w:t>
        <w:br/>
        <w:br/>
        <w:t>2) Kill Gull in the Ocean of Tears (Aviak Island) to get the Ingot of the Fervent.</w:t>
        <w:br/>
        <w:br/>
        <w:t>3) Head to Highhold Keep and give Jovan two Tumpy Tonics. You will receive the Icon of the Fervent.</w:t>
        <w:br/>
        <w:br/>
        <w:t>4) Head to Temple of Solusek Ro. Give 1 enchanted platinum bar to Villisia and you will receive one Vulcanized bar.</w:t>
        <w:br/>
        <w:br/>
        <w:t>5) Give the Ingot, Icon, and Vulcanized bar to Blaize to receive the Vambraces of the Fervent.</w:t>
      </w:r>
    </w:p>
    <w:p>
      <w:pPr>
        <w:pStyle w:val="Normal"/>
        <w:rPr/>
      </w:pPr>
      <w:r>
        <w:rPr/>
      </w:r>
    </w:p>
    <w:p>
      <w:pPr>
        <w:pStyle w:val="Normal"/>
        <w:rPr/>
      </w:pPr>
      <w:r>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Wee Harvester Quest</w:t>
            </w:r>
          </w:p>
        </w:tc>
      </w:tr>
    </w:tbl>
    <w:p>
      <w:pPr>
        <w:pStyle w:val="Normal"/>
        <w:rPr/>
      </w:pPr>
      <w:r>
        <w:rPr>
          <w:rStyle w:val="StrongEmphasis"/>
          <w:color w:val="FFFFFF"/>
        </w:rPr>
        <w:t>1) Head to Western Karana and follow C. Miller through the fields until he drops a bail of hay.</w:t>
        <w:br/>
        <w:br/>
        <w:t>2) Head to Feerrott and find Roror. He is usually relatively close to the Rathe Mountains. Hail him, and then give him the Hay and 66gp. He will give you back some Cursed Hay.</w:t>
        <w:br/>
        <w:br/>
        <w:t>3) Head to North Qeynos and visit the Temple of Life. As you head towards the temple there will some NPCs on your right. The one on the far left is the one who gives the blessed oil quest. Hail him and get the blessed oil.</w:t>
        <w:br/>
        <w:br/>
        <w:t>4) Head to a forge and put the blessed oil and the cursed hay into it. Combine. This has been known to fail if you have low smithing skill. If you are successful you receive Writhing Hay.</w:t>
        <w:br/>
        <w:br/>
        <w:t>5) Head to Rivervale and give the Writhing Hay to Shakey the Scarecrow to receive either the Wee Harvester or the Belt of the Rive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Werewolf Skin Cloak Quest</w:t>
            </w:r>
          </w:p>
        </w:tc>
      </w:tr>
    </w:tbl>
    <w:p>
      <w:pPr>
        <w:pStyle w:val="Normal"/>
        <w:rPr/>
      </w:pPr>
      <w:r>
        <w:rPr>
          <w:rStyle w:val="StrongEmphasis"/>
          <w:color w:val="FFFFFF"/>
        </w:rPr>
        <w:t>1) Kill a werewolf for their skin.</w:t>
        <w:br/>
        <w:br/>
        <w:t>2) Find and hail Karg Icebear in Everfrost. Give Karg 100pp and the werewolf skin and you will recieve a Werewolf Skin Cloak.</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Wasp Poison Quest</w:t>
            </w:r>
          </w:p>
        </w:tc>
      </w:tr>
    </w:tbl>
    <w:p>
      <w:pPr>
        <w:pStyle w:val="Normal"/>
        <w:rPr/>
      </w:pPr>
      <w:r>
        <w:rPr>
          <w:rStyle w:val="StrongEmphasis"/>
          <w:color w:val="FFFFFF"/>
        </w:rPr>
        <w:t>1) Collect 3 giant wasp venom sacs.</w:t>
        <w:br/>
        <w:br/>
        <w:t>2) Give the sacs and 30gp to the dwarf NPC on the island in Dagnor's Cauldron and he will give you wasp poison.</w:t>
        <w:b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shd w:fill="000080" w:val="clear"/>
            <w:vAlign w:val="center"/>
          </w:tcPr>
          <w:p>
            <w:pPr>
              <w:pStyle w:val="Normal"/>
              <w:jc w:val="center"/>
              <w:rPr/>
            </w:pPr>
            <w:r>
              <w:rPr>
                <w:rStyle w:val="StrongEmphasis"/>
                <w:color w:val="FFFFFF"/>
              </w:rPr>
              <w:t>Watchman Boots Quest</w:t>
            </w:r>
          </w:p>
        </w:tc>
      </w:tr>
    </w:tbl>
    <w:p>
      <w:pPr>
        <w:pStyle w:val="Normal"/>
        <w:rPr/>
      </w:pPr>
      <w:r>
        <w:rPr>
          <w:rStyle w:val="StrongEmphasis"/>
          <w:color w:val="FFFFFF"/>
        </w:rPr>
        <w:t>Talk to Lord Jenork in Ak'kanon. If you have high enough faction he will</w:t>
        <w:br/>
        <w:t>tell you to find Watchman Dexlin in the Karanas for a special mission.</w:t>
        <w:br/>
        <w:t>Watchman Dexlin is a rare spawn on the Bridge to South Karana. When you</w:t>
        <w:br/>
        <w:t>hail Dexlin he will tell you that he is looking for a brave warrior to deal</w:t>
        <w:br/>
        <w:t>with some pesky skeletons. If you tell him "I am a brave warrior" he gives</w:t>
        <w:br/>
        <w:t>you a box and tells you to find "tiny skeletons" and return it to him when</w:t>
        <w:br/>
        <w:t>you have filled it with their bones. After you get the box a number of</w:t>
        <w:br/>
        <w:t>tiny skeletons will spawn somewhere between the bridge and the gypsie camp.</w:t>
        <w:br/>
        <w:t>They are only upper teens but at level 24 I had problems soloing 3 at once.</w:t>
        <w:br/>
        <w:t>Kill four of them, loot their bones and combine them in the box. Return the</w:t>
        <w:br/>
        <w:t>box to Dexlin and he gives it back and tells you to give it to Lord Jenork</w:t>
        <w:br/>
        <w:t>in Ak'kanon to get your reward which is Watchman Boots and a few pla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ll of this information is believed to be public domain…I have not confirmed how accurate these quests are…if there are any problems let me know and I will fix it..thank you</w:t>
      </w:r>
    </w:p>
    <w:p>
      <w:pPr>
        <w:pStyle w:val="Normal"/>
        <w:rPr>
          <w:rFonts w:ascii="Arial" w:hAnsi="Arial" w:cs="Arial"/>
          <w:b/>
          <w:b/>
          <w:color w:val="000000"/>
        </w:rPr>
      </w:pPr>
      <w:r>
        <w:rPr>
          <w:rFonts w:cs="Arial" w:ascii="Arial" w:hAnsi="Arial"/>
          <w:b/>
          <w:color w:val="000000"/>
        </w:rPr>
        <w:t>(1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uests/eruds_tonic.shtml" TargetMode="External"/><Relationship Id="rId3" Type="http://schemas.openxmlformats.org/officeDocument/2006/relationships/hyperlink" Target="../../quests/honey_jum.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1:05:00Z</dcterms:created>
  <dc:creator>Craig Baldwin</dc:creator>
  <dc:description/>
  <dc:language>en-US</dc:language>
  <cp:lastModifiedBy>Craig Baldwin</cp:lastModifiedBy>
  <dcterms:modified xsi:type="dcterms:W3CDTF">2000-02-15T22:40:00Z</dcterms:modified>
  <cp:revision>26</cp:revision>
  <dc:subject/>
  <dc:title>Everquest 150 Top Quests – FREE BONUS</dc:title>
</cp:coreProperties>
</file>