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Oberon LET"/>
          <w:b w:val="false"/>
          <w:bCs w:val="false"/>
          <w:i w:val="false"/>
          <w:iCs w:val="false"/>
          <w:u w:val="none"/>
        </w:rPr>
        <w:t xml:space="preserve">   </w:t>
      </w:r>
      <w:r>
        <w:rPr/>
        <w:t>Destiny’s Call</w:t>
      </w:r>
    </w:p>
    <w:p>
      <w:pPr>
        <w:pStyle w:val="Normal"/>
        <w:rPr>
          <w:rFonts w:ascii="Oberon LET" w:hAnsi="Oberon LET" w:cs="Oberon LET"/>
          <w:sz w:val="144"/>
        </w:rPr>
      </w:pPr>
      <w:r>
        <w:rPr>
          <w:rFonts w:cs="Oberon LET" w:ascii="Oberon LET" w:hAnsi="Oberon LET"/>
          <w:sz w:val="144"/>
        </w:rPr>
      </w:r>
    </w:p>
    <w:p>
      <w:pPr>
        <w:pStyle w:val="TextBody"/>
        <w:tabs>
          <w:tab w:val="clear" w:pos="720"/>
          <w:tab w:val="left" w:pos="6480" w:leader="none"/>
        </w:tabs>
        <w:jc w:val="center"/>
        <w:rPr>
          <w:rFonts w:ascii="Times New Roman" w:hAnsi="Times New Roman" w:cs="Times New Roman"/>
          <w:sz w:val="24"/>
          <w:u w:val="none"/>
        </w:rPr>
      </w:pPr>
      <w:r>
        <w:rPr>
          <w:rFonts w:eastAsia="Oberon LET"/>
          <w:u w:val="none"/>
        </w:rPr>
        <w:t xml:space="preserve">            </w:t>
      </w:r>
      <w:r>
        <w:rPr>
          <w:u w:val="none"/>
        </w:rPr>
        <w:t>Prologue</w:t>
      </w:r>
    </w:p>
    <w:p>
      <w:pPr>
        <w:pStyle w:val="TextBody"/>
        <w:rPr>
          <w:rFonts w:ascii="Times New Roman" w:hAnsi="Times New Roman" w:cs="Times New Roman"/>
          <w:sz w:val="24"/>
          <w:u w:val="none"/>
        </w:rPr>
      </w:pPr>
      <w:r>
        <w:rPr>
          <w:rFonts w:cs="Times New Roman" w:ascii="Times New Roman" w:hAnsi="Times New Roman"/>
          <w:sz w:val="24"/>
          <w:u w:val="none"/>
        </w:rPr>
      </w:r>
    </w:p>
    <w:p>
      <w:pPr>
        <w:pStyle w:val="TextBody"/>
        <w:rPr>
          <w:rFonts w:ascii="Times New Roman" w:hAnsi="Times New Roman" w:cs="Times New Roman"/>
          <w:b w:val="false"/>
          <w:b w:val="false"/>
          <w:bCs w:val="false"/>
          <w:i w:val="false"/>
          <w:i w:val="false"/>
          <w:iCs w:val="false"/>
          <w:sz w:val="24"/>
          <w:u w:val="none"/>
        </w:rPr>
      </w:pPr>
      <w:r>
        <w:rPr>
          <w:rFonts w:cs="Times New Roman" w:ascii="Times New Roman" w:hAnsi="Times New Roman"/>
          <w:b w:val="false"/>
          <w:bCs w:val="false"/>
          <w:i w:val="false"/>
          <w:iCs w:val="false"/>
          <w:sz w:val="24"/>
          <w:u w:val="none"/>
        </w:rPr>
        <w:t>My name is Dio, and I have an interesting story to tell while I still can. I’ve been called everything from traitor to savior, and have called others the same. Rain and I were two average kids. We had our own problems, our own mysteries, and our own personal Daimans. Rain and I, best friends, we did almost everything together. We experienced many of the same things, with a few significant differences that have shaped into what we are today. She was with me when I was called a traitor; she was with me when I was called a savior. She was called these things as well. It was her idea to make this record of the events in our lives, for the future generations to read, and learn from. We are not seeking recognition. We seek not glory of any kind, but we feel it is our job to share the truth, the whole truth. Stories have a habit of being altered when told from person to person, so we wrote this to prevent that. Sometimes the story is told to make us the bad guys, sometimes it’s told to make us the good guys. We wrote this to clear that up. We are not good nor bad, right nor wrong. We do what we feel is right, whether it be considered evil, or if we receive admiration for it. You can decide for yourself whether what we do is right or wrong, but when you do, you’ll be recalling the truth. As I said, we don’t seek glory. We would have been happy to die unknown as so many others do, affecting only those we had to, in fact, that was how I pictured my life. Fate seems to have seen otherwise. It all started on my birthday three years ago. The day had started rather oddly, as I had witnessed my house start to shimmer occasionally. I just thought I was seeing things. Rain was my only friend, so she came over to help me celebrate my seventeenth birthday. I was in no mood; I had just awoken from another bizarre dream involving a beautiful, savage woman, a cowering man, and a crying baby. The man looked very much like myself, which was the most disturbing part of the reoccurring dream. Rain could tell, and she tried her best to cheer me up. She knew how much I hated cowardice, and how much it upset to think that the man in my dream as a future version of myself; cowering in a corner, breaking into tears. She started to notice the shimmering as well, and it was starting to get more frequent and obvious. We had no idea what was going on, but before we knew it, we were whirling through an unknown vortex that you see in so many cheesy sci-fi movies. I’m not entirely positive how long we were trapped, watching as all colors imaginable whirled around us, sometimes forming images, including the woman from my dream. We did eventually stop and fall to the ground in a meadow. I checked myself for injuries but didn’t bother getting up, as there was a hawk flapping his wings just above us. It was eyeing us in a way only something as emotionless as a falcon could. It was an intimidating sight, but something told me not to fear it, and my feeling was confirmed. Unusually, but confirmed nonetheless.</w:t>
      </w:r>
    </w:p>
    <w:p>
      <w:pPr>
        <w:pStyle w:val="TextBody"/>
        <w:rPr>
          <w:rFonts w:ascii="Times New Roman" w:hAnsi="Times New Roman" w:cs="Times New Roman"/>
          <w:b w:val="false"/>
          <w:b w:val="false"/>
          <w:bCs w:val="false"/>
          <w:i w:val="false"/>
          <w:i w:val="false"/>
          <w:iCs w:val="false"/>
          <w:sz w:val="24"/>
          <w:u w:val="none"/>
        </w:rPr>
      </w:pPr>
      <w:r>
        <w:rPr>
          <w:rFonts w:cs="Times New Roman" w:ascii="Times New Roman" w:hAnsi="Times New Roman"/>
          <w:b w:val="false"/>
          <w:bCs w:val="false"/>
          <w:i w:val="false"/>
          <w:iCs w:val="false"/>
          <w:sz w:val="24"/>
          <w:u w:val="none"/>
        </w:rPr>
      </w:r>
    </w:p>
    <w:p>
      <w:pPr>
        <w:pStyle w:val="TextBody"/>
        <w:rPr>
          <w:rFonts w:ascii="Times New Roman" w:hAnsi="Times New Roman" w:cs="Times New Roman"/>
          <w:b w:val="false"/>
          <w:b w:val="false"/>
          <w:bCs w:val="false"/>
          <w:i w:val="false"/>
          <w:i w:val="false"/>
          <w:iCs w:val="false"/>
          <w:sz w:val="24"/>
          <w:u w:val="none"/>
        </w:rPr>
      </w:pPr>
      <w:r>
        <w:rPr>
          <w:rFonts w:cs="Times New Roman" w:ascii="Times New Roman" w:hAnsi="Times New Roman"/>
          <w:b w:val="false"/>
          <w:bCs w:val="false"/>
          <w:i w:val="false"/>
          <w:iCs w:val="false"/>
          <w:sz w:val="24"/>
          <w:u w:val="none"/>
        </w:rPr>
      </w:r>
    </w:p>
    <w:p>
      <w:pPr>
        <w:pStyle w:val="Normal"/>
        <w:rPr/>
      </w:pPr>
      <w:r>
        <w:rPr/>
        <w:t xml:space="preserve">                                   </w:t>
      </w:r>
    </w:p>
    <w:p>
      <w:pPr>
        <w:pStyle w:val="Normal"/>
        <w:rPr>
          <w:sz w:val="28"/>
        </w:rPr>
      </w:pPr>
      <w:r>
        <w:rPr>
          <w:sz w:val="28"/>
        </w:rPr>
      </w:r>
    </w:p>
    <w:p>
      <w:pPr>
        <w:pStyle w:val="Normal"/>
        <w:jc w:val="center"/>
        <w:rPr/>
      </w:pPr>
      <w:r>
        <w:rPr>
          <w:rFonts w:eastAsia="Oberon LET" w:cs="Oberon LET" w:ascii="Oberon LET" w:hAnsi="Oberon LET"/>
          <w:sz w:val="144"/>
        </w:rPr>
        <w:t xml:space="preserve">         </w:t>
      </w:r>
      <w:r>
        <w:rPr>
          <w:rFonts w:cs="Oberon LET" w:ascii="Oberon LET" w:hAnsi="Oberon LET"/>
          <w:sz w:val="96"/>
        </w:rPr>
        <w:t>Rescue</w:t>
      </w:r>
    </w:p>
    <w:p>
      <w:pPr>
        <w:pStyle w:val="Normal"/>
        <w:rPr/>
      </w:pPr>
      <w:r>
        <w:rPr/>
        <w:t xml:space="preserve">The hawk started talking, “My name is Sagold, I was to find you two and help you become acquainted with this world. This used to be a peaceful world until about twenty years ago, this group of people and monsters known only as The Foe came from nowhere, and corrupted our once peaceful planet. There is an old legend that predicted this, it also said that two young humans, known as The Chosen Ones, would come and rid us of this evil menace. You two are these Chosen Ones.” </w:t>
      </w:r>
    </w:p>
    <w:p>
      <w:pPr>
        <w:pStyle w:val="Normal"/>
        <w:rPr/>
      </w:pPr>
      <w:r>
        <w:rPr/>
        <w:t>“</w:t>
      </w:r>
      <w:r>
        <w:rPr/>
        <w:t xml:space="preserve">Whoa, whoa, whoa…wait a second here.” I said, “You can </w:t>
      </w:r>
      <w:r>
        <w:rPr>
          <w:i/>
          <w:iCs/>
        </w:rPr>
        <w:t>talk</w:t>
      </w:r>
      <w:r>
        <w:rPr/>
        <w:t xml:space="preserve">. Me and Rain here are some “Chosen Ones”. And you expect </w:t>
      </w:r>
      <w:r>
        <w:rPr>
          <w:i/>
          <w:iCs/>
        </w:rPr>
        <w:t xml:space="preserve">us </w:t>
      </w:r>
      <w:r>
        <w:rPr/>
        <w:t xml:space="preserve">to rid this world of an entire small nation of evil things?” </w:t>
      </w:r>
    </w:p>
    <w:p>
      <w:pPr>
        <w:pStyle w:val="Normal"/>
        <w:rPr/>
      </w:pPr>
      <w:r>
        <w:rPr/>
        <w:t>“</w:t>
      </w:r>
      <w:r>
        <w:rPr/>
        <w:t>Yes.” He answered.</w:t>
      </w:r>
    </w:p>
    <w:p>
      <w:pPr>
        <w:pStyle w:val="Normal"/>
        <w:rPr/>
      </w:pPr>
      <w:r>
        <w:rPr/>
        <w:t>“</w:t>
      </w:r>
      <w:r>
        <w:rPr/>
        <w:t>How can two people manage that?” Rain asked.</w:t>
      </w:r>
    </w:p>
    <w:p>
      <w:pPr>
        <w:pStyle w:val="Normal"/>
        <w:rPr/>
      </w:pPr>
      <w:r>
        <w:rPr/>
        <w:t>“</w:t>
      </w:r>
      <w:r>
        <w:rPr/>
        <w:t>Honestly, I don’t know either. There is a small group of us that will help you but that’s only a small group. Come with me on one mission, I’m sure you’ll be convinced by then. You are supposed to be extremely stronger here than you ever were or would be in the previous world, and when you return, that strength will stay with you.”</w:t>
      </w:r>
    </w:p>
    <w:p>
      <w:pPr>
        <w:pStyle w:val="Normal"/>
        <w:rPr/>
      </w:pPr>
      <w:r>
        <w:rPr/>
        <w:t>“</w:t>
      </w:r>
      <w:r>
        <w:rPr/>
        <w:t>Fine.” Rain and I agreed in unison.</w:t>
      </w:r>
    </w:p>
    <w:p>
      <w:pPr>
        <w:pStyle w:val="Normal"/>
        <w:rPr/>
      </w:pPr>
      <w:r>
        <w:rPr/>
        <w:t>“</w:t>
      </w:r>
      <w:r>
        <w:rPr/>
        <w:t xml:space="preserve">This way.” Sagold said, flying away. Rain and I followed. </w:t>
      </w:r>
    </w:p>
    <w:p>
      <w:pPr>
        <w:pStyle w:val="Normal"/>
        <w:rPr/>
      </w:pPr>
      <w:r>
        <w:rPr/>
      </w:r>
    </w:p>
    <w:p>
      <w:pPr>
        <w:pStyle w:val="Normal"/>
        <w:rPr/>
      </w:pPr>
      <w:r>
        <w:rPr/>
        <w:t xml:space="preserve">    </w:t>
      </w:r>
      <w:r>
        <w:rPr/>
        <w:t>We had walked for about 2 hours when we came to a cave. Sagold flew inside and said, “Follow me.” Rain and I followed once again, more cautious now. It wasn’t long before we reached an opening; we peered inside to see a gigantic cobra unconscious on the ground. Sagold flew over to it.</w:t>
      </w:r>
    </w:p>
    <w:p>
      <w:pPr>
        <w:pStyle w:val="Normal"/>
        <w:rPr/>
      </w:pPr>
      <w:r>
        <w:rPr/>
        <w:t>“</w:t>
      </w:r>
      <w:r>
        <w:rPr/>
        <w:t xml:space="preserve">Pharoh! Pharoh! Wake up!” He yelled over and over. We heard some rocks fall to the ground and looked around in alarm. We heard a loud hiss and saw a black figure emerge from behind a pile of rocks. </w:t>
      </w:r>
    </w:p>
    <w:p>
      <w:pPr>
        <w:pStyle w:val="Normal"/>
        <w:rPr/>
      </w:pPr>
      <w:r>
        <w:rPr/>
        <w:t>“</w:t>
      </w:r>
      <w:r>
        <w:rPr/>
        <w:t xml:space="preserve">Sssstop right there.” It demanded. “The rebel is to ssstay with me. I am Ragon, enforcer of Daiman. You shall not passs.” </w:t>
      </w:r>
    </w:p>
    <w:p>
      <w:pPr>
        <w:pStyle w:val="Normal"/>
        <w:rPr/>
      </w:pPr>
      <w:r>
        <w:rPr/>
        <w:t>“</w:t>
      </w:r>
      <w:r>
        <w:rPr/>
        <w:t xml:space="preserve">We’ll see about that.” Sagold said, diving at him. Ragon looked much like a snake and a worm hybrid. Ragon was very large, and was mainly brown with 2 green stripes. He had fangs that were bigger than me and Rain put together. We were amazed at how quickly Sagold attacked, knowing he stood little to no chance. I looked around to see if I could help when I saw weapons of all kinds stuck in a wall of the cave. </w:t>
      </w:r>
    </w:p>
    <w:p>
      <w:pPr>
        <w:pStyle w:val="Normal"/>
        <w:rPr/>
      </w:pPr>
      <w:r>
        <w:rPr/>
        <w:t>“</w:t>
      </w:r>
      <w:r>
        <w:rPr/>
        <w:t xml:space="preserve">Rain, over here.” I whispered. She saw what I did and we both ran to the wall, picking up the first thing we got to. Rain picked up chakrams, ring-shaped blades that were capable of being thrown also. I picked up a quarterstaff with two blades and we both charged. Rain tossed one chakram at Ragon and kept running with the other in her hand. The chakram she threw hit him in the side and opened a large gash, when she reached him; she pulled it out and unleashed a flurry of attacks with both chakrams. I did the same with my blade, and we both fought along with Sagold, although we didn’t know why we were fighting or who Daiman was. Eventually, Rain and I got tired, so we reared back, and threw our weapons at him. When I threw mine, one of the blades fell off and they both hurtled at him, getting stuck into his stomach. Rain leaned back and threw the chakrams as hard as she could. The first one she threw whirred through the air and cut all the way across Ragons’ back. Ragon snarled with hate. She leaned back and threw the second, and everything seemed to move in slow motion. Rain leaned back, and hurtled the chakram, for just an instant before it left her grasp, I saw a flash of gold. The chakram whirred through the air just as the last one had but seemed a lot more significant, it whirred with a more triumphant feel to it. It came straight at Ragon as he tried to move out of the way, Ragon got out of the way but the chakram hit the wall and bounced back, going just as fast. It bounced off the wall and cut Ragon across the neck, slitting his throat. Ragon gagged and choked as blood shot everywhere. </w:t>
      </w:r>
    </w:p>
    <w:p>
      <w:pPr>
        <w:pStyle w:val="Normal"/>
        <w:rPr/>
      </w:pPr>
      <w:r>
        <w:rPr/>
        <w:t>“</w:t>
      </w:r>
      <w:r>
        <w:rPr/>
        <w:t xml:space="preserve">Ewwww….” Rain and I said at the same time, stepping away. The snake that was sprawled out on the ground started coughing. </w:t>
      </w:r>
    </w:p>
    <w:p>
      <w:pPr>
        <w:pStyle w:val="Normal"/>
        <w:rPr/>
      </w:pPr>
      <w:r>
        <w:rPr/>
        <w:t>“</w:t>
      </w:r>
      <w:r>
        <w:rPr/>
        <w:t>Pharoh!! Pharoh!! Are you okay?” Sagold said, flying over to it.</w:t>
      </w:r>
    </w:p>
    <w:p>
      <w:pPr>
        <w:pStyle w:val="Normal"/>
        <w:rPr/>
      </w:pPr>
      <w:r>
        <w:rPr/>
        <w:t>“</w:t>
      </w:r>
      <w:r>
        <w:rPr/>
        <w:t xml:space="preserve">Ouch, my head is killing me.” The snake mumbled. </w:t>
      </w:r>
    </w:p>
    <w:p>
      <w:pPr>
        <w:pStyle w:val="Normal"/>
        <w:rPr/>
      </w:pPr>
      <w:r>
        <w:rPr/>
        <w:t>“</w:t>
      </w:r>
      <w:r>
        <w:rPr/>
        <w:t>Great…just great…I’m going crazy. Why can everything in this entire friggin’ place talk?” I grumbled to myself.</w:t>
      </w:r>
    </w:p>
    <w:p>
      <w:pPr>
        <w:pStyle w:val="Normal"/>
        <w:rPr/>
      </w:pPr>
      <w:r>
        <w:rPr/>
      </w:r>
    </w:p>
    <w:p>
      <w:pPr>
        <w:pStyle w:val="Normal"/>
        <w:rPr/>
      </w:pPr>
      <w:r>
        <w:rPr/>
      </w:r>
    </w:p>
    <w:p>
      <w:pPr>
        <w:pStyle w:val="Normal"/>
        <w:jc w:val="center"/>
        <w:rPr/>
      </w:pPr>
      <w:r>
        <w:rPr/>
        <w:t xml:space="preserve">                               </w:t>
      </w:r>
      <w:r>
        <w:rPr>
          <w:rFonts w:cs="Oberon LET" w:ascii="Oberon LET" w:hAnsi="Oberon LET"/>
          <w:sz w:val="96"/>
        </w:rPr>
        <w:t xml:space="preserve">The Resistance </w:t>
      </w:r>
    </w:p>
    <w:p>
      <w:pPr>
        <w:pStyle w:val="Normal"/>
        <w:rPr/>
      </w:pPr>
      <w:r>
        <w:rPr/>
        <w:t xml:space="preserve">   “</w:t>
      </w:r>
      <w:r>
        <w:rPr/>
        <w:t>Dio, Rain? Do you believe me yet? Do you accept the fact that you two are the chosen ones?” Sagold asked.</w:t>
      </w:r>
    </w:p>
    <w:p>
      <w:pPr>
        <w:pStyle w:val="Normal"/>
        <w:rPr/>
      </w:pPr>
      <w:r>
        <w:rPr/>
        <w:t>“</w:t>
      </w:r>
      <w:r>
        <w:rPr/>
        <w:t>These…. these two are the fabled chosen ones? Are you sure, they’re…they’re just kids.” Pharoh interrupted. Followed by a nod by Sagold.</w:t>
      </w:r>
    </w:p>
    <w:p>
      <w:pPr>
        <w:pStyle w:val="Normal"/>
        <w:rPr/>
      </w:pPr>
      <w:r>
        <w:rPr/>
        <w:t>“</w:t>
      </w:r>
      <w:r>
        <w:rPr/>
        <w:t xml:space="preserve">I believe you.” Rain and I said simultaneously. </w:t>
      </w:r>
    </w:p>
    <w:p>
      <w:pPr>
        <w:pStyle w:val="Normal"/>
        <w:rPr/>
      </w:pPr>
      <w:r>
        <w:rPr/>
        <w:t>“</w:t>
      </w:r>
      <w:r>
        <w:rPr/>
        <w:t>Good, we can take you to our headquarters and explain your mission more thoroughly. We’re also meeting two more members of our little brigade. Follow me.” Sagold said, flying away. We all followed, going out of the cave and heading east. Pharoh kept looking at us with a strange expression. She slithered over to where Sagold was flying and whispered so we couldn’t hear her. Sagold flinched quickly.</w:t>
      </w:r>
    </w:p>
    <w:p>
      <w:pPr>
        <w:pStyle w:val="Normal"/>
        <w:rPr/>
      </w:pPr>
      <w:r>
        <w:rPr/>
        <w:t>“</w:t>
      </w:r>
      <w:r>
        <w:rPr/>
        <w:t xml:space="preserve">Yes, we can trust them! These two </w:t>
      </w:r>
      <w:r>
        <w:rPr>
          <w:i/>
          <w:iCs/>
        </w:rPr>
        <w:t>are</w:t>
      </w:r>
      <w:r>
        <w:rPr/>
        <w:t xml:space="preserve"> the chosen ones! No matter what you think!” Sagold yelled.</w:t>
      </w:r>
    </w:p>
    <w:p>
      <w:pPr>
        <w:pStyle w:val="Normal"/>
        <w:rPr/>
      </w:pPr>
      <w:r>
        <w:rPr/>
        <w:t>“</w:t>
      </w:r>
      <w:r>
        <w:rPr/>
        <w:t>Okay, okay, okay…Kou will be the judge of that.” Pharoh mumbled.</w:t>
      </w:r>
    </w:p>
    <w:p>
      <w:pPr>
        <w:pStyle w:val="Normal"/>
        <w:rPr/>
      </w:pPr>
      <w:r>
        <w:rPr/>
        <w:t xml:space="preserve">We went this way for almost 3 hours when I saw a fortified building; protected by laser guns, watch towers, and a giant stonewall. There was a gate to get in; we walked up to it. </w:t>
      </w:r>
    </w:p>
    <w:p>
      <w:pPr>
        <w:pStyle w:val="Normal"/>
        <w:rPr/>
      </w:pPr>
      <w:r>
        <w:rPr/>
        <w:t>“</w:t>
      </w:r>
      <w:r>
        <w:rPr/>
        <w:t>Name?” A guard asked.</w:t>
      </w:r>
    </w:p>
    <w:p>
      <w:pPr>
        <w:pStyle w:val="Normal"/>
        <w:rPr/>
      </w:pPr>
      <w:r>
        <w:rPr/>
        <w:t>“</w:t>
      </w:r>
      <w:r>
        <w:rPr/>
        <w:t>Sagold.” Sagold answered.</w:t>
      </w:r>
    </w:p>
    <w:p>
      <w:pPr>
        <w:pStyle w:val="Normal"/>
        <w:rPr/>
      </w:pPr>
      <w:r>
        <w:rPr/>
        <w:t>“</w:t>
      </w:r>
      <w:r>
        <w:rPr/>
        <w:t>What’s your business here?” The guard asked, checking something on a sheet in his hand.</w:t>
      </w:r>
    </w:p>
    <w:p>
      <w:pPr>
        <w:pStyle w:val="Normal"/>
        <w:rPr/>
      </w:pPr>
      <w:r>
        <w:rPr/>
        <w:t>“</w:t>
      </w:r>
      <w:r>
        <w:rPr/>
        <w:t>I work here. I found the chosen ones and rescued Pharoh.” Sagold answered, with a dull expression.</w:t>
      </w:r>
    </w:p>
    <w:p>
      <w:pPr>
        <w:pStyle w:val="Normal"/>
        <w:rPr/>
      </w:pPr>
      <w:r>
        <w:rPr/>
        <w:t>“</w:t>
      </w:r>
      <w:r>
        <w:rPr/>
        <w:t xml:space="preserve">You-you found the Chosen Ones? I-I thought they were just a legend. Please, go right in.” The guard exclaimed. </w:t>
      </w:r>
    </w:p>
    <w:p>
      <w:pPr>
        <w:pStyle w:val="Normal"/>
        <w:rPr/>
      </w:pPr>
      <w:r>
        <w:rPr/>
        <w:t>“</w:t>
      </w:r>
      <w:r>
        <w:rPr/>
        <w:t>About time, I hate going through this every time I go somewhere.” Sagold muttered.</w:t>
      </w:r>
    </w:p>
    <w:p>
      <w:pPr>
        <w:pStyle w:val="Normal"/>
        <w:rPr/>
      </w:pPr>
      <w:r>
        <w:rPr/>
        <w:t xml:space="preserve">The guard opened the gate with wide eyes; he was shaking with anxiety. We stepped inside the gate and opened the door a path led to. We stepped inside the building and were saw what was going on; the whole place was bustling with activity. Sagold flew down a staircase on the left and we all followed. We went down a few spiral staircases when we came into a large room with a small old man standing in a corner. The old man was dressed in red robes with various designs on them. </w:t>
      </w:r>
    </w:p>
    <w:p>
      <w:pPr>
        <w:pStyle w:val="Normal"/>
        <w:rPr/>
      </w:pPr>
      <w:r>
        <w:rPr/>
        <w:t>“</w:t>
      </w:r>
      <w:r>
        <w:rPr/>
        <w:t>Dio, Rain…this is Kou, the founder and leader of The Resistance. He is an incredibly powerful mage.” Sagold said. The old man stepped forward, extending his hand.</w:t>
      </w:r>
    </w:p>
    <w:p>
      <w:pPr>
        <w:pStyle w:val="Normal"/>
        <w:rPr/>
      </w:pPr>
      <w:r>
        <w:rPr/>
        <w:t>“</w:t>
      </w:r>
      <w:r>
        <w:rPr/>
        <w:t>Hello. It is nice to see you again, Sagold. Why are you here, other than the fact that you rescued Pharoh, which I can clearly see? Who are the two kids?”</w:t>
      </w:r>
    </w:p>
    <w:p>
      <w:pPr>
        <w:pStyle w:val="Normal"/>
        <w:rPr/>
      </w:pPr>
      <w:r>
        <w:rPr/>
        <w:t>“</w:t>
      </w:r>
      <w:r>
        <w:rPr/>
        <w:t>These two right here. They are the Chosen Ones from the legend. I’m sure of it, although Pharoh disagrees.” Sagold answered.</w:t>
      </w:r>
    </w:p>
    <w:p>
      <w:pPr>
        <w:pStyle w:val="Normal"/>
        <w:rPr/>
      </w:pPr>
      <w:r>
        <w:rPr/>
        <w:t>“</w:t>
      </w:r>
      <w:r>
        <w:rPr/>
        <w:t>Excellent. They’re here. I’ve been waiting. Let’s test them. It is the only way to tell if it is the truth.” Kou said, walking into a room on the left side of the bigger one.</w:t>
      </w:r>
    </w:p>
    <w:p>
      <w:pPr>
        <w:pStyle w:val="Normal"/>
        <w:rPr/>
      </w:pPr>
      <w:r>
        <w:rPr/>
        <w:t>“</w:t>
      </w:r>
      <w:r>
        <w:rPr/>
        <w:t>You two; follow me.” Kou said, pointing at Rain and I. We followed him into room and saw two shrines. Each of the shrines had a weapon in front of it. The one on the left had a pair of katars, glove-like weapons with 3 blades; you put the katar on your hand like a glove. The other shrine had a pair of short swords in front of it; one was in a protective scabbard but the other was lying across it.</w:t>
      </w:r>
    </w:p>
    <w:p>
      <w:pPr>
        <w:pStyle w:val="Normal"/>
        <w:rPr/>
      </w:pPr>
      <w:r>
        <w:rPr/>
        <w:t>“</w:t>
      </w:r>
      <w:r>
        <w:rPr/>
        <w:t>Dio, stand in front of the one on the left, Rain, you on the right. Stand and close your eyes.” Kou told us. We did as we said, standing in front of our respective shrines and closing our eyes. In a few moments, I saw man in my mind. He wore light armor and had long blue hair, some was tied up, and some wasn’t.</w:t>
      </w:r>
    </w:p>
    <w:p>
      <w:pPr>
        <w:pStyle w:val="Normal"/>
        <w:rPr/>
      </w:pPr>
      <w:r>
        <w:rPr/>
        <w:t>“</w:t>
      </w:r>
      <w:r>
        <w:rPr/>
        <w:t>Open your eyes.” He told me. I opened my eyes and jumped back. The katars were dangling in front of my face, twirling around. Rain did the same thing, as the short swords were in front of her.</w:t>
      </w:r>
    </w:p>
    <w:p>
      <w:pPr>
        <w:pStyle w:val="Normal"/>
        <w:rPr/>
      </w:pPr>
      <w:r>
        <w:rPr/>
        <w:t>“</w:t>
      </w:r>
      <w:r>
        <w:rPr/>
        <w:t>Good. You are the Chosen Ones. Put them on.” Kou demanded. Rain and I put them on as he said; I was hit by an invisible force and knocked out. I was in a dream-like state where I could move around and talk in this world but not in the real world. I saw the same man with the blue hair.</w:t>
      </w:r>
    </w:p>
    <w:p>
      <w:pPr>
        <w:pStyle w:val="Normal"/>
        <w:rPr/>
      </w:pPr>
      <w:r>
        <w:rPr/>
        <w:t>“</w:t>
      </w:r>
      <w:r>
        <w:rPr/>
        <w:t>Hello, Dio. I am Kiaz. I am the spirit inside those katars you just received. Those katars were once mine. Nali, the demon-huntress, sealed my soul inside them 20 years ago. I am now stuck inside your mind. We can communicate from now on via telepathy. I’ll give you advice and help you when you want me to. I have a personal grudge against The Foe, especially Daiman, so I will help you to the best of my ability. I know many things about many of them that will be able to give you the upper hand. You will also gain my ability to use the katars, with my knowledge and your natural ability, I’m sure we will prevail over them!”</w:t>
      </w:r>
    </w:p>
    <w:p>
      <w:pPr>
        <w:pStyle w:val="Normal"/>
        <w:rPr/>
      </w:pPr>
      <w:r>
        <w:rPr/>
        <w:t xml:space="preserve">I opened my eyes to see the room just as it was before. Kou was in the corner of the room watching with obvious curiosity. </w:t>
      </w:r>
    </w:p>
    <w:p>
      <w:pPr>
        <w:pStyle w:val="Normal"/>
        <w:rPr/>
      </w:pPr>
      <w:r>
        <w:rPr/>
        <w:t>“</w:t>
      </w:r>
      <w:r>
        <w:rPr/>
        <w:t>That’s all. You are done. It’s proven you are the Chosen Ones and you’ve picked up skills to help you accomplish your mission. I’ve always been curious to what happens when someone really is the chosen one, as we’ve had many liars. It was said in an old legend that these weapons would only come to those destined to restore this world to the utopia it once was. There is one more thing you must do before you are able to defeat Daiman; you must meet Tao and have her train you to be a Maijin. That is the only way you will even stand a chance against Daiman, as he is one also. I do not know where she is located but it is rumored that only those pure of heart can locate her, so you should have no problem. Now follow me, I have some friends you should meet.” Kou said, stepping into the room we first met him in. There was a raccoon and a Siberian tiger in the room. The raccoon had a bladed quarterstaff in his hand; the tiger had a horn and piercing red eyes. Kou introduced them.</w:t>
      </w:r>
    </w:p>
    <w:p>
      <w:pPr>
        <w:pStyle w:val="Normal"/>
        <w:rPr/>
      </w:pPr>
      <w:r>
        <w:rPr/>
        <w:t>“</w:t>
      </w:r>
      <w:r>
        <w:rPr/>
        <w:t>The raccoon is Profit, he is trained in an unknown form of ancient martial arts and able to use the quarterstaff as if it is an extra arm. The tiger is Sabre, he is Profits’ partner, and can shoot energy beams from the horn on his head; these beams are capable of destroying mountains with one blow and will instantly disintegrate any person who is hit with one. They have promised to help you with your mission to the best of their ability and will accomplish it, no matter what the cost. Rest here the night, you’ll need it I’m sure.”</w:t>
      </w:r>
    </w:p>
    <w:p>
      <w:pPr>
        <w:pStyle w:val="Normal"/>
        <w:rPr/>
      </w:pPr>
      <w:r>
        <w:rPr/>
        <w:t>We all scattered and went our separate ways. I spent the night attempting to use the katars, discovering that I already knew. I had the skill of someone that had spent years of practice with using them.</w:t>
      </w:r>
    </w:p>
    <w:p>
      <w:pPr>
        <w:pStyle w:val="Normal"/>
        <w:rPr/>
      </w:pPr>
      <w:r>
        <w:rPr/>
        <w:t>“</w:t>
      </w:r>
      <w:r>
        <w:rPr/>
        <w:t>What in the…” I mumbled.</w:t>
      </w:r>
    </w:p>
    <w:p>
      <w:pPr>
        <w:pStyle w:val="Normal"/>
        <w:rPr/>
      </w:pPr>
      <w:r>
        <w:rPr>
          <w:i/>
          <w:iCs/>
        </w:rPr>
        <w:t>“</w:t>
      </w:r>
      <w:r>
        <w:rPr>
          <w:i/>
          <w:iCs/>
        </w:rPr>
        <w:t>Oh, come on. Those are my blades. I said I would help you the best I could, and that’s exactly what I’m doing. I’ve transferred my skills to your body, and I’d spent a good 20 years with them. You should have no problem.”</w:t>
      </w:r>
      <w:r>
        <w:rPr/>
        <w:t xml:space="preserve"> Kiaz answered, sounding surprised, as if he expected me to know the answer.</w:t>
      </w:r>
    </w:p>
    <w:p>
      <w:pPr>
        <w:pStyle w:val="Normal"/>
        <w:rPr/>
      </w:pPr>
      <w:r>
        <w:rPr>
          <w:i/>
          <w:iCs/>
        </w:rPr>
        <w:t>“</w:t>
      </w:r>
      <w:r>
        <w:rPr>
          <w:i/>
          <w:iCs/>
        </w:rPr>
        <w:t>My bad. I was just getting used to talking animals with weapons, and becoming responsible for freeing an entire alien world.  I guess I didn’t suspect that a dead man could talk to me and transfer memories and skills to me. Excuse my ignorance.”</w:t>
      </w:r>
      <w:r>
        <w:rPr/>
        <w:t xml:space="preserve"> I said dryly. I removed the katars and slept that night, and managed to get a decent night of sleep for the first time in a long time. I awoke in the morning to find Rain and the others waiting impatiently for me.</w:t>
      </w:r>
    </w:p>
    <w:p>
      <w:pPr>
        <w:pStyle w:val="Normal"/>
        <w:rPr/>
      </w:pPr>
      <w:r>
        <w:rPr/>
        <w:t>“</w:t>
      </w:r>
      <w:r>
        <w:rPr/>
        <w:t>Hurry it up!” Rain yelled at me as I stepped into the hallway. I just blinked, half-awake. I stepped out into the hall fully and motioned to leave. Sabre jumped in front of Rain and I, blocking our path. The tiger stepped forward and started circling Rain and I, as if he was sizing us up.</w:t>
      </w:r>
    </w:p>
    <w:p>
      <w:pPr>
        <w:pStyle w:val="Normal"/>
        <w:rPr/>
      </w:pPr>
      <w:r>
        <w:rPr/>
        <w:t>“</w:t>
      </w:r>
      <w:r>
        <w:rPr/>
        <w:t>Dio and Rain, right? Do you even know where you are going?” It asked.</w:t>
      </w:r>
    </w:p>
    <w:p>
      <w:pPr>
        <w:pStyle w:val="Normal"/>
        <w:rPr/>
      </w:pPr>
      <w:r>
        <w:rPr/>
        <w:t>“</w:t>
      </w:r>
      <w:r>
        <w:rPr/>
        <w:t>Technically…no.” I answered sheepishly, feeling foolish. Sabre’s face twisted sublimely, and he looked disgusted.</w:t>
      </w:r>
    </w:p>
    <w:p>
      <w:pPr>
        <w:pStyle w:val="Normal"/>
        <w:rPr/>
      </w:pPr>
      <w:r>
        <w:rPr/>
        <w:t>“</w:t>
      </w:r>
      <w:r>
        <w:rPr/>
        <w:t>We must hurry to defeat Megera, she and the others are causing the death of hundreds as we speak. We must hurry to defeat them as fast as we can.” Sabre said. I nodded and we departed to find Megera.</w:t>
      </w:r>
    </w:p>
    <w:p>
      <w:pPr>
        <w:pStyle w:val="Normal"/>
        <w:rPr/>
      </w:pPr>
      <w:r>
        <w:rPr>
          <w:i/>
          <w:iCs/>
        </w:rPr>
        <w:t>“</w:t>
      </w:r>
      <w:r>
        <w:rPr>
          <w:i/>
          <w:iCs/>
        </w:rPr>
        <w:t>Kiaz? Do you know where Megera is?”</w:t>
      </w:r>
      <w:r>
        <w:rPr/>
        <w:t xml:space="preserve"> I asked him at the front door.</w:t>
      </w:r>
    </w:p>
    <w:p>
      <w:pPr>
        <w:pStyle w:val="BodyText2"/>
        <w:rPr/>
      </w:pPr>
      <w:r>
        <w:rPr/>
        <w:t>“</w:t>
      </w:r>
      <w:r>
        <w:rPr/>
        <w:t>Go to the west from here. She has scorched the whole area around her because she has the power over fire. When you see a burned out area you know you are close.”</w:t>
      </w:r>
    </w:p>
    <w:p>
      <w:pPr>
        <w:pStyle w:val="Normal"/>
        <w:rPr/>
      </w:pPr>
      <w:r>
        <w:rPr/>
        <w:t>“</w:t>
      </w:r>
      <w:r>
        <w:rPr/>
        <w:t>We need to go to the west. Megera is there.” Rain and I said at the same time.</w:t>
      </w:r>
    </w:p>
    <w:p>
      <w:pPr>
        <w:pStyle w:val="Normal"/>
        <w:rPr/>
      </w:pPr>
      <w:r>
        <w:rPr/>
      </w:r>
    </w:p>
    <w:p>
      <w:pPr>
        <w:pStyle w:val="Heading2"/>
        <w:jc w:val="center"/>
        <w:rPr/>
      </w:pPr>
      <w:r>
        <w:rPr>
          <w:rFonts w:eastAsia="Oberon LET"/>
        </w:rPr>
        <w:t xml:space="preserve">            </w:t>
      </w:r>
      <w:r>
        <w:rPr/>
        <w:t>Encounter</w:t>
      </w:r>
    </w:p>
    <w:p>
      <w:pPr>
        <w:pStyle w:val="Normal"/>
        <w:rPr/>
      </w:pPr>
      <w:r>
        <w:rPr/>
      </w:r>
    </w:p>
    <w:p>
      <w:pPr>
        <w:pStyle w:val="Normal"/>
        <w:rPr/>
      </w:pPr>
      <w:r>
        <w:rPr/>
        <w:t xml:space="preserve">    </w:t>
      </w:r>
      <w:r>
        <w:rPr/>
        <w:t xml:space="preserve">We left the base of The Resistance and went west. It was deathly silent for a little while, and we all busied ourselves. I created straps to attach to my pants to latch the katars on when I wasn’t using them, and Rain wrapped up her swords and put on in each back pocket. We were in jeans and T-shirts, not the most ideal fighting clothes, but we’d have to make it work. Profit cleaned his blade, and the other three just walked silently. It started to get creepy until Rain broke the silence. </w:t>
      </w:r>
    </w:p>
    <w:p>
      <w:pPr>
        <w:pStyle w:val="Normal"/>
        <w:rPr/>
      </w:pPr>
      <w:r>
        <w:rPr/>
        <w:t>“</w:t>
      </w:r>
      <w:r>
        <w:rPr/>
        <w:t>Sabre and Profit, what are your stories?” she asked. Sabre answered first.</w:t>
      </w:r>
    </w:p>
    <w:p>
      <w:pPr>
        <w:pStyle w:val="Normal"/>
        <w:rPr/>
      </w:pPr>
      <w:r>
        <w:rPr/>
        <w:t>“</w:t>
      </w:r>
      <w:r>
        <w:rPr/>
        <w:t>As you know, my name is Sabre. I was Kou’s partner for many years until he grew too old to fight. Him and I are some of the very first members of the Resistance and have the most experience. I was born with the ability to shoot energy beams out of the horn on my head, everyone I knew thought it was a deformity until I got a little older and found it’s true power. It turns out that only a select few are born with this power and are destined to be protectors. I decided not to argue with destiny and joined Kou and his cause.”</w:t>
      </w:r>
    </w:p>
    <w:p>
      <w:pPr>
        <w:pStyle w:val="Normal"/>
        <w:rPr/>
      </w:pPr>
      <w:r>
        <w:rPr/>
        <w:t>“</w:t>
      </w:r>
      <w:r>
        <w:rPr/>
        <w:t>That’s pretty cool.” I murmured, looking around for a burnt out section of land.</w:t>
      </w:r>
    </w:p>
    <w:p>
      <w:pPr>
        <w:pStyle w:val="Normal"/>
        <w:rPr/>
      </w:pPr>
      <w:r>
        <w:rPr/>
        <w:t>“</w:t>
      </w:r>
      <w:r>
        <w:rPr/>
        <w:t>Profit, it’s your turn.” Rain told him. Profit frowned.</w:t>
      </w:r>
    </w:p>
    <w:p>
      <w:pPr>
        <w:pStyle w:val="Normal"/>
        <w:rPr/>
      </w:pPr>
      <w:r>
        <w:rPr/>
        <w:t>“</w:t>
      </w:r>
      <w:r>
        <w:rPr/>
        <w:t>Fine, fine. I’ll tell you my life story, although I don’t know the details. I was found by Sabre after him and Kou defeated The Foe when they were attacking my hometown village, Aquem. They killed everyone but a few of us, and I had been trapped under the remains of my house. The rescue squad was about to leave when they heard me crying and found me. I was recruited into the Resistance when I was barely over a few months old; of course, I am the youngest member ever. I was trained in Jeet Kune Do and an ancient rod art ever since I was old enough to stand. I just finished my rod training a few months ago and was presented this rod, which used to belong to Iemea, a hero in one of our legends. I also have a special ability, like Sabre. I can use lightning, fire, and ice at my will and can cover my body in them if I want. I’m a special one, eh?”</w:t>
      </w:r>
    </w:p>
    <w:p>
      <w:pPr>
        <w:pStyle w:val="Normal"/>
        <w:rPr/>
      </w:pPr>
      <w:r>
        <w:rPr/>
        <w:t>“</w:t>
      </w:r>
      <w:r>
        <w:rPr/>
        <w:t xml:space="preserve">That’s all nice and interesting,” I said, “but I have something a little better. We’ve arrived.”  We all looked around to see a burnt out area. There were remains of trees, skeletons, and it was extremely hot. </w:t>
      </w:r>
    </w:p>
    <w:p>
      <w:pPr>
        <w:pStyle w:val="Normal"/>
        <w:rPr/>
      </w:pPr>
      <w:r>
        <w:rPr/>
        <w:t>“</w:t>
      </w:r>
      <w:r>
        <w:rPr/>
        <w:t>This is horrible.” Rain murmured to herself.</w:t>
      </w:r>
    </w:p>
    <w:p>
      <w:pPr>
        <w:pStyle w:val="Normal"/>
        <w:rPr/>
      </w:pPr>
      <w:r>
        <w:rPr/>
        <w:t>“</w:t>
      </w:r>
      <w:r>
        <w:rPr/>
        <w:t>We have to keep going.” Sabre demanded, starting to walk again.</w:t>
      </w:r>
    </w:p>
    <w:p>
      <w:pPr>
        <w:pStyle w:val="Normal"/>
        <w:rPr/>
      </w:pPr>
      <w:r>
        <w:rPr/>
        <w:t>“</w:t>
      </w:r>
      <w:r>
        <w:rPr/>
        <w:t>Wait up!” I yelled, coming after him. After a little while we came to a burnt out castle.</w:t>
      </w:r>
    </w:p>
    <w:p>
      <w:pPr>
        <w:pStyle w:val="Normal"/>
        <w:rPr/>
      </w:pPr>
      <w:r>
        <w:rPr/>
        <w:t>“</w:t>
      </w:r>
      <w:r>
        <w:rPr/>
        <w:t>What happened here?” Rain asked.</w:t>
      </w:r>
    </w:p>
    <w:p>
      <w:pPr>
        <w:pStyle w:val="Normal"/>
        <w:rPr/>
      </w:pPr>
      <w:r>
        <w:rPr/>
        <w:t>“</w:t>
      </w:r>
      <w:r>
        <w:rPr/>
        <w:t>The world used to have kings and queens that rules parts of the world. This was where King Garin ruled. It seems Megera killed him and burnt out his palace.” Sagold answered.</w:t>
      </w:r>
    </w:p>
    <w:p>
      <w:pPr>
        <w:pStyle w:val="Normal"/>
        <w:rPr/>
      </w:pPr>
      <w:r>
        <w:rPr/>
        <w:t>“</w:t>
      </w:r>
      <w:r>
        <w:rPr/>
        <w:t>How can you say that so calmly?!” I asked. “You realize she killed a man and probably many others for no reason? That isn’t right! You are only supposed to kill when necessary, and this wasn’t! Megera will pay for this, I’ll make sure of that.”</w:t>
      </w:r>
    </w:p>
    <w:p>
      <w:pPr>
        <w:pStyle w:val="Normal"/>
        <w:rPr/>
      </w:pPr>
      <w:r>
        <w:rPr/>
        <w:t>Kiaz started talking to me in my mind.</w:t>
      </w:r>
    </w:p>
    <w:p>
      <w:pPr>
        <w:pStyle w:val="BodyText2"/>
        <w:rPr/>
      </w:pPr>
      <w:r>
        <w:rPr/>
        <w:t>“</w:t>
      </w:r>
      <w:r>
        <w:rPr/>
        <w:t>Dio, defeating Megera is not as easy as you make it sound. She has the power over any form of fire, and shouldn’t be taken lightly, mainly because she likes to blow stuff up. She can and will blow up the entire area again if she believes it will kill you.”</w:t>
      </w:r>
    </w:p>
    <w:p>
      <w:pPr>
        <w:pStyle w:val="Normal"/>
        <w:rPr/>
      </w:pPr>
      <w:r>
        <w:rPr>
          <w:i/>
          <w:iCs/>
        </w:rPr>
        <w:t>“</w:t>
      </w:r>
      <w:r>
        <w:rPr>
          <w:i/>
          <w:iCs/>
        </w:rPr>
        <w:t>You know what? I don’t care. She has killed needlessly and must pay the price, even if it costs me my life. She can kill the both of us, but when we’re through, she won’t be able to anymore.”</w:t>
      </w:r>
      <w:r>
        <w:rPr/>
        <w:t xml:space="preserve"> I answered.</w:t>
      </w:r>
    </w:p>
    <w:p>
      <w:pPr>
        <w:pStyle w:val="Normal"/>
        <w:rPr/>
      </w:pPr>
      <w:r>
        <w:rPr>
          <w:i/>
          <w:iCs/>
        </w:rPr>
        <w:t>“</w:t>
      </w:r>
      <w:r>
        <w:rPr>
          <w:i/>
          <w:iCs/>
        </w:rPr>
        <w:t>You seem devoted, but I still don’t think you understand the risk here.”</w:t>
      </w:r>
      <w:r>
        <w:rPr/>
        <w:t xml:space="preserve"> Kiaz said to himself more than to me.</w:t>
      </w:r>
    </w:p>
    <w:p>
      <w:pPr>
        <w:pStyle w:val="BodyText2"/>
        <w:rPr/>
      </w:pPr>
      <w:r>
        <w:rPr/>
        <w:t>“</w:t>
      </w:r>
      <w:r>
        <w:rPr/>
        <w:t>I understand perfectly! I’m not afraid to die; I accept death. I am afraid to die without a cause though. If I die fighting for what I believe in, then I’ll do just that. Megera may kill me, but she won’t kill anyone else…ever.”</w:t>
      </w:r>
    </w:p>
    <w:p>
      <w:pPr>
        <w:pStyle w:val="Normal"/>
        <w:rPr/>
      </w:pPr>
      <w:r>
        <w:rPr/>
        <w:t>“</w:t>
      </w:r>
      <w:r>
        <w:rPr/>
        <w:t>Dio. We have to go. You can’t brood here forever.” Rain said to me, tapping me on the shoulder.</w:t>
      </w:r>
    </w:p>
    <w:p>
      <w:pPr>
        <w:pStyle w:val="Normal"/>
        <w:rPr/>
      </w:pPr>
      <w:r>
        <w:rPr/>
        <w:t>“</w:t>
      </w:r>
      <w:r>
        <w:rPr/>
        <w:t>You’re right. Let’s keep going.” I answered. Just as we were about to leave the remains of the castle, there was a horn in the distance.</w:t>
      </w:r>
    </w:p>
    <w:p>
      <w:pPr>
        <w:pStyle w:val="Normal"/>
        <w:rPr/>
      </w:pPr>
      <w:r>
        <w:rPr/>
        <w:t>“</w:t>
      </w:r>
      <w:r>
        <w:rPr/>
        <w:t xml:space="preserve">Oh, no. This isn’t happening.” Sagold murmured. </w:t>
      </w:r>
    </w:p>
    <w:p>
      <w:pPr>
        <w:pStyle w:val="Normal"/>
        <w:rPr/>
      </w:pPr>
      <w:r>
        <w:rPr/>
        <w:t>“</w:t>
      </w:r>
      <w:r>
        <w:rPr/>
        <w:t>What isn’t happening?” Rain asked.</w:t>
      </w:r>
    </w:p>
    <w:p>
      <w:pPr>
        <w:pStyle w:val="Normal"/>
        <w:rPr/>
      </w:pPr>
      <w:r>
        <w:rPr/>
        <w:t>“</w:t>
      </w:r>
      <w:r>
        <w:rPr/>
        <w:t>The Poseidons. It seems that they’ve found us. Get ready for a little practice round for Megera.” Pharoh answered before Sagold had the chance.  We waited patiently for them to appear. They showed up marching. It was a small army of blue-green monsters that looked like they were made entirely of water. They all carried tridents, which made sense, because they didn’t look like they could fight well without them.</w:t>
      </w:r>
    </w:p>
    <w:p>
      <w:pPr>
        <w:pStyle w:val="Normal"/>
        <w:rPr/>
      </w:pPr>
      <w:r>
        <w:rPr/>
        <w:t>“</w:t>
      </w:r>
      <w:r>
        <w:rPr/>
        <w:t>This shouldn’t be hard. It could be worse.” Sabre said.</w:t>
      </w:r>
    </w:p>
    <w:p>
      <w:pPr>
        <w:pStyle w:val="Normal"/>
        <w:rPr/>
      </w:pPr>
      <w:r>
        <w:rPr/>
        <w:t>“</w:t>
      </w:r>
      <w:r>
        <w:rPr/>
        <w:t xml:space="preserve">How much worse? This is more or less my first time n the real world.” Profit asked. </w:t>
      </w:r>
    </w:p>
    <w:p>
      <w:pPr>
        <w:pStyle w:val="Normal"/>
        <w:rPr/>
      </w:pPr>
      <w:r>
        <w:rPr/>
        <w:t>“</w:t>
      </w:r>
      <w:r>
        <w:rPr/>
        <w:t>Much worse.”</w:t>
      </w:r>
    </w:p>
    <w:p>
      <w:pPr>
        <w:pStyle w:val="Normal"/>
        <w:rPr/>
      </w:pPr>
      <w:r>
        <w:rPr/>
        <w:t>“</w:t>
      </w:r>
      <w:r>
        <w:rPr/>
        <w:t>Shut up. Get ready to fight. This looks kinda easy, with those puny arms; I’d bet they wouldn’t be able to hit us with those big tridents very quickly. So all we have to do is stay one step ahead of them.” I told them. By now they were almost close enough to hit us. I latched the katars on, I didn’t really enjoy killing, but sometimes it was necessary.</w:t>
      </w:r>
    </w:p>
    <w:p>
      <w:pPr>
        <w:pStyle w:val="Normal"/>
        <w:rPr/>
      </w:pPr>
      <w:r>
        <w:rPr/>
        <w:t>“</w:t>
      </w:r>
      <w:r>
        <w:rPr/>
        <w:t>Go!” Rain demanded, running and kicking the one closest to her in the head. Everyone scattered in different directions, fighting anyone they came to. It really was easy, because the Poseidons couldn’t move fast at all. I was just evading them while watching the others do what they do. I saw Profit engulf himself in flames and jump at a group of them, causing them to evaporate. I couldn’t help but laugh at this.</w:t>
      </w:r>
    </w:p>
    <w:p>
      <w:pPr>
        <w:pStyle w:val="Normal"/>
        <w:rPr/>
      </w:pPr>
      <w:r>
        <w:rPr/>
        <w:t>“</w:t>
      </w:r>
      <w:r>
        <w:rPr/>
        <w:t xml:space="preserve">Looks like they are made entirely out of water.” I said to myself. While I said this, I saw Sabre blast a hole right through many of them, hitting a lot at once because they were standing in a line. Sagold and Pharoh were working together; Sagold would flap his wings and cause them to fly into Pharoh, who would then slap them with her tail or something. Rain was doing like me, punching, kicking, and the occasional sword slash. The fight didn’t last very long and wasn’t exceptionally hard. </w:t>
      </w:r>
    </w:p>
    <w:p>
      <w:pPr>
        <w:pStyle w:val="Normal"/>
        <w:rPr/>
      </w:pPr>
      <w:r>
        <w:rPr/>
        <w:t>“</w:t>
      </w:r>
      <w:r>
        <w:rPr/>
        <w:t>I’m glad that’s over. It was really just a waste of time. They didn’t even have blood, they just left puddles everywhere.” I said, picking up one of the tridents and playing with it.</w:t>
      </w:r>
    </w:p>
    <w:p>
      <w:pPr>
        <w:pStyle w:val="Normal"/>
        <w:rPr/>
      </w:pPr>
      <w:r>
        <w:rPr/>
        <w:t>”</w:t>
      </w:r>
      <w:r>
        <w:rPr/>
        <w:t>Can we go to Megera now? I’m getting impatient.” Rain asked.</w:t>
      </w:r>
    </w:p>
    <w:p>
      <w:pPr>
        <w:pStyle w:val="Normal"/>
        <w:rPr/>
      </w:pPr>
      <w:r>
        <w:rPr/>
        <w:t>“</w:t>
      </w:r>
      <w:r>
        <w:rPr/>
        <w:t xml:space="preserve">Yes. Let’s go.” Sabre answered. We started walking again, following the heat. The hotter it got, the closer we were. Eventually we found a big ivory palace that was surrounded by a ring of fire. </w:t>
      </w:r>
    </w:p>
    <w:p>
      <w:pPr>
        <w:pStyle w:val="Normal"/>
        <w:rPr/>
      </w:pPr>
      <w:r>
        <w:rPr/>
        <w:t>“</w:t>
      </w:r>
      <w:r>
        <w:rPr/>
        <w:t>This doesn’t require too much thinking, it sure isn’t obvious who lives here.” I said sarcastically.</w:t>
      </w:r>
    </w:p>
    <w:p>
      <w:pPr>
        <w:pStyle w:val="Normal"/>
        <w:rPr/>
      </w:pPr>
      <w:r>
        <w:rPr/>
        <w:t>“</w:t>
      </w:r>
      <w:r>
        <w:rPr/>
        <w:t>How are we gonna get past the fire?” Rain asked.</w:t>
      </w:r>
    </w:p>
    <w:p>
      <w:pPr>
        <w:pStyle w:val="Normal"/>
        <w:rPr/>
      </w:pPr>
      <w:r>
        <w:rPr/>
        <w:t>“</w:t>
      </w:r>
      <w:r>
        <w:rPr/>
        <w:t>How about you all sprout wings and fly so I don’t have to wait for you?” Sagold said, jokingly.</w:t>
      </w:r>
    </w:p>
    <w:p>
      <w:pPr>
        <w:pStyle w:val="Normal"/>
        <w:rPr/>
      </w:pPr>
      <w:r>
        <w:rPr/>
        <w:t>“</w:t>
      </w:r>
      <w:r>
        <w:rPr/>
        <w:t xml:space="preserve">How about we don’t and say we did.” I answered with a smirk. </w:t>
      </w:r>
    </w:p>
    <w:p>
      <w:pPr>
        <w:pStyle w:val="Normal"/>
        <w:rPr/>
      </w:pPr>
      <w:r>
        <w:rPr/>
        <w:t>“</w:t>
      </w:r>
      <w:r>
        <w:rPr/>
        <w:t>Bump this.” Profit said, “Sabre, you know the drill.” Profit raised his hands to the sky and shot ice out of his hands, Sabre immediately shot an energy blast to melt the ice onto the fire, putting it out.</w:t>
      </w:r>
    </w:p>
    <w:p>
      <w:pPr>
        <w:pStyle w:val="Normal"/>
        <w:rPr/>
      </w:pPr>
      <w:r>
        <w:rPr/>
        <w:t>“</w:t>
      </w:r>
      <w:r>
        <w:rPr/>
        <w:t>Problem solved.” Profit said, stepping forward to enter the palace. Just as he was about to cross where the fire had been, it re-ignited.</w:t>
      </w:r>
    </w:p>
    <w:p>
      <w:pPr>
        <w:pStyle w:val="Normal"/>
        <w:rPr/>
      </w:pPr>
      <w:r>
        <w:rPr/>
        <w:t>“</w:t>
      </w:r>
      <w:r>
        <w:rPr/>
        <w:t xml:space="preserve">What the?” He exclaimed. </w:t>
      </w:r>
    </w:p>
    <w:p>
      <w:pPr>
        <w:pStyle w:val="Normal"/>
        <w:rPr/>
      </w:pPr>
      <w:r>
        <w:rPr/>
        <w:t>“</w:t>
      </w:r>
      <w:r>
        <w:rPr/>
        <w:t>Hurry over this time.” Sabre ordered. Profit shot ice again, and Sabre melt it, putting out that section of the fire, just as before. Everyone ran across safely, unless they could fly.</w:t>
      </w:r>
    </w:p>
    <w:p>
      <w:pPr>
        <w:pStyle w:val="Normal"/>
        <w:rPr/>
      </w:pPr>
      <w:r>
        <w:rPr/>
        <w:t>“</w:t>
      </w:r>
      <w:r>
        <w:rPr/>
        <w:t>Some kind of trap that was.” I said, amazed at how easy that was, just as I said this, the fire got higher and started spreading to the palace in the center. We all started running away to get into the palace.</w:t>
      </w:r>
    </w:p>
    <w:p>
      <w:pPr>
        <w:pStyle w:val="Normal"/>
        <w:rPr/>
      </w:pPr>
      <w:r>
        <w:rPr/>
        <w:t>“</w:t>
      </w:r>
      <w:r>
        <w:rPr/>
        <w:t xml:space="preserve">Did you know that you’re a jinx, Dio? You really shouldn’t have said that.” Rain said, trying to get away because she was the closest one to the fire. </w:t>
      </w:r>
    </w:p>
    <w:p>
      <w:pPr>
        <w:pStyle w:val="Normal"/>
        <w:rPr/>
      </w:pPr>
      <w:r>
        <w:rPr/>
        <w:t>“</w:t>
      </w:r>
      <w:r>
        <w:rPr/>
        <w:t xml:space="preserve">Kiss this.” I said, looking back. </w:t>
      </w:r>
    </w:p>
    <w:p>
      <w:pPr>
        <w:pStyle w:val="Normal"/>
        <w:rPr/>
      </w:pPr>
      <w:r>
        <w:rPr/>
        <w:t>“</w:t>
      </w:r>
      <w:r>
        <w:rPr/>
        <w:t>Jump!” Sabre said, jumping over a pit that had spikes at the bottom. I wasn’t ready and tripped as I tried to jump and turn back around, I fell into the pit but just as I was about to hit the bottom, my arms were drawn back and the katars on my hands lodged into the wall, keeping me up. The fire was still blazing around the outside of the pit; everyone else had made it across safely.</w:t>
      </w:r>
    </w:p>
    <w:p>
      <w:pPr>
        <w:pStyle w:val="Normal"/>
        <w:rPr/>
      </w:pPr>
      <w:r>
        <w:rPr>
          <w:i/>
          <w:iCs/>
        </w:rPr>
        <w:t>“</w:t>
      </w:r>
      <w:r>
        <w:rPr>
          <w:i/>
          <w:iCs/>
        </w:rPr>
        <w:t>Dio, you have to be more careful. This is my body too, you know. I don’t want to have to save the both of us all the time.”</w:t>
      </w:r>
      <w:r>
        <w:rPr/>
        <w:t xml:space="preserve"> Kiaz said to me, with a sly smile.</w:t>
      </w:r>
    </w:p>
    <w:p>
      <w:pPr>
        <w:pStyle w:val="Normal"/>
        <w:rPr/>
      </w:pPr>
      <w:r>
        <w:rPr>
          <w:i/>
          <w:iCs/>
        </w:rPr>
        <w:t>“</w:t>
      </w:r>
      <w:r>
        <w:rPr>
          <w:i/>
          <w:iCs/>
        </w:rPr>
        <w:t>Shut up, it was an accident. Sometimes people get distracted.”</w:t>
      </w:r>
      <w:r>
        <w:rPr/>
        <w:t xml:space="preserve"> I answered.</w:t>
      </w:r>
    </w:p>
    <w:p>
      <w:pPr>
        <w:pStyle w:val="Normal"/>
        <w:rPr/>
      </w:pPr>
      <w:r>
        <w:rPr>
          <w:i/>
          <w:iCs/>
        </w:rPr>
        <w:t>“</w:t>
      </w:r>
      <w:r>
        <w:rPr>
          <w:i/>
          <w:iCs/>
        </w:rPr>
        <w:t>I’m just playing with you. Don’t be so sensitive.”</w:t>
      </w:r>
      <w:r>
        <w:rPr/>
        <w:t xml:space="preserve"> he said, laughing.</w:t>
      </w:r>
    </w:p>
    <w:p>
      <w:pPr>
        <w:pStyle w:val="Normal"/>
        <w:rPr/>
      </w:pPr>
      <w:r>
        <w:rPr/>
        <w:t>“</w:t>
      </w:r>
      <w:r>
        <w:rPr/>
        <w:t>Rain! Help me!”</w:t>
      </w:r>
    </w:p>
    <w:p>
      <w:pPr>
        <w:pStyle w:val="Normal"/>
        <w:rPr/>
      </w:pPr>
      <w:r>
        <w:rPr/>
        <w:t>“</w:t>
      </w:r>
      <w:r>
        <w:rPr/>
        <w:t>I’m coming! Hold on!” She answered, walking over to the pit I fell in. “I have to thank you,” she said, starting to pull me up, “ If you didn’t fall I wouldn’t have jumped, and then I’d be down there with you.”</w:t>
      </w:r>
    </w:p>
    <w:p>
      <w:pPr>
        <w:pStyle w:val="Normal"/>
        <w:rPr/>
      </w:pPr>
      <w:r>
        <w:rPr/>
        <w:t>“</w:t>
      </w:r>
      <w:r>
        <w:rPr/>
        <w:t>Remember what I said about kissing this?” I asked.</w:t>
      </w:r>
    </w:p>
    <w:p>
      <w:pPr>
        <w:pStyle w:val="Normal"/>
        <w:rPr/>
      </w:pPr>
      <w:r>
        <w:rPr/>
        <w:t>“</w:t>
      </w:r>
      <w:r>
        <w:rPr/>
        <w:t>Yeah.”</w:t>
      </w:r>
    </w:p>
    <w:p>
      <w:pPr>
        <w:pStyle w:val="Normal"/>
        <w:rPr/>
      </w:pPr>
      <w:r>
        <w:rPr/>
        <w:t>“</w:t>
      </w:r>
      <w:r>
        <w:rPr/>
        <w:t xml:space="preserve">It still applies.” </w:t>
      </w:r>
    </w:p>
    <w:p>
      <w:pPr>
        <w:pStyle w:val="Normal"/>
        <w:rPr/>
      </w:pPr>
      <w:r>
        <w:rPr/>
        <w:t>“</w:t>
      </w:r>
      <w:r>
        <w:rPr/>
        <w:t xml:space="preserve">Haha, funny. You do know I could “accidentally” drop you, don’t you?” Rain said, jokingly. She finally pulled me all the way up after this. </w:t>
      </w:r>
    </w:p>
    <w:p>
      <w:pPr>
        <w:pStyle w:val="Normal"/>
        <w:rPr/>
      </w:pPr>
      <w:r>
        <w:rPr/>
        <w:t>“</w:t>
      </w:r>
      <w:r>
        <w:rPr/>
        <w:t xml:space="preserve">Now let’s see if we can get to Megera with no more trouble.” I said, going into the palace. </w:t>
      </w:r>
    </w:p>
    <w:p>
      <w:pPr>
        <w:pStyle w:val="Normal"/>
        <w:rPr/>
      </w:pPr>
      <w:r>
        <w:rPr/>
        <w:t>“</w:t>
      </w:r>
      <w:r>
        <w:rPr/>
        <w:t xml:space="preserve">Nice pyro.” Rain commented, looking at the fire blazing in a circle on the outside of the pit. We all entered the palace and walked down a lot of flights of stairs. After the eleventh or so flight, we stood in front of a huge gold door. </w:t>
      </w:r>
    </w:p>
    <w:p>
      <w:pPr>
        <w:pStyle w:val="Normal"/>
        <w:rPr/>
      </w:pPr>
      <w:r>
        <w:rPr/>
        <w:t>“</w:t>
      </w:r>
      <w:r>
        <w:rPr/>
        <w:t>This is it.” I said, “Is everyone ready?”</w:t>
      </w:r>
    </w:p>
    <w:p>
      <w:pPr>
        <w:pStyle w:val="Normal"/>
        <w:rPr/>
      </w:pPr>
      <w:r>
        <w:rPr/>
        <w:t>“</w:t>
      </w:r>
      <w:r>
        <w:rPr/>
        <w:t>Yes.” Everyone except Rain said.</w:t>
      </w:r>
    </w:p>
    <w:p>
      <w:pPr>
        <w:pStyle w:val="Normal"/>
        <w:rPr/>
      </w:pPr>
      <w:r>
        <w:rPr/>
        <w:t>“</w:t>
      </w:r>
      <w:r>
        <w:rPr/>
        <w:t>Rain?” Pharoh asked.</w:t>
      </w:r>
    </w:p>
    <w:p>
      <w:pPr>
        <w:pStyle w:val="Normal"/>
        <w:rPr/>
      </w:pPr>
      <w:r>
        <w:rPr/>
        <w:t>“</w:t>
      </w:r>
      <w:r>
        <w:rPr/>
        <w:t xml:space="preserve">Nali has something to tell me.” She answered. She stood quietly for a few moments and then answered, “I’m ready.” </w:t>
      </w:r>
    </w:p>
    <w:p>
      <w:pPr>
        <w:pStyle w:val="Normal"/>
        <w:rPr/>
      </w:pPr>
      <w:r>
        <w:rPr/>
        <w:t>We opened the door to see a woman dressed in leather and holding a flaming whip looking back at us.</w:t>
      </w:r>
    </w:p>
    <w:p>
      <w:pPr>
        <w:pStyle w:val="Normal"/>
        <w:rPr/>
      </w:pPr>
      <w:r>
        <w:rPr/>
        <w:t>“</w:t>
      </w:r>
      <w:r>
        <w:rPr/>
        <w:t>So, you’ve arrived, too bad you have to die so soon.” She said, spinning the whip in a circle, launching a ball of fire at us.</w:t>
      </w:r>
    </w:p>
    <w:p>
      <w:pPr>
        <w:pStyle w:val="Normal"/>
        <w:rPr/>
      </w:pPr>
      <w:r>
        <w:rPr/>
      </w:r>
    </w:p>
    <w:p>
      <w:pPr>
        <w:pStyle w:val="Heading2"/>
        <w:jc w:val="center"/>
        <w:rPr/>
      </w:pPr>
      <w:r>
        <w:rPr>
          <w:rFonts w:eastAsia="Oberon LET"/>
        </w:rPr>
        <w:t xml:space="preserve">       </w:t>
      </w:r>
      <w:r>
        <w:rPr/>
        <w:t>Megera</w:t>
      </w:r>
    </w:p>
    <w:p>
      <w:pPr>
        <w:pStyle w:val="Normal"/>
        <w:rPr/>
      </w:pPr>
      <w:r>
        <w:rPr/>
        <w:t xml:space="preserve">     </w:t>
      </w:r>
    </w:p>
    <w:p>
      <w:pPr>
        <w:pStyle w:val="Normal"/>
        <w:rPr/>
      </w:pPr>
      <w:r>
        <w:rPr/>
        <w:t xml:space="preserve">     </w:t>
      </w:r>
      <w:r>
        <w:rPr/>
        <w:t>All of us scattered in different directions, with the same result. The ball of fire exploded behind us and launched us into the air. I was thrown into the wall on the other side of the room, and Rain crashed into me before I had time to fall to the floor. Sabre was already up and shooting at Megera, she was simply deflecting the blasts with her whip. All of the others haven’t gotten back up yet and were watching while trying to stand. Megera threw one blast back at Sabre, which he dodged, but while he was distracted with that, Megera unleashed the whip and hit him across the face with it. He immediately fell to the ground and didn’t get back up. While all of this was happening, Sagold and Pharoh decided to work together again; Sagold flew around the room, causing Megera to throw fireballs at him, while Pharoh got behind Megera and slapped her with her tail. Megera flew through the air just like we had, and hit the wall, jumping back up immediately. The rest of us were up now, and Profit tried to charge her while she was getting up. He tried to hit her with the staff, but she raised the whip, blocking his strike. Then, she wrapped her whip around his staff and pulled it out of his hands, she tried to hit him as she id Sabre but Profit engulfed his hand in flames and put it in the way. The whip wrapped around his hand ineffectively, and he pulled her to him, kicking her in the face when she got close enough. Megera flipped through the air and hit the ground face first. I decided to attack her now, and waited for her to get up. Everyone else stepped back so they didn’t get in the way. She kicked me in the knee, knocking me down, and ran over to where her whip was on the ground, and picked it up, daring me to try again. I got back up and charged at her, she shot her whip at my ankles, trying to knock me down again, but I jumped into the air and kicked her in the face. She stumbled back but didn’t fall, and looked at me with an intense glare. She brought the whip back behind her and launched it at me in a spinning circle, this time a fireball didn’t come out and instead it straightened out at the last second, slapping me across the face. She moved the whip back and forth, hitting me with it continuously, then, she wrapped it around me and pulled, making me spin and fall to the ground. Pharoh tried to come and help, but was immediately knocked out. Megera grabbed Pharoh and threw her into Profit, immobilizing him. Then, she shot a fireball at me; I watched it come at me, preparing to die. Right before the ball was close enough to hurt me, it hit something, going over that and not affecting me. Megera looked confused and threw another, with the same result. This time I saw what had happened, Rain had taken out the sword that was in the scabbard and slashed at the air, causing a wall to form and block the fireball. Megera noticed it too, and shifted her focus to Rain. Rain put on a sly smile.</w:t>
      </w:r>
    </w:p>
    <w:p>
      <w:pPr>
        <w:pStyle w:val="Normal"/>
        <w:rPr/>
      </w:pPr>
      <w:r>
        <w:rPr/>
        <w:t>“</w:t>
      </w:r>
      <w:r>
        <w:rPr/>
        <w:t>Come on. Don’t be afraid.” Rain demanded with the same smile.</w:t>
      </w:r>
    </w:p>
    <w:p>
      <w:pPr>
        <w:pStyle w:val="Normal"/>
        <w:rPr/>
      </w:pPr>
      <w:r>
        <w:rPr/>
        <w:t>“</w:t>
      </w:r>
      <w:r>
        <w:rPr/>
        <w:t>Shut it!” Megera yelled, hurling a fireball at her. Rain put the same sword in front of her and split the fireball in half, causing both pieces to hit the wall behind her.</w:t>
      </w:r>
    </w:p>
    <w:p>
      <w:pPr>
        <w:pStyle w:val="Normal"/>
        <w:rPr/>
      </w:pPr>
      <w:r>
        <w:rPr/>
        <w:t>“</w:t>
      </w:r>
      <w:r>
        <w:rPr/>
        <w:t>How long are we going to play these silly games?” Rain asked, “before you except the fact that you lose?”</w:t>
      </w:r>
    </w:p>
    <w:p>
      <w:pPr>
        <w:pStyle w:val="Normal"/>
        <w:rPr/>
      </w:pPr>
      <w:r>
        <w:rPr/>
        <w:t>“</w:t>
      </w:r>
      <w:r>
        <w:rPr/>
        <w:t>Never!” Megera yelled, “I’ll kill us all if I must.”</w:t>
      </w:r>
    </w:p>
    <w:p>
      <w:pPr>
        <w:pStyle w:val="Normal"/>
        <w:rPr/>
      </w:pPr>
      <w:r>
        <w:rPr/>
        <w:t xml:space="preserve">Megera wrapped her whip around herself and paused for a second. Rain realized what was happening and raised the sword to the air with a look of intense concentration. Megera exploded out of the whip, causing fire to engulf her and spread out from there. It spread a few feet and stopped, encased in an invisible dome, much like the invisible wall the fireball had hit earlier. Rain was trembling and trying to keep the dome up until the fire died out. </w:t>
      </w:r>
    </w:p>
    <w:p>
      <w:pPr>
        <w:pStyle w:val="Normal"/>
        <w:rPr/>
      </w:pPr>
      <w:r>
        <w:rPr/>
        <w:t>“</w:t>
      </w:r>
      <w:r>
        <w:rPr/>
        <w:t>Dio, we have to leave. Get the others and go.” Rain demanded.</w:t>
      </w:r>
    </w:p>
    <w:p>
      <w:pPr>
        <w:pStyle w:val="Normal"/>
        <w:rPr/>
      </w:pPr>
      <w:r>
        <w:rPr/>
        <w:t>“</w:t>
      </w:r>
      <w:r>
        <w:rPr/>
        <w:t>I’m not leaving with out you.” I answered.</w:t>
      </w:r>
    </w:p>
    <w:p>
      <w:pPr>
        <w:pStyle w:val="Normal"/>
        <w:rPr/>
      </w:pPr>
      <w:r>
        <w:rPr/>
        <w:t>“</w:t>
      </w:r>
      <w:r>
        <w:rPr/>
        <w:t xml:space="preserve">Look, there is no point in all of us dying if 5 can live.” Rain answered back, now on one knee, with the fire still blazing inside the dome. </w:t>
      </w:r>
    </w:p>
    <w:p>
      <w:pPr>
        <w:pStyle w:val="Normal"/>
        <w:rPr/>
      </w:pPr>
      <w:r>
        <w:rPr/>
        <w:t>“</w:t>
      </w:r>
      <w:r>
        <w:rPr/>
        <w:t>I am not leaving you behind.” I said forcefully, as the fire started to die down slowly.</w:t>
      </w:r>
    </w:p>
    <w:p>
      <w:pPr>
        <w:pStyle w:val="Normal"/>
        <w:rPr/>
      </w:pPr>
      <w:r>
        <w:rPr/>
        <w:t>Rain was about to collapse from the stress, but still tried to keep the dome up. I was trying to find a way to help, but I drew a blank. Rain finally collapsed, and the dome became ineffective, letting the fire loose. It spread in the room and almost hit us, but it went out when it got in front of Profit, who was closest.</w:t>
      </w:r>
    </w:p>
    <w:p>
      <w:pPr>
        <w:pStyle w:val="Normal"/>
        <w:rPr/>
      </w:pPr>
      <w:r>
        <w:rPr/>
        <w:t>“</w:t>
      </w:r>
      <w:r>
        <w:rPr/>
        <w:t xml:space="preserve">Dio, you should have left.” Profit said, being the only one other than me still conscious. </w:t>
      </w:r>
    </w:p>
    <w:p>
      <w:pPr>
        <w:pStyle w:val="Normal"/>
        <w:rPr/>
      </w:pPr>
      <w:r>
        <w:rPr/>
        <w:t>“</w:t>
      </w:r>
      <w:r>
        <w:rPr/>
        <w:t>No. I won’t ever leave anyone behind for any reason. If it’s my job to save this world, then it’s also my job to protect its’ people.” I answered.</w:t>
      </w:r>
    </w:p>
    <w:p>
      <w:pPr>
        <w:pStyle w:val="Normal"/>
        <w:rPr/>
      </w:pPr>
      <w:r>
        <w:rPr/>
        <w:t>“</w:t>
      </w:r>
      <w:r>
        <w:rPr/>
        <w:t xml:space="preserve">I guess you’re right.” He said, starting to tap Pharoh. We waited for everyone to get up before looking at Megera’s body. It was burnt completely. </w:t>
      </w:r>
    </w:p>
    <w:p>
      <w:pPr>
        <w:pStyle w:val="Normal"/>
        <w:rPr/>
      </w:pPr>
      <w:r>
        <w:rPr/>
        <w:t>“</w:t>
      </w:r>
      <w:r>
        <w:rPr/>
        <w:t>Wow.”  Was the general reaction from everybody. I kneeled down and collected the whip, which remained unscathed from the blast. It was a weapon that might come in handy sometime, so I decided to keep it.</w:t>
      </w:r>
    </w:p>
    <w:p>
      <w:pPr>
        <w:pStyle w:val="Normal"/>
        <w:rPr/>
      </w:pPr>
      <w:r>
        <w:rPr/>
        <w:t>“</w:t>
      </w:r>
      <w:r>
        <w:rPr/>
        <w:t>Rain, I’m still curious about one thing. How and when did the sword get these odd powers?”</w:t>
      </w:r>
    </w:p>
    <w:p>
      <w:pPr>
        <w:pStyle w:val="Normal"/>
        <w:rPr/>
      </w:pPr>
      <w:r>
        <w:rPr/>
        <w:t>“</w:t>
      </w:r>
      <w:r>
        <w:rPr/>
        <w:t>It’s quite a story, try to keep track. Nali, the previous owner of these swords, was a demon huntress. The sword in the protective scabbard is enchanted, and has almost limitless power.” She said, taking the sword out of the scabbard. It had a faint glow that alternated colors, almost like a rainbow.</w:t>
      </w:r>
    </w:p>
    <w:p>
      <w:pPr>
        <w:pStyle w:val="Normal"/>
        <w:rPr/>
      </w:pPr>
      <w:r>
        <w:rPr/>
        <w:t>“</w:t>
      </w:r>
      <w:r>
        <w:rPr/>
        <w:t>It was this sword that she used to defeat the demons. She would kill them and seal their essence inside, as there is no true way to kill a demon. When she sealed them inside, she would gain the demons’ power, whatever it may be. Some were fire demons, some were ice, some were telekinetic, which was the one I was using. The one problem there is with this is that if the sword is not in the scabbard, its power may run rampant, releasing the demon’s one by one.”</w:t>
      </w:r>
    </w:p>
    <w:p>
      <w:pPr>
        <w:pStyle w:val="Normal"/>
        <w:rPr/>
      </w:pPr>
      <w:r>
        <w:rPr/>
        <w:t>“</w:t>
      </w:r>
      <w:r>
        <w:rPr/>
        <w:t>Who told you this?” Pharoh asked.</w:t>
      </w:r>
    </w:p>
    <w:p>
      <w:pPr>
        <w:pStyle w:val="Normal"/>
        <w:rPr/>
      </w:pPr>
      <w:r>
        <w:rPr/>
        <w:t>“</w:t>
      </w:r>
      <w:r>
        <w:rPr/>
        <w:t xml:space="preserve">Nali, in my mind.” Rain answered. </w:t>
      </w:r>
    </w:p>
    <w:p>
      <w:pPr>
        <w:pStyle w:val="Normal"/>
        <w:rPr/>
      </w:pPr>
      <w:r>
        <w:rPr/>
        <w:t>“</w:t>
      </w:r>
      <w:r>
        <w:rPr/>
        <w:t>So that’s what you were doing before we opened the door…” I mentioned.</w:t>
      </w:r>
    </w:p>
    <w:p>
      <w:pPr>
        <w:pStyle w:val="Normal"/>
        <w:rPr/>
      </w:pPr>
      <w:r>
        <w:rPr/>
        <w:t>“</w:t>
      </w:r>
      <w:r>
        <w:rPr/>
        <w:t>Yes.”</w:t>
      </w:r>
    </w:p>
    <w:p>
      <w:pPr>
        <w:pStyle w:val="Normal"/>
        <w:rPr/>
      </w:pPr>
      <w:r>
        <w:rPr/>
        <w:t>“</w:t>
      </w:r>
      <w:r>
        <w:rPr/>
        <w:t>Well, time to go back to Headquarters.” I said.</w:t>
      </w:r>
    </w:p>
    <w:p>
      <w:pPr>
        <w:pStyle w:val="Normal"/>
        <w:rPr/>
      </w:pPr>
      <w:r>
        <w:rPr/>
        <w:t>“</w:t>
      </w:r>
      <w:r>
        <w:rPr/>
        <w:t xml:space="preserve">Time to test out something else I’ve learned.” Rain murmured. “Everyone gather round.” </w:t>
      </w:r>
    </w:p>
    <w:p>
      <w:pPr>
        <w:pStyle w:val="Normal"/>
        <w:rPr/>
      </w:pPr>
      <w:r>
        <w:rPr/>
        <w:t>We all bunched together. And in a few seconds, started blurring out, I watched Sagold blur. He blurred, then went back to normal, blurred again, went back to normal, and then blurred for the last time, when he came back to normal, we were outside the Resistance headquarters.</w:t>
      </w:r>
    </w:p>
    <w:p>
      <w:pPr>
        <w:pStyle w:val="Normal"/>
        <w:rPr/>
      </w:pPr>
      <w:r>
        <w:rPr/>
        <w:t>“</w:t>
      </w:r>
      <w:r>
        <w:rPr/>
        <w:t>Cool. Teleportation.” I mentioned. We started walking to the gate.</w:t>
      </w:r>
    </w:p>
    <w:p>
      <w:pPr>
        <w:pStyle w:val="Normal"/>
        <w:rPr/>
      </w:pPr>
      <w:r>
        <w:rPr/>
        <w:t>“</w:t>
      </w:r>
      <w:r>
        <w:rPr/>
        <w:t xml:space="preserve">Stop.” A voice called. We looked around to see what it was and saw two men standing, looking back at us. One had light pink hair and carried a large sword. The other had black hair and carried nunchakus. </w:t>
      </w:r>
    </w:p>
    <w:p>
      <w:pPr>
        <w:pStyle w:val="Normal"/>
        <w:rPr/>
      </w:pPr>
      <w:r>
        <w:rPr/>
        <w:t>“</w:t>
      </w:r>
      <w:r>
        <w:rPr/>
        <w:t>I am Haschel, and he is Gatta.” The man with the sword said. “We’re here to help.”</w:t>
      </w:r>
    </w:p>
    <w:p>
      <w:pPr>
        <w:pStyle w:val="Normal"/>
        <w:rPr/>
      </w:pPr>
      <w:r>
        <w:rPr/>
      </w:r>
    </w:p>
    <w:p>
      <w:pPr>
        <w:pStyle w:val="Heading3"/>
        <w:jc w:val="center"/>
        <w:rPr/>
      </w:pPr>
      <w:r>
        <w:rPr>
          <w:rFonts w:eastAsia="Oberon LET"/>
        </w:rPr>
        <w:t xml:space="preserve">          </w:t>
      </w:r>
      <w:r>
        <w:rPr>
          <w:sz w:val="96"/>
        </w:rPr>
        <w:t>Phoenix</w:t>
      </w:r>
    </w:p>
    <w:p>
      <w:pPr>
        <w:pStyle w:val="Normal"/>
        <w:rPr>
          <w:sz w:val="96"/>
        </w:rPr>
      </w:pPr>
      <w:r>
        <w:rPr>
          <w:sz w:val="96"/>
        </w:rPr>
      </w:r>
    </w:p>
    <w:p>
      <w:pPr>
        <w:pStyle w:val="Normal"/>
        <w:rPr/>
      </w:pPr>
      <w:r>
        <w:rPr/>
        <w:t>“</w:t>
      </w:r>
      <w:r>
        <w:rPr/>
        <w:t>Haschel…and…Gatta?” Pharoh asked, “We all thought you were dead…”</w:t>
      </w:r>
    </w:p>
    <w:p>
      <w:pPr>
        <w:pStyle w:val="Normal"/>
        <w:rPr/>
      </w:pPr>
      <w:r>
        <w:rPr/>
        <w:t>“</w:t>
      </w:r>
      <w:r>
        <w:rPr/>
        <w:t>We’re not. We’ve already went inside and talked to Kou. We’re supposed to meet up with you and then immediately go to defeat Leon. We don’t have any time to waste, so let’s go.” Haschel replied, starting to walk to the north.</w:t>
      </w:r>
    </w:p>
    <w:p>
      <w:pPr>
        <w:pStyle w:val="Normal"/>
        <w:rPr/>
      </w:pPr>
      <w:r>
        <w:rPr/>
        <w:t>“</w:t>
      </w:r>
      <w:r>
        <w:rPr/>
        <w:t>What’s going on?” I asked Sagold, as he started to fly away.</w:t>
      </w:r>
    </w:p>
    <w:p>
      <w:pPr>
        <w:pStyle w:val="Normal"/>
        <w:rPr/>
      </w:pPr>
      <w:r>
        <w:rPr/>
        <w:t>“</w:t>
      </w:r>
      <w:r>
        <w:rPr/>
        <w:t>This is Haschel and Gatta, they were sent out to defeat Daiman months ago. We lost all contact with them a few weeks ago, and everyone thought they were killed. Now that they’ve returned, it seems Kou told them to help us. I must say, I’m relieved, as Haschel was one of my best friends, even if he never says anything.” He answered, with as much of a smile on his face as a bird can have. Rain ran forward to catch up with Haschel ahead of us.</w:t>
      </w:r>
    </w:p>
    <w:p>
      <w:pPr>
        <w:pStyle w:val="Normal"/>
        <w:rPr/>
      </w:pPr>
      <w:r>
        <w:rPr/>
        <w:t>“</w:t>
      </w:r>
      <w:r>
        <w:rPr/>
        <w:t>Haschel, where are we going?” She asked.</w:t>
      </w:r>
    </w:p>
    <w:p>
      <w:pPr>
        <w:pStyle w:val="Normal"/>
        <w:rPr/>
      </w:pPr>
      <w:r>
        <w:rPr/>
        <w:t>“</w:t>
      </w:r>
      <w:r>
        <w:rPr/>
        <w:t>North.”</w:t>
      </w:r>
    </w:p>
    <w:p>
      <w:pPr>
        <w:pStyle w:val="Normal"/>
        <w:rPr/>
      </w:pPr>
      <w:r>
        <w:rPr/>
        <w:t>“</w:t>
      </w:r>
      <w:r>
        <w:rPr/>
        <w:t>North where?”</w:t>
      </w:r>
    </w:p>
    <w:p>
      <w:pPr>
        <w:pStyle w:val="Normal"/>
        <w:rPr/>
      </w:pPr>
      <w:r>
        <w:rPr/>
        <w:t>“</w:t>
      </w:r>
      <w:r>
        <w:rPr/>
        <w:t>To the ice cap. Just as Megera had burned out her area, Leon has frozen his. The entire area is frozen and we won’t be able to move through for long, unless we are underground, which is where Leon has built his palace. We need a way to get underground, or at least stay warm.”</w:t>
      </w:r>
    </w:p>
    <w:p>
      <w:pPr>
        <w:pStyle w:val="Normal"/>
        <w:rPr/>
      </w:pPr>
      <w:r>
        <w:rPr/>
        <w:t>“</w:t>
      </w:r>
      <w:r>
        <w:rPr/>
        <w:t>That’s not a problem.” Rain said, with a smile.</w:t>
      </w:r>
    </w:p>
    <w:p>
      <w:pPr>
        <w:pStyle w:val="Normal"/>
        <w:rPr/>
      </w:pPr>
      <w:r>
        <w:rPr/>
        <w:t>“</w:t>
      </w:r>
      <w:r>
        <w:rPr/>
        <w:t>Nice to know.” Haschel grumbled. I ran over to start questioning him also.</w:t>
      </w:r>
    </w:p>
    <w:p>
      <w:pPr>
        <w:pStyle w:val="Normal"/>
        <w:rPr/>
      </w:pPr>
      <w:r>
        <w:rPr/>
        <w:t>“</w:t>
      </w:r>
      <w:r>
        <w:rPr/>
        <w:t>How long will it take and what’s your history?” I asked.</w:t>
      </w:r>
    </w:p>
    <w:p>
      <w:pPr>
        <w:pStyle w:val="Normal"/>
        <w:rPr/>
      </w:pPr>
      <w:r>
        <w:rPr/>
        <w:t>“</w:t>
      </w:r>
      <w:r>
        <w:rPr/>
        <w:t>It will take a while, a small village in the south. It was attacked by the Foe and I was forced to defend it. The Resistance appeared to come and help me and we managed to save most of the people. Gatta and I decided to join them so that nothing like that will happen again. We were sent to fight Daiman and his allies months ago by Kou but became Megera’s prisoners. We managed to escape just a few days ago and had just arrived at headquarters a few hours before you came back. Kou told us to meet with you and go to defeat Leon.” He answered. Gatta nodded when he was done to confirm it.</w:t>
      </w:r>
    </w:p>
    <w:p>
      <w:pPr>
        <w:pStyle w:val="Normal"/>
        <w:rPr/>
      </w:pPr>
      <w:r>
        <w:rPr/>
        <w:t>“</w:t>
      </w:r>
      <w:r>
        <w:rPr/>
        <w:t>Well then, let’s follow Kou’s orders and defeat Leon!” I demanded. We all followed Haschel in a deathly silence for a little while, and then it suddenly got colder.</w:t>
      </w:r>
    </w:p>
    <w:p>
      <w:pPr>
        <w:pStyle w:val="Normal"/>
        <w:rPr/>
      </w:pPr>
      <w:r>
        <w:rPr/>
        <w:t>“</w:t>
      </w:r>
      <w:r>
        <w:rPr/>
        <w:t>What’s happening?” I asked, shivering.</w:t>
      </w:r>
    </w:p>
    <w:p>
      <w:pPr>
        <w:pStyle w:val="Normal"/>
        <w:rPr/>
      </w:pPr>
      <w:r>
        <w:rPr/>
        <w:t>“</w:t>
      </w:r>
      <w:r>
        <w:rPr/>
        <w:t>We’re close. Rain, you said you had a way to fix the problem.” Haschel said. Rain pulled out the sword from the scabbard and concentrated. The sword slowly flickered with the colors of fire, eventually staying like that, causing the sword to look as if a fire was burning inside and heating up the area around us. In the distance we could see where the land was covered in snow and a blizzard was blowing. We walked to that area eventually, and looked around to see nothing but snow. The heat from the sword was melting the snow around us but there were no plants around us. There was an explosion in the distance and we all turned to see what had caused it. In the sky coming toward us were what looked like tiny balls of fire.</w:t>
      </w:r>
    </w:p>
    <w:p>
      <w:pPr>
        <w:pStyle w:val="Normal"/>
        <w:rPr/>
      </w:pPr>
      <w:r>
        <w:rPr/>
        <w:t>“</w:t>
      </w:r>
      <w:r>
        <w:rPr/>
        <w:t>Oh, no. This is bad. It’s the Phoenixes.” Sagold mumbled.</w:t>
      </w:r>
    </w:p>
    <w:p>
      <w:pPr>
        <w:pStyle w:val="Normal"/>
        <w:rPr/>
      </w:pPr>
      <w:r>
        <w:rPr/>
        <w:t>“</w:t>
      </w:r>
      <w:r>
        <w:rPr/>
        <w:t>Who’re they?” I asked.</w:t>
      </w:r>
    </w:p>
    <w:p>
      <w:pPr>
        <w:pStyle w:val="Normal"/>
        <w:rPr/>
      </w:pPr>
      <w:r>
        <w:rPr/>
        <w:t>“</w:t>
      </w:r>
      <w:r>
        <w:rPr/>
        <w:t>I’m sure you’ve heard the story of the Phoenix. Well, in this world, they actually exist. Before Daiman appeared, they were defenders of this world. Daiman seems to have some kind of control over them, and it sucks. Killing a Phoenix is considered an act of treason, and we will be tracked down and killed by many if we kill one, even by accident. We have to beat them without killing any.” Sagold answered.</w:t>
      </w:r>
    </w:p>
    <w:p>
      <w:pPr>
        <w:pStyle w:val="Normal"/>
        <w:rPr/>
      </w:pPr>
      <w:r>
        <w:rPr/>
        <w:t>“</w:t>
      </w:r>
      <w:r>
        <w:rPr/>
        <w:t xml:space="preserve">That’s not that hard, with all this water around.” Rain observed. </w:t>
      </w:r>
    </w:p>
    <w:p>
      <w:pPr>
        <w:pStyle w:val="Normal"/>
        <w:rPr/>
      </w:pPr>
      <w:r>
        <w:rPr/>
        <w:t>“</w:t>
      </w:r>
      <w:r>
        <w:rPr/>
        <w:t>I know, but when we defeat them now, they’ll be back, so we’ll just be making them angry for the next time we encounter them, and there won’t be any water around next time. They’ll make sure of that.” He said grimly.</w:t>
      </w:r>
    </w:p>
    <w:p>
      <w:pPr>
        <w:pStyle w:val="Normal"/>
        <w:rPr/>
      </w:pPr>
      <w:r>
        <w:rPr/>
        <w:t>“</w:t>
      </w:r>
      <w:r>
        <w:rPr/>
        <w:t>Then we’ll just have to find a way to defeat them in the future. Let’s focus on what’s happening now, instead of something that doesn’t even have to.” I demanded. Sagold flew above us and positioned himself to where he could flap his wings and cause the water to form a wave and hit them. When they got close enough, I took a better look at them. They were completely engulfed in flames, and the fire never got any smaller, it always burned at exactly the same level, Sagold immediately started flapping his wings, causing the water around us to ripple. He flapped faster and the ripple got stronger and slowly started to form into a wave. The Phoenixes got close enough to us and waved an arm at us; fireballs came from their wings and came at us, we all jumped out of the way to avoid being hit.</w:t>
      </w:r>
    </w:p>
    <w:p>
      <w:pPr>
        <w:pStyle w:val="Normal"/>
        <w:rPr/>
      </w:pPr>
      <w:r>
        <w:rPr/>
        <w:t>“</w:t>
      </w:r>
      <w:r>
        <w:rPr/>
        <w:t xml:space="preserve">Sagold! Hurry up!” I yelled, almost being hit as another barrage of fire came at us. The wave started to lift into the air and Sagold strained harder. It finally shot forward just as the Phoenixes threw another barrage at us. The wave hit the fire and put it out, and continued to head for them. It hit the Phoenixes and there was a loud hissing. When the wave hit the ground again, the Phoenixes were all on the ground, but their fire hadn’t gone out. They were too wet and heavy to fly so they squawked and screeched at us. </w:t>
      </w:r>
    </w:p>
    <w:p>
      <w:pPr>
        <w:pStyle w:val="Normal"/>
        <w:rPr/>
      </w:pPr>
      <w:r>
        <w:rPr/>
        <w:t>“</w:t>
      </w:r>
      <w:r>
        <w:rPr/>
        <w:t>At least they can’t talk.” I said, chuckling.</w:t>
      </w:r>
    </w:p>
    <w:p>
      <w:pPr>
        <w:pStyle w:val="Normal"/>
        <w:rPr/>
      </w:pPr>
      <w:r>
        <w:rPr/>
        <w:t>“</w:t>
      </w:r>
      <w:r>
        <w:rPr/>
        <w:t xml:space="preserve">We must go underground now. Rain, I’m sure you can find a way.” Haschel said. Rain thought for a second and smiled. </w:t>
      </w:r>
    </w:p>
    <w:p>
      <w:pPr>
        <w:pStyle w:val="Normal"/>
        <w:rPr/>
      </w:pPr>
      <w:r>
        <w:rPr/>
        <w:t>“</w:t>
      </w:r>
      <w:r>
        <w:rPr/>
        <w:t xml:space="preserve">Stand back.” She demanded, putting the sword in front of her. “Haschel, do you want to go underground from this spot here?” </w:t>
      </w:r>
    </w:p>
    <w:p>
      <w:pPr>
        <w:pStyle w:val="Normal"/>
        <w:rPr/>
      </w:pPr>
      <w:r>
        <w:rPr/>
        <w:t>“</w:t>
      </w:r>
      <w:r>
        <w:rPr/>
        <w:t xml:space="preserve">Yes.” Haschel answered, stepping back and motioning for us to. Everyone stepped back as Rain closed her eyes. The sword starting glowing with the color of fire again, but this time it was a stronger fire. Rain pointed the sword straight down at the ground and concentrated. Rain suddenly got rocketed into the air and a huge fireball shot out of the sword, blasting a hole into the ground. </w:t>
      </w:r>
    </w:p>
    <w:p>
      <w:pPr>
        <w:pStyle w:val="Normal"/>
        <w:rPr/>
      </w:pPr>
      <w:r>
        <w:rPr/>
        <w:t>“</w:t>
      </w:r>
      <w:r>
        <w:rPr/>
        <w:t xml:space="preserve">Whoa.” I said amazed at what had just happened. Rain started falling and fell into the hole. </w:t>
      </w:r>
    </w:p>
    <w:p>
      <w:pPr>
        <w:pStyle w:val="Normal"/>
        <w:rPr/>
      </w:pPr>
      <w:r>
        <w:rPr/>
        <w:t>“</w:t>
      </w:r>
      <w:r>
        <w:rPr/>
        <w:t>Ah!” I yelled, thinking Rain had hit the bottom. I heard her laughing.</w:t>
      </w:r>
    </w:p>
    <w:p>
      <w:pPr>
        <w:pStyle w:val="Normal"/>
        <w:rPr/>
      </w:pPr>
      <w:r>
        <w:rPr/>
        <w:t>“</w:t>
      </w:r>
      <w:r>
        <w:rPr/>
        <w:t>Come on, Dio. You don’t think it’s that easy to get rid of me now do you?” She asked, still laughing. I chuckled, walking over to the hole and looking down at her.</w:t>
      </w:r>
    </w:p>
    <w:p>
      <w:pPr>
        <w:pStyle w:val="Normal"/>
        <w:rPr/>
      </w:pPr>
      <w:r>
        <w:rPr/>
        <w:t>“</w:t>
      </w:r>
      <w:r>
        <w:rPr/>
        <w:t xml:space="preserve">Jump on down.” She demanded. I jumped down and she slowed me down before I hit the ground, letting me land safely. She did this to everyone, and we walked down a tunnel that was already formed. The tunnel had signs on the walls, saying things like “Turn away or die.” and “The Great Leon is ahead.” </w:t>
      </w:r>
    </w:p>
    <w:p>
      <w:pPr>
        <w:pStyle w:val="Normal"/>
        <w:rPr/>
      </w:pPr>
      <w:r>
        <w:rPr/>
        <w:t>“</w:t>
      </w:r>
      <w:r>
        <w:rPr/>
        <w:t>Well, we can’t say he lacks an ego.” I mentioned.</w:t>
      </w:r>
    </w:p>
    <w:p>
      <w:pPr>
        <w:pStyle w:val="Normal"/>
        <w:rPr/>
      </w:pPr>
      <w:r>
        <w:rPr/>
        <w:t>“</w:t>
      </w:r>
      <w:r>
        <w:rPr/>
        <w:t>This is true.” Rain answered. We walked a little further along the tunnel and eventually came to a big door with a symbol on it. The symbol was a dragon that had a sword in it’s mouth, blowing fire out of its’ nose. I strapped my katars on, and Rain unveiled the less powerful of her swords.</w:t>
      </w:r>
    </w:p>
    <w:p>
      <w:pPr>
        <w:pStyle w:val="Normal"/>
        <w:rPr/>
      </w:pPr>
      <w:r>
        <w:rPr/>
        <w:t>“</w:t>
      </w:r>
      <w:r>
        <w:rPr/>
        <w:t>Let’s go.” I said, opening the door. The inside was made entirely out of ice. A man in a brown robe came down some stairs.</w:t>
      </w:r>
    </w:p>
    <w:p>
      <w:pPr>
        <w:pStyle w:val="Normal"/>
        <w:rPr/>
      </w:pPr>
      <w:r>
        <w:rPr/>
        <w:t>“</w:t>
      </w:r>
      <w:r>
        <w:rPr/>
        <w:t>Well, well, well. Look what we have here, the almighty Dio and his little friends. Welcome to a little place I call, Leon’s paradise.”</w:t>
      </w:r>
    </w:p>
    <w:p>
      <w:pPr>
        <w:pStyle w:val="Normal"/>
        <w:rPr/>
      </w:pPr>
      <w:r>
        <w:rPr/>
        <w:t>“</w:t>
      </w:r>
      <w:r>
        <w:rPr/>
        <w:t>You’re Leon, aren’t you?” Rain asked.</w:t>
      </w:r>
    </w:p>
    <w:p>
      <w:pPr>
        <w:pStyle w:val="Normal"/>
        <w:rPr/>
      </w:pPr>
      <w:r>
        <w:rPr/>
        <w:t>“</w:t>
      </w:r>
      <w:r>
        <w:rPr/>
        <w:t>And you’re very observant, aren’t you?” He said wryly, stretching his arms out to the side, causing two swords to shoot out from the arms of his robe. Then, he took off the robe to reveal a suit of light armor. The swords looked light blue and had shards of ice hanging from the tips.</w:t>
      </w:r>
    </w:p>
    <w:p>
      <w:pPr>
        <w:pStyle w:val="Normal"/>
        <w:rPr/>
      </w:pPr>
      <w:r>
        <w:rPr/>
        <w:t>“</w:t>
      </w:r>
      <w:r>
        <w:rPr/>
        <w:t xml:space="preserve">Are you ready? ‘Cause here I come!” He yelled, charging at us. </w:t>
      </w:r>
    </w:p>
    <w:p>
      <w:pPr>
        <w:pStyle w:val="Normal"/>
        <w:rPr/>
      </w:pPr>
      <w:r>
        <w:rPr/>
      </w:r>
    </w:p>
    <w:p>
      <w:pPr>
        <w:pStyle w:val="Heading4"/>
        <w:rPr/>
      </w:pPr>
      <w:r>
        <w:rPr/>
        <w:t>Leon</w:t>
      </w:r>
    </w:p>
    <w:p>
      <w:pPr>
        <w:pStyle w:val="Normal"/>
        <w:rPr/>
      </w:pPr>
      <w:r>
        <w:rPr/>
        <w:t xml:space="preserve">     </w:t>
      </w:r>
      <w:r>
        <w:rPr/>
        <w:t>Leon tried to hit Rain first, because she was closest to him, she easily jumped over his head but he wasted no time and went after Pharoh, who was next in line. Pharoh hit him in the side with her tail and he flew into a chair made of ice, it shattered underneath him.</w:t>
      </w:r>
    </w:p>
    <w:p>
      <w:pPr>
        <w:pStyle w:val="Normal"/>
        <w:rPr/>
      </w:pPr>
      <w:r>
        <w:rPr/>
        <w:t>He stumbled to get up, “Take this. Consider it a gift.” He said as he was getting up. He touched the tips of his swords together and they started to form a small ball of ice. The ice shot forward at Pharoh but Rain stood in front of it with the sword to try and cut it in half. The ball of ice hit the sword and split into two balls, one going at Pharoh and one at Profit. Pharoh tried to move out of the way but was hit in the back; she let out a screech as she went limp; the ball had lodged itself in her back. Profit engulfed his fist in flames and punched at the ball of ice, he hit it and we heard a loud crack, he had screamed on contact; it was quite obvious he had broken his hand. Leon chuckled lightly.</w:t>
      </w:r>
    </w:p>
    <w:p>
      <w:pPr>
        <w:pStyle w:val="Normal"/>
        <w:rPr/>
      </w:pPr>
      <w:r>
        <w:rPr/>
        <w:t>“</w:t>
      </w:r>
      <w:r>
        <w:rPr/>
        <w:t>Heh, two down already? You still believe you can beat me if it took a mere ice ball to bring two of you to your knees?”</w:t>
      </w:r>
    </w:p>
    <w:p>
      <w:pPr>
        <w:pStyle w:val="Normal"/>
        <w:rPr/>
      </w:pPr>
      <w:r>
        <w:rPr/>
        <w:t>“</w:t>
      </w:r>
      <w:r>
        <w:rPr/>
        <w:t>We’re not going to give up until we’re dead.” I answered.</w:t>
      </w:r>
    </w:p>
    <w:p>
      <w:pPr>
        <w:pStyle w:val="Normal"/>
        <w:rPr/>
      </w:pPr>
      <w:r>
        <w:rPr/>
        <w:t>“</w:t>
      </w:r>
      <w:r>
        <w:rPr/>
        <w:t>A few broken bones are not enough to take me out.” Profit said, using his other hand to pick himself up and grab the bladed rod.</w:t>
      </w:r>
    </w:p>
    <w:p>
      <w:pPr>
        <w:pStyle w:val="Normal"/>
        <w:rPr/>
      </w:pPr>
      <w:r>
        <w:rPr/>
        <w:t>“</w:t>
      </w:r>
      <w:r>
        <w:rPr/>
        <w:t xml:space="preserve">Make it easy, stay down.” Leon told him, “Or do I have to break your other hand?” </w:t>
      </w:r>
    </w:p>
    <w:p>
      <w:pPr>
        <w:pStyle w:val="Normal"/>
        <w:rPr/>
      </w:pPr>
      <w:r>
        <w:rPr/>
        <w:t>“</w:t>
      </w:r>
      <w:r>
        <w:rPr/>
        <w:t>I’d like to see you try again.” Profit said, throwing the rod at him. Leon tried to dodge it but it hit the sword in his left hand, and he lost his grip. The sword slid across the icy floor and Sabre quickly followed it, he picked it up with his mouth and glared at Leon menacingly.</w:t>
      </w:r>
    </w:p>
    <w:p>
      <w:pPr>
        <w:pStyle w:val="Normal"/>
        <w:rPr/>
      </w:pPr>
      <w:r>
        <w:rPr/>
        <w:t>“</w:t>
      </w:r>
      <w:r>
        <w:rPr/>
        <w:t>Good shot, but I’ve still got one.” Leon laughed, “Although I must admit, good shot.”</w:t>
      </w:r>
    </w:p>
    <w:p>
      <w:pPr>
        <w:pStyle w:val="Normal"/>
        <w:rPr/>
      </w:pPr>
      <w:r>
        <w:rPr/>
        <w:t>“</w:t>
      </w:r>
      <w:r>
        <w:rPr/>
        <w:t>Stop talking. Just die.” I said, charging at him, claws extended. I tried to hit him, but he was able to block every blow, even with only one sword, he moved gracefully, not wasting a single step. I kept trying, and he kept blocking, eventually starting to talk to me.</w:t>
      </w:r>
    </w:p>
    <w:p>
      <w:pPr>
        <w:pStyle w:val="Normal"/>
        <w:rPr/>
      </w:pPr>
      <w:r>
        <w:rPr/>
        <w:t>“</w:t>
      </w:r>
      <w:r>
        <w:rPr/>
        <w:t>I can tell you’ve had some previous training. But it’s not enough; you can’t expect to win a fight by swinging wildly, that’s the quickest way to die. You’d be lying in a pool of your own blood this very second if I had my other sword, as I’m not used to fighting with only one.”</w:t>
      </w:r>
    </w:p>
    <w:p>
      <w:pPr>
        <w:pStyle w:val="Normal"/>
        <w:rPr/>
      </w:pPr>
      <w:r>
        <w:rPr/>
        <w:t>“</w:t>
      </w:r>
      <w:r>
        <w:rPr/>
        <w:t>Keep your advice for someone who cares. I’m going to win, and you have no way to prevent that.” I answered.</w:t>
      </w:r>
    </w:p>
    <w:p>
      <w:pPr>
        <w:pStyle w:val="Normal"/>
        <w:rPr/>
      </w:pPr>
      <w:r>
        <w:rPr/>
        <w:t>“</w:t>
      </w:r>
      <w:r>
        <w:rPr/>
        <w:t>We’ll see…” Leon answered, blocking another blow. I stopped attacking and asked Rain to try until I could think of a way to beat him. I asked Kiaz for advice.</w:t>
      </w:r>
    </w:p>
    <w:p>
      <w:pPr>
        <w:pStyle w:val="Normal"/>
        <w:rPr/>
      </w:pPr>
      <w:r>
        <w:rPr>
          <w:i/>
          <w:iCs/>
        </w:rPr>
        <w:t>“</w:t>
      </w:r>
      <w:r>
        <w:rPr>
          <w:i/>
          <w:iCs/>
        </w:rPr>
        <w:t>Kiaz? What can I do? He seems unstoppable.”</w:t>
      </w:r>
      <w:r>
        <w:rPr/>
        <w:t xml:space="preserve"> I asked.</w:t>
      </w:r>
    </w:p>
    <w:p>
      <w:pPr>
        <w:pStyle w:val="Normal"/>
        <w:rPr/>
      </w:pPr>
      <w:r>
        <w:rPr>
          <w:i/>
          <w:iCs/>
        </w:rPr>
        <w:t>“</w:t>
      </w:r>
      <w:r>
        <w:rPr>
          <w:i/>
          <w:iCs/>
        </w:rPr>
        <w:t>Watch.”</w:t>
      </w:r>
      <w:r>
        <w:rPr/>
        <w:t xml:space="preserve"> Kiaz demanded.</w:t>
      </w:r>
    </w:p>
    <w:p>
      <w:pPr>
        <w:pStyle w:val="BodyText2"/>
        <w:rPr/>
      </w:pPr>
      <w:r>
        <w:rPr/>
        <w:t>“</w:t>
      </w:r>
      <w:r>
        <w:rPr/>
        <w:t>I am watching.”</w:t>
      </w:r>
    </w:p>
    <w:p>
      <w:pPr>
        <w:pStyle w:val="BodyText2"/>
        <w:rPr/>
      </w:pPr>
      <w:r>
        <w:rPr/>
        <w:t>“</w:t>
      </w:r>
      <w:r>
        <w:rPr/>
        <w:t>Watch more closely.”</w:t>
      </w:r>
    </w:p>
    <w:p>
      <w:pPr>
        <w:pStyle w:val="Normal"/>
        <w:rPr/>
      </w:pPr>
      <w:r>
        <w:rPr/>
        <w:t>I watched Rain and Leon fight, and she had as much success as I had; she’d attack, he’d block. While this was happening, I noticed something. Leon was a little bit slower than the two of us when he had to focus on his left side. We could attack together on his left side to try and defeat him.</w:t>
      </w:r>
    </w:p>
    <w:p>
      <w:pPr>
        <w:pStyle w:val="Normal"/>
        <w:rPr/>
      </w:pPr>
      <w:r>
        <w:rPr>
          <w:i/>
          <w:iCs/>
        </w:rPr>
        <w:t>“</w:t>
      </w:r>
      <w:r>
        <w:rPr>
          <w:i/>
          <w:iCs/>
        </w:rPr>
        <w:t>Good job.”</w:t>
      </w:r>
      <w:r>
        <w:rPr/>
        <w:t xml:space="preserve"> Kiaz said to me, reading my mind.</w:t>
      </w:r>
    </w:p>
    <w:p>
      <w:pPr>
        <w:pStyle w:val="Normal"/>
        <w:rPr/>
      </w:pPr>
      <w:r>
        <w:rPr/>
        <w:t>“</w:t>
      </w:r>
      <w:r>
        <w:rPr/>
        <w:t>Rain!” I called, “Come here a second.” She walked over to where I was, and got Sabre to fight Leon in her place, hoping he could hold out until one of us could help.</w:t>
      </w:r>
    </w:p>
    <w:p>
      <w:pPr>
        <w:pStyle w:val="Normal"/>
        <w:rPr/>
      </w:pPr>
      <w:r>
        <w:rPr/>
        <w:t>“</w:t>
      </w:r>
      <w:r>
        <w:rPr/>
        <w:t>Rain, he moves slower on his left side. If we attack together, we could beat him easily.” I told her.</w:t>
      </w:r>
    </w:p>
    <w:p>
      <w:pPr>
        <w:pStyle w:val="Normal"/>
        <w:rPr/>
      </w:pPr>
      <w:r>
        <w:rPr/>
        <w:t>“</w:t>
      </w:r>
      <w:r>
        <w:rPr/>
        <w:t>I’ll try anything once.” She answered, walking away and motioning for me to follow. Leon saw us coming and paused for a second, he was about to kill Sabre when this happened, giving Sabre the second he needed to get away.</w:t>
      </w:r>
    </w:p>
    <w:p>
      <w:pPr>
        <w:pStyle w:val="Normal"/>
        <w:rPr/>
      </w:pPr>
      <w:r>
        <w:rPr/>
        <w:t>“</w:t>
      </w:r>
      <w:r>
        <w:rPr/>
        <w:t>Back again. I thought you had given up.” He said, with a smile.</w:t>
      </w:r>
    </w:p>
    <w:p>
      <w:pPr>
        <w:pStyle w:val="Normal"/>
        <w:rPr/>
      </w:pPr>
      <w:r>
        <w:rPr/>
        <w:t>“</w:t>
      </w:r>
      <w:r>
        <w:rPr/>
        <w:t>Are you deaf or stupid? I said we weren’t going to give up. And this time, we have a plan.” I said to him, with a smile of my own.</w:t>
      </w:r>
    </w:p>
    <w:p>
      <w:pPr>
        <w:pStyle w:val="Normal"/>
        <w:rPr/>
      </w:pPr>
      <w:r>
        <w:rPr/>
        <w:t>“</w:t>
      </w:r>
      <w:r>
        <w:rPr/>
        <w:t>So you’re both going to attack at once. The same thing will happen. You still don’t stand a chance.”</w:t>
      </w:r>
    </w:p>
    <w:p>
      <w:pPr>
        <w:pStyle w:val="Normal"/>
        <w:rPr/>
      </w:pPr>
      <w:r>
        <w:rPr/>
        <w:t>“</w:t>
      </w:r>
      <w:r>
        <w:rPr/>
        <w:t>We’ll see, now won’t we?” Rain and I attacked him, and he was still blocking our blows, but it seemed harder. I attacked with one hand and moved to his left, motioning for Rain to follow. She came over to hi left and attacked also, and it became even harder for him to block our blows, he was slowly starting to move slower, but still managing to avoid being hit. I realized that we needed a third person to help at the same time I realized that Haschel and Gatta had disappeared.</w:t>
      </w:r>
    </w:p>
    <w:p>
      <w:pPr>
        <w:pStyle w:val="Normal"/>
        <w:rPr/>
      </w:pPr>
      <w:r>
        <w:rPr/>
        <w:t>“</w:t>
      </w:r>
      <w:r>
        <w:rPr/>
        <w:t>Where’d Haschel and Gatta go?” I asked anyone that knew. Everyone responded with a distracted “I dunno.” I didn’t hear Profits voice, and started looking for him while trying to concentrate on fighting Leon. While I was doing this, Leon knocked Rain to the ground and only had me to deal with, and I was distracted. He knocked the katars off my hands and knocked me to the ground also. He stood on my ankles so I couldn’t get up and loomed over me menacingly.</w:t>
      </w:r>
    </w:p>
    <w:p>
      <w:pPr>
        <w:pStyle w:val="Normal"/>
        <w:rPr/>
      </w:pPr>
      <w:r>
        <w:rPr/>
        <w:t>“</w:t>
      </w:r>
      <w:r>
        <w:rPr/>
        <w:t>You should pay more attention. But, now this advice came a little too late, because now…you all die.” He laughed.</w:t>
      </w:r>
    </w:p>
    <w:p>
      <w:pPr>
        <w:pStyle w:val="Normal"/>
        <w:rPr/>
      </w:pPr>
      <w:r>
        <w:rPr/>
        <w:t>“</w:t>
      </w:r>
      <w:r>
        <w:rPr/>
        <w:t>It’s not over, till it’s over.” I told him.</w:t>
      </w:r>
    </w:p>
    <w:p>
      <w:pPr>
        <w:pStyle w:val="Normal"/>
        <w:rPr/>
      </w:pPr>
      <w:r>
        <w:rPr/>
        <w:t>“</w:t>
      </w:r>
      <w:r>
        <w:rPr/>
        <w:t xml:space="preserve">HA! It’s been quite a pleasure, but-“ he said, being cut off and standing stiff. His eyes widened and his mouth hung open, as he fell over. I got up and looked for a reason to why he fell over and saw Profit behind him, smiling brightly. I looked at Leon again and saw why he had fallen over: Profit had thrown the rod one last time, planting it in his back. </w:t>
      </w:r>
    </w:p>
    <w:p>
      <w:pPr>
        <w:pStyle w:val="Normal"/>
        <w:rPr/>
      </w:pPr>
      <w:r>
        <w:rPr/>
        <w:t>“</w:t>
      </w:r>
      <w:r>
        <w:rPr/>
        <w:t>Nice shot Profit.”</w:t>
      </w:r>
    </w:p>
    <w:p>
      <w:pPr>
        <w:pStyle w:val="Normal"/>
        <w:rPr/>
      </w:pPr>
      <w:r>
        <w:rPr/>
        <w:t>“</w:t>
      </w:r>
      <w:r>
        <w:rPr/>
        <w:t>Yeah, well, I do what I can. But I’ll be needing that rod back, think you could get it for me, considering I only have one working hand?” He asked, with a little chuckle.</w:t>
      </w:r>
    </w:p>
    <w:p>
      <w:pPr>
        <w:pStyle w:val="Normal"/>
        <w:rPr/>
      </w:pPr>
      <w:r>
        <w:rPr/>
        <w:t>“</w:t>
      </w:r>
      <w:r>
        <w:rPr/>
        <w:t>Sure, but why don’t you seem to be in much pain? You’re even laughing.” I asked, trying to pull the rod from Leon’s back.</w:t>
      </w:r>
    </w:p>
    <w:p>
      <w:pPr>
        <w:pStyle w:val="Normal"/>
        <w:rPr/>
      </w:pPr>
      <w:r>
        <w:rPr/>
        <w:t>“</w:t>
      </w:r>
      <w:r>
        <w:rPr/>
        <w:t>I’ve had worse, much worse. This is nothing.” He answered, still chuckling lightly. “But I’m worried about Pharoh, she hasn’t moved since she was hit with that ice ball.” He mentioned, as I finally got the rod free. I kneeled down and looted his sword off of his body as well, adding it to my collection; Rain saw me take the sword and walked to the other side of the room to get the other. After that, she went over to see if she could help Pharoh.</w:t>
      </w:r>
    </w:p>
    <w:p>
      <w:pPr>
        <w:pStyle w:val="Normal"/>
        <w:rPr/>
      </w:pPr>
      <w:r>
        <w:rPr/>
        <w:t>“</w:t>
      </w:r>
      <w:r>
        <w:rPr/>
        <w:t>At least everyone else is okay. Pharoh and you were our only causalities. But, where’d Haschel and Gatta run off to?” I asked, hoping Profit knew the answer.</w:t>
      </w:r>
    </w:p>
    <w:p>
      <w:pPr>
        <w:pStyle w:val="Normal"/>
        <w:rPr/>
      </w:pPr>
      <w:r>
        <w:rPr/>
        <w:t>“</w:t>
      </w:r>
      <w:r>
        <w:rPr/>
        <w:t>I have no idea. I haven’t seen them since we opened the door. Maybe they went somewhere else to try and help.” He answered.</w:t>
      </w:r>
    </w:p>
    <w:p>
      <w:pPr>
        <w:pStyle w:val="Normal"/>
        <w:rPr/>
      </w:pPr>
      <w:r>
        <w:rPr/>
        <w:t>“</w:t>
      </w:r>
      <w:r>
        <w:rPr/>
        <w:t>We’re here.” Said Haschel’s voice. We all turned to see them both standing in the doorway.</w:t>
      </w:r>
    </w:p>
    <w:p>
      <w:pPr>
        <w:pStyle w:val="Normal"/>
        <w:rPr/>
      </w:pPr>
      <w:r>
        <w:rPr/>
        <w:t>“</w:t>
      </w:r>
      <w:r>
        <w:rPr/>
        <w:t>We left to try and contact Kou. It looks like you didn’t need our help. Kou said to return to base immediately, and bring Pharoh, he’ll heal her.” Haschel explained.</w:t>
      </w:r>
    </w:p>
    <w:p>
      <w:pPr>
        <w:pStyle w:val="Normal"/>
        <w:rPr/>
      </w:pPr>
      <w:r>
        <w:rPr/>
        <w:t>“</w:t>
      </w:r>
      <w:r>
        <w:rPr/>
        <w:t>You heard the man. Let’s go.” I said to Rain, moving over to her so we could teleport to where Kou was waiting. Everyone gathered around and Rain teleported us again. One second, we were in Leon’s lair and another we were back where we started from, with Kou looking at us curiously.</w:t>
      </w:r>
    </w:p>
    <w:p>
      <w:pPr>
        <w:pStyle w:val="Normal"/>
        <w:rPr/>
      </w:pPr>
      <w:r>
        <w:rPr/>
        <w:t>“</w:t>
      </w:r>
      <w:r>
        <w:rPr/>
        <w:t>Haschel? Gatta? When did you two get back? I thought you were dead.” Kou asked.</w:t>
      </w:r>
    </w:p>
    <w:p>
      <w:pPr>
        <w:pStyle w:val="Normal"/>
        <w:rPr/>
      </w:pPr>
      <w:r>
        <w:rPr/>
        <w:t>“</w:t>
      </w:r>
      <w:r>
        <w:rPr/>
        <w:t>You don’t remember? We came here right before Dio got back from fighting Megera. You told us to go fight Leon immediately. You also told us to come back here so you could heal Pharoh.” Haschel explained. Pharoh was conscious now, and started muttering.</w:t>
      </w:r>
    </w:p>
    <w:p>
      <w:pPr>
        <w:pStyle w:val="Normal"/>
        <w:rPr/>
      </w:pPr>
      <w:r>
        <w:rPr/>
        <w:t>“</w:t>
      </w:r>
      <w:r>
        <w:rPr/>
        <w:t>N-no. He-he-he is lying…don’t trust him.” She mumbled over and over.</w:t>
      </w:r>
    </w:p>
    <w:p>
      <w:pPr>
        <w:pStyle w:val="Normal"/>
        <w:rPr/>
      </w:pPr>
      <w:r>
        <w:rPr/>
        <w:t>“</w:t>
      </w:r>
      <w:r>
        <w:rPr/>
        <w:t>She’s delusional.” Haschel said, giving her an evil look.</w:t>
      </w:r>
    </w:p>
    <w:p>
      <w:pPr>
        <w:pStyle w:val="Normal"/>
        <w:rPr/>
      </w:pPr>
      <w:r>
        <w:rPr/>
        <w:t>“</w:t>
      </w:r>
      <w:r>
        <w:rPr/>
        <w:t xml:space="preserve">I said that, huh? Well, I don’t remember, but that’s not important. I must be getting older than I thought. I have to heal Pharoh.” Kou said, walking over to Pharoh and placing his hands on her back, where the ice ball had hit. Tiny balls of white light started forming where he was touching her, and in a few seconds, he stood back up, as did Pharoh. </w:t>
      </w:r>
    </w:p>
    <w:p>
      <w:pPr>
        <w:pStyle w:val="Normal"/>
        <w:rPr/>
      </w:pPr>
      <w:r>
        <w:rPr/>
        <w:t>“</w:t>
      </w:r>
      <w:r>
        <w:rPr/>
        <w:t xml:space="preserve">I feel as good as new.” Pharoh said, slithering around the room as fast as she could. </w:t>
      </w:r>
    </w:p>
    <w:p>
      <w:pPr>
        <w:pStyle w:val="Normal"/>
        <w:rPr/>
      </w:pPr>
      <w:r>
        <w:rPr/>
        <w:t>“</w:t>
      </w:r>
      <w:r>
        <w:rPr/>
        <w:t>Good, Pharoh’s okay, now onto business. Kou, where is Tao?” I asked.</w:t>
      </w:r>
    </w:p>
    <w:p>
      <w:pPr>
        <w:pStyle w:val="Normal"/>
        <w:rPr/>
      </w:pPr>
      <w:r>
        <w:rPr/>
        <w:t>“</w:t>
      </w:r>
      <w:r>
        <w:rPr/>
        <w:t>I don’t know. No one knows. We only have one way to find her. Follow me.” Kou answered, stepping into the next room. He picked up a small blue gem and held it up.</w:t>
      </w:r>
    </w:p>
    <w:p>
      <w:pPr>
        <w:pStyle w:val="Normal"/>
        <w:rPr/>
      </w:pPr>
      <w:r>
        <w:rPr/>
        <w:t>“</w:t>
      </w:r>
      <w:r>
        <w:rPr/>
        <w:t>They say that this is the key to finding Tao. But that only those pure of heart can use it. I don’t know how, and neither does anyone else that’s ever tried. You’ll have to figure it out on your own I guess.” Kou said, giving it to me.</w:t>
      </w:r>
    </w:p>
    <w:p>
      <w:pPr>
        <w:pStyle w:val="Normal"/>
        <w:rPr/>
      </w:pPr>
      <w:r>
        <w:rPr>
          <w:i/>
          <w:iCs/>
        </w:rPr>
        <w:t>“</w:t>
      </w:r>
      <w:r>
        <w:rPr>
          <w:i/>
          <w:iCs/>
        </w:rPr>
        <w:t>Kiaz, do you know how to work this thing?”</w:t>
      </w:r>
      <w:r>
        <w:rPr/>
        <w:t xml:space="preserve"> I asked him.</w:t>
      </w:r>
    </w:p>
    <w:p>
      <w:pPr>
        <w:pStyle w:val="Normal"/>
        <w:rPr/>
      </w:pPr>
      <w:r>
        <w:rPr>
          <w:i/>
          <w:iCs/>
        </w:rPr>
        <w:t>“</w:t>
      </w:r>
      <w:r>
        <w:rPr>
          <w:i/>
          <w:iCs/>
        </w:rPr>
        <w:t>Smash it. That should make I work, plus it’s a great stress reliever.”</w:t>
      </w:r>
      <w:r>
        <w:rPr/>
        <w:t xml:space="preserve"> He answered with a chuckle. I threw the gem to the ground and it shattered.</w:t>
      </w:r>
    </w:p>
    <w:p>
      <w:pPr>
        <w:pStyle w:val="Normal"/>
        <w:rPr/>
      </w:pPr>
      <w:r>
        <w:rPr/>
        <w:t>“</w:t>
      </w:r>
      <w:r>
        <w:rPr/>
        <w:t>What are you doing?!” Kou yelled in alarm. I just stared at the gem, but nothing happened.</w:t>
      </w:r>
    </w:p>
    <w:p>
      <w:pPr>
        <w:pStyle w:val="Normal"/>
        <w:rPr/>
      </w:pPr>
      <w:r>
        <w:rPr>
          <w:i/>
          <w:iCs/>
        </w:rPr>
        <w:t>“…</w:t>
      </w:r>
      <w:r>
        <w:rPr>
          <w:i/>
          <w:iCs/>
        </w:rPr>
        <w:t>Uh…nothing happened…”</w:t>
      </w:r>
      <w:r>
        <w:rPr/>
        <w:t xml:space="preserve"> I said to Kiaz.</w:t>
      </w:r>
    </w:p>
    <w:p>
      <w:pPr>
        <w:pStyle w:val="Normal"/>
        <w:rPr/>
      </w:pPr>
      <w:r>
        <w:rPr>
          <w:i/>
          <w:iCs/>
        </w:rPr>
        <w:t>“</w:t>
      </w:r>
      <w:r>
        <w:rPr>
          <w:i/>
          <w:iCs/>
        </w:rPr>
        <w:t>You’re too impatient. Watch the gem and shut up.”</w:t>
      </w:r>
      <w:r>
        <w:rPr/>
        <w:t xml:space="preserve"> He demanded. I kept staring at the gem and the pieces slowly started moving. They started floating in the air and linking together, forming something. It took a few seconds, but when it was done, you could tell the pieces were in the shape of a woman. It started moving around a bit and finally realized where it was.</w:t>
      </w:r>
    </w:p>
    <w:p>
      <w:pPr>
        <w:pStyle w:val="Normal"/>
        <w:rPr/>
      </w:pPr>
      <w:r>
        <w:rPr/>
        <w:t>“</w:t>
      </w:r>
      <w:r>
        <w:rPr/>
        <w:t>Oh, so someone finally found out how to work the gem. I was beginning to think no one would. I am Tao, not the real Tao, just a projection enclosed in the gem. The real Tao is southwest of the Resistance. It won’t take long to get here. But it will take a lot to get in my little paradise. You’ll have a few tests to pass but it’s well worth it, if you want to live more than a few seconds against Daiman and his minions. Come southwest, and be prepared. As you’ll learn some skills that will prove helpful, I mean, necessary. Bye for now, I’ll see you in a bit.” The crystal woman said, falling apart again. The pieces then linked back together to make the gem, just like it was before I shattered it.</w:t>
      </w:r>
    </w:p>
    <w:p>
      <w:pPr>
        <w:pStyle w:val="Normal"/>
        <w:rPr/>
      </w:pPr>
      <w:r>
        <w:rPr/>
        <w:t>“</w:t>
      </w:r>
      <w:r>
        <w:rPr/>
        <w:t>That’s pretty cool. It looks like nothing’s changed.” Kou said, looking confused.</w:t>
      </w:r>
    </w:p>
    <w:p>
      <w:pPr>
        <w:pStyle w:val="Normal"/>
        <w:rPr/>
      </w:pPr>
      <w:r>
        <w:rPr/>
        <w:t>“</w:t>
      </w:r>
      <w:r>
        <w:rPr/>
        <w:t xml:space="preserve">Yes, but we have to go now. If finding Tao is important as you make it sound, we should get it one with as soon as possible.” I said, “We’ll be back once we find her and get the training we need.” </w:t>
      </w:r>
    </w:p>
    <w:p>
      <w:pPr>
        <w:pStyle w:val="Normal"/>
        <w:rPr/>
      </w:pPr>
      <w:r>
        <w:rPr/>
        <w:t>“</w:t>
      </w:r>
      <w:r>
        <w:rPr/>
        <w:t>Yes. Go. Gatta and I will stay here and wait with Kou.” Haschel told us. Gatta smiled beside him and nodded his head. Pharoh looked at the both of them suspiciously.</w:t>
      </w:r>
    </w:p>
    <w:p>
      <w:pPr>
        <w:pStyle w:val="Normal"/>
        <w:rPr/>
      </w:pPr>
      <w:r>
        <w:rPr/>
        <w:t>“</w:t>
      </w:r>
      <w:r>
        <w:rPr/>
        <w:t>We’ll see you later then.” I answered, walking away. The others followed, except for Pharoh, who stared at Haschel and Gatta intensely.</w:t>
      </w:r>
    </w:p>
    <w:p>
      <w:pPr>
        <w:pStyle w:val="Normal"/>
        <w:rPr/>
      </w:pPr>
      <w:r>
        <w:rPr/>
        <w:t>“</w:t>
      </w:r>
      <w:r>
        <w:rPr/>
        <w:t>Pharoh. Come on!” Rain demanded.</w:t>
      </w:r>
    </w:p>
    <w:p>
      <w:pPr>
        <w:pStyle w:val="Normal"/>
        <w:rPr/>
      </w:pPr>
      <w:r>
        <w:rPr/>
        <w:t>“</w:t>
      </w:r>
      <w:r>
        <w:rPr/>
        <w:t>We can’t leave them here, not alone. Someone has to stay. Someone has to stop them.” She answered.</w:t>
      </w:r>
    </w:p>
    <w:p>
      <w:pPr>
        <w:pStyle w:val="Normal"/>
        <w:rPr/>
      </w:pPr>
      <w:r>
        <w:rPr/>
        <w:t>“</w:t>
      </w:r>
      <w:r>
        <w:rPr/>
        <w:t>Are you going to stay?” Rain asked.</w:t>
      </w:r>
    </w:p>
    <w:p>
      <w:pPr>
        <w:pStyle w:val="Normal"/>
        <w:rPr/>
      </w:pPr>
      <w:r>
        <w:rPr/>
        <w:t>“</w:t>
      </w:r>
      <w:r>
        <w:rPr/>
        <w:t>Yes.”</w:t>
      </w:r>
    </w:p>
    <w:p>
      <w:pPr>
        <w:pStyle w:val="Normal"/>
        <w:rPr/>
      </w:pPr>
      <w:r>
        <w:rPr/>
        <w:t>“</w:t>
      </w:r>
      <w:r>
        <w:rPr/>
        <w:t>Pharoh, this is crazy. Nothing will happen, and we might need you. You should come with us.” I told her, hoping she would understand.</w:t>
      </w:r>
    </w:p>
    <w:p>
      <w:pPr>
        <w:pStyle w:val="Normal"/>
        <w:rPr/>
      </w:pPr>
      <w:r>
        <w:rPr/>
        <w:t>“</w:t>
      </w:r>
      <w:r>
        <w:rPr/>
        <w:t>No. Someone has to stop them. Someone must stay.” She said, in a dazed voice.</w:t>
      </w:r>
    </w:p>
    <w:p>
      <w:pPr>
        <w:pStyle w:val="Normal"/>
        <w:rPr/>
      </w:pPr>
      <w:r>
        <w:rPr/>
        <w:t>“</w:t>
      </w:r>
      <w:r>
        <w:rPr/>
        <w:t xml:space="preserve">Dio, she isn’t going to come with us. She seems determined. Let her stay, if something happens, she will be able to prevent, or at least delay, it. Besides, I’ve known Pharoh for a while. She does what she says. She’s going to stay.” Sagold said. </w:t>
      </w:r>
    </w:p>
    <w:p>
      <w:pPr>
        <w:pStyle w:val="Normal"/>
        <w:rPr/>
      </w:pPr>
      <w:r>
        <w:rPr/>
        <w:t>“</w:t>
      </w:r>
      <w:r>
        <w:rPr/>
        <w:t>Fine.” I answered, walking out the door.</w:t>
      </w:r>
    </w:p>
    <w:p>
      <w:pPr>
        <w:pStyle w:val="Normal"/>
        <w:rPr/>
      </w:pPr>
      <w:r>
        <w:rPr/>
        <w:t>“</w:t>
      </w:r>
      <w:r>
        <w:rPr/>
        <w:t>We’ll be back as soon as we can.” I heard Rain yell, before she came out of the doorway, followed by the others, excluding Pharoh.</w:t>
      </w:r>
    </w:p>
    <w:p>
      <w:pPr>
        <w:pStyle w:val="Normal"/>
        <w:rPr/>
      </w:pPr>
      <w:r>
        <w:rPr/>
        <w:t>“</w:t>
      </w:r>
      <w:r>
        <w:rPr/>
        <w:t xml:space="preserve">Time to go. Tao, here we come!” Rain said. </w:t>
      </w:r>
    </w:p>
    <w:p>
      <w:pPr>
        <w:pStyle w:val="Normal"/>
        <w:rPr/>
      </w:pPr>
      <w:r>
        <w:rPr/>
      </w:r>
    </w:p>
    <w:p>
      <w:pPr>
        <w:pStyle w:val="Heading2"/>
        <w:rPr/>
      </w:pPr>
      <w:r>
        <w:rPr>
          <w:rFonts w:eastAsia="Oberon LET"/>
        </w:rPr>
        <w:t xml:space="preserve">               </w:t>
      </w:r>
      <w:r>
        <w:rPr/>
        <w:t xml:space="preserve">Challenge </w:t>
      </w:r>
    </w:p>
    <w:p>
      <w:pPr>
        <w:pStyle w:val="Normal"/>
        <w:rPr/>
      </w:pPr>
      <w:r>
        <w:rPr/>
      </w:r>
    </w:p>
    <w:p>
      <w:pPr>
        <w:pStyle w:val="Normal"/>
        <w:rPr/>
      </w:pPr>
      <w:r>
        <w:rPr/>
        <w:t xml:space="preserve">     </w:t>
      </w:r>
      <w:r>
        <w:rPr/>
        <w:t>We walked to Tao’s residence, wondering what happened to Pharoh to make her go crazy.</w:t>
      </w:r>
    </w:p>
    <w:p>
      <w:pPr>
        <w:pStyle w:val="Normal"/>
        <w:rPr/>
      </w:pPr>
      <w:r>
        <w:rPr/>
        <w:t>“</w:t>
      </w:r>
      <w:r>
        <w:rPr/>
        <w:t>I think I know.” Sagold said, “She once had a partner, a long time ago. They were very close, and trusted each other with their lives, but then, all that changed. Her partner started disappearing when Pharoh needed her most. Her partner had very good stories as to why she always disappeared, so Pharoh decided to trust her. That’s where it all went wrong. Once, during an attack on the Foe, her partner disappeared once again. Soon after, Pharoh was ambushed, a plan created by her former partner. Pharoh had been betrayed, and was forced to kill her partner. She’s never truly trusted anybody since.”</w:t>
      </w:r>
    </w:p>
    <w:p>
      <w:pPr>
        <w:pStyle w:val="Normal"/>
        <w:rPr/>
      </w:pPr>
      <w:r>
        <w:rPr/>
        <w:t>“</w:t>
      </w:r>
      <w:r>
        <w:rPr/>
        <w:t>So she suspects that Haschel and Gatta will betray us?” I asked.</w:t>
      </w:r>
    </w:p>
    <w:p>
      <w:pPr>
        <w:pStyle w:val="Normal"/>
        <w:rPr/>
      </w:pPr>
      <w:r>
        <w:rPr/>
        <w:t>“</w:t>
      </w:r>
      <w:r>
        <w:rPr/>
        <w:t>It seems that way.” Rain answered.</w:t>
      </w:r>
    </w:p>
    <w:p>
      <w:pPr>
        <w:pStyle w:val="Normal"/>
        <w:rPr/>
      </w:pPr>
      <w:r>
        <w:rPr/>
        <w:t>“</w:t>
      </w:r>
      <w:r>
        <w:rPr/>
        <w:t>Well then, should we go back?” I asked.</w:t>
      </w:r>
    </w:p>
    <w:p>
      <w:pPr>
        <w:pStyle w:val="Normal"/>
        <w:rPr/>
      </w:pPr>
      <w:r>
        <w:rPr/>
        <w:t>“</w:t>
      </w:r>
      <w:r>
        <w:rPr/>
        <w:t xml:space="preserve">No. Pharoh and Kou and the others will be able to fend for themselves for a while if they are attacked. We just need to get done with this quickly.” Sagold said. </w:t>
      </w:r>
    </w:p>
    <w:p>
      <w:pPr>
        <w:pStyle w:val="Normal"/>
        <w:rPr/>
      </w:pPr>
      <w:r>
        <w:rPr/>
        <w:t>“</w:t>
      </w:r>
      <w:r>
        <w:rPr/>
        <w:t>Well then, here we go.” I told him, pointing to the building in the distance. “We’ve made it to Tao’s.”</w:t>
      </w:r>
    </w:p>
    <w:p>
      <w:pPr>
        <w:pStyle w:val="Normal"/>
        <w:rPr/>
      </w:pPr>
      <w:r>
        <w:rPr/>
        <w:t>We half ran, half walked the rest of the way, but soon realized that we couldn’t enter anyway, there was a large golem guarding the doorway. He growled as he saw us.</w:t>
      </w:r>
    </w:p>
    <w:p>
      <w:pPr>
        <w:pStyle w:val="Normal"/>
        <w:rPr/>
      </w:pPr>
      <w:r>
        <w:rPr/>
        <w:t>“</w:t>
      </w:r>
      <w:r>
        <w:rPr/>
        <w:t>None may pass without Tao’s consent.” He told us.</w:t>
      </w:r>
    </w:p>
    <w:p>
      <w:pPr>
        <w:pStyle w:val="Normal"/>
        <w:rPr/>
      </w:pPr>
      <w:r>
        <w:rPr/>
        <w:t>“</w:t>
      </w:r>
      <w:r>
        <w:rPr/>
        <w:t>And how do we get Tao’s consent?” I asked.</w:t>
      </w:r>
    </w:p>
    <w:p>
      <w:pPr>
        <w:pStyle w:val="Normal"/>
        <w:rPr/>
      </w:pPr>
      <w:r>
        <w:rPr/>
        <w:t>“</w:t>
      </w:r>
      <w:r>
        <w:rPr/>
        <w:t xml:space="preserve">Stand there.” He answered, pulling a switch. The ground opened up under us, and we fell down a large gap in the ground, yelling the whole time. We landed hard in the bottom, in what looked like an underground chamber, there was a door into the next room, but we weren’t sure we should enter. </w:t>
      </w:r>
    </w:p>
    <w:p>
      <w:pPr>
        <w:pStyle w:val="Normal"/>
        <w:rPr/>
      </w:pPr>
      <w:r>
        <w:rPr/>
        <w:t>“</w:t>
      </w:r>
      <w:r>
        <w:rPr/>
        <w:t xml:space="preserve">I’m going in. You already said we should get done quickly.” I said, opening the door and walking through. The others followed, so I guess they agreed. We walked in to see nothing in the room. It was completely blank. No designs on the walls, no doors, just a blank room. </w:t>
      </w:r>
    </w:p>
    <w:p>
      <w:pPr>
        <w:pStyle w:val="Normal"/>
        <w:rPr/>
      </w:pPr>
      <w:r>
        <w:rPr/>
        <w:t>“</w:t>
      </w:r>
      <w:r>
        <w:rPr/>
        <w:t>Okay. So what’s the point of this?” Rain asked. When she asked this, the room started to change. A group of skeletons appeared at one end of the room. They carried a small shield and a short sword. They started advancing on us, and we backed away.</w:t>
      </w:r>
    </w:p>
    <w:p>
      <w:pPr>
        <w:pStyle w:val="Normal"/>
        <w:rPr/>
      </w:pPr>
      <w:r>
        <w:rPr/>
        <w:t xml:space="preserve">There was a large group of them, and a small group of us. The room was kind of big, but too small to run forever, so we attacked them. We charged at them, and they charged at us. I started by kicking one of them in the head, and it simply came off and hit another. They both fell down, so two of their group was gone already. The rest of us spread out, so we could get them into a corner. Rain knocked several to the ground, Profit cut them into pieces with his staff, and Sabre blasted them, making them disintegrate. We quickly had them where we wanted them, in one corner of the room, and all they could do was defend against us, which didn’t help much. Soon, they were all defeated, bones and swords and shields on the ground. </w:t>
      </w:r>
    </w:p>
    <w:p>
      <w:pPr>
        <w:pStyle w:val="Normal"/>
        <w:rPr/>
      </w:pPr>
      <w:r>
        <w:rPr/>
        <w:t>“</w:t>
      </w:r>
      <w:r>
        <w:rPr/>
        <w:t>That wasn’t very hard.” I said, lightly chuckling. A large screen appeared from the roof, with Tao on it, this time she was in living color, so we could tell it was the real Tao. She started talking to us.</w:t>
      </w:r>
    </w:p>
    <w:p>
      <w:pPr>
        <w:pStyle w:val="Normal"/>
        <w:rPr/>
      </w:pPr>
      <w:r>
        <w:rPr/>
        <w:t>“</w:t>
      </w:r>
      <w:r>
        <w:rPr/>
        <w:t>Congrats. You’ve won the first challenge, which was teamwork. If you had decided to run away and not attacked, they would have easily defeated you, and it would be you on the ground instead of them. But, there are two more to complete, and they will be exceedingly harder. Beat all three, and I’ll teach you what I know, which is the only way you can beat Daiman.” She said, and the screen went back up.</w:t>
      </w:r>
    </w:p>
    <w:p>
      <w:pPr>
        <w:pStyle w:val="Normal"/>
        <w:rPr/>
      </w:pPr>
      <w:r>
        <w:rPr/>
        <w:t>“</w:t>
      </w:r>
      <w:r>
        <w:rPr/>
        <w:t>That was too easy.” I mentioned, thinking about the next two.</w:t>
      </w:r>
    </w:p>
    <w:p>
      <w:pPr>
        <w:pStyle w:val="Normal"/>
        <w:rPr/>
      </w:pPr>
      <w:r>
        <w:rPr/>
        <w:t>“</w:t>
      </w:r>
      <w:r>
        <w:rPr/>
        <w:t>The next one’s will probably be hell.” Rain said.</w:t>
      </w:r>
    </w:p>
    <w:p>
      <w:pPr>
        <w:pStyle w:val="Normal"/>
        <w:rPr/>
      </w:pPr>
      <w:r>
        <w:rPr/>
        <w:t>“</w:t>
      </w:r>
      <w:r>
        <w:rPr/>
        <w:t>Yes. That’s what I’m expecting.” Sabre said. We walked into the next door that had formed when Tao’s screen had appeared. This room was also completely blank. We waited for it to change, and it did, to outside, during a blizzard. It was bone chilling, and we could barely move through the strong winds along with the bitterness. There was a loud battle cry and I felt a blow to the back of my neck. I fell to the ground, as it had made me collapse. We all looked around, but saw nothing, only heard footsteps. Many of the others fell also, leaving only Sagold and Profit standing. The rest of us stood up, and saw Profit started to bob and weave, it looked as if he was avoiding something. I moved out of the way and looked closely and could see a black staff swinging at him, I couldn’t see a force of any kind controlling the staff, and I didn’t know what to attack.</w:t>
      </w:r>
    </w:p>
    <w:p>
      <w:pPr>
        <w:pStyle w:val="Normal"/>
        <w:rPr/>
      </w:pPr>
      <w:r>
        <w:rPr/>
        <w:t>“</w:t>
      </w:r>
      <w:r>
        <w:rPr/>
        <w:t>Little help here?” Profit said, still avoiding the staff. I tried to grab the staff but was simply knocked back by it. Profit was hit by it, and fell to the ground. Rain and Sabre both attacked at once, Sabre was knocked down, but Rain grabbed the staff and started shaking it. We heard a slight swooshing sound and a small dent appeared in the snow, it looked like two hands. The staff had fallen to the ground, but now it was picked back up and started attacking again. I finally realized what was happening, and attacked the end of the staff wasn’t attacking us. I made contact with a figure, and it was knocked back. We saw a blue figure stagger for just a moment, before disappearing and attacking with the staff again. Sabre jumped at the figure and landed on it, pinning it to the ground. Now we could see it clearly, it was a person dressed in all blue, they were able to blend in with the snow so we wouldn’t be able to see them. We had one this challenge as well. The blizzard slowly died down and the room returned to normal, Sabre was still on top of the person when the screen appeared from the roof. Tao appeared again, with a smile on her face.</w:t>
      </w:r>
    </w:p>
    <w:p>
      <w:pPr>
        <w:pStyle w:val="Normal"/>
        <w:rPr/>
      </w:pPr>
      <w:r>
        <w:rPr/>
        <w:t>“</w:t>
      </w:r>
      <w:r>
        <w:rPr/>
        <w:t>You never cease to amaze me. You win round two; next to no one has done that. This was a test of seeing with senses other than your eyes. That doesn’t seem important now, but you will see. Sabre, please get off of Iemea.” She said. Sabre got off of the man and he stood up, taking off his mask. He had silver hair that came down in spikes, and emerald green eyes. He smiled slowly.</w:t>
      </w:r>
    </w:p>
    <w:p>
      <w:pPr>
        <w:pStyle w:val="Normal"/>
        <w:rPr/>
      </w:pPr>
      <w:r>
        <w:rPr/>
        <w:t>“</w:t>
      </w:r>
      <w:r>
        <w:rPr/>
        <w:t>Sorry I was so rough on you. I just followed orders. I work for Tao; I help her with the challenges. Maybe I’ll see you again, if you manage to get past number three.” He told us, spinning around quickly and disappearing. Tao started talking again.</w:t>
      </w:r>
    </w:p>
    <w:p>
      <w:pPr>
        <w:pStyle w:val="Normal"/>
        <w:rPr/>
      </w:pPr>
      <w:r>
        <w:rPr/>
        <w:t>“</w:t>
      </w:r>
      <w:r>
        <w:rPr/>
        <w:t>On to challenge number three! Good luck. Hopefully I’ll have some new students.” She said, as the screen went back into the roof.</w:t>
      </w:r>
    </w:p>
    <w:p>
      <w:pPr>
        <w:pStyle w:val="Normal"/>
        <w:rPr/>
      </w:pPr>
      <w:r>
        <w:rPr/>
        <w:t>We went into the next door and came into yet another completely blank room. The room had several doors with names on them. Each one had on of or names on it. We decided to go into the one that said Sabre. We attempted it, but only Sabre made it through. When the tried to enter we hit a wall and were knocked back. We tried to enter each room, but only the person with their name on the door could get inside.</w:t>
      </w:r>
    </w:p>
    <w:p>
      <w:pPr>
        <w:pStyle w:val="Normal"/>
        <w:rPr/>
      </w:pPr>
      <w:r>
        <w:rPr/>
        <w:t>“</w:t>
      </w:r>
      <w:r>
        <w:rPr/>
        <w:t>Odd…but I guess we have to accept it.” I said to Rain, when we were the last two that hadn’t been inside our door. We each stepped into our respective doors, and I came into yet another blank room. The only difference was that this one had a door on the left side.</w:t>
      </w:r>
    </w:p>
    <w:p>
      <w:pPr>
        <w:pStyle w:val="Normal"/>
        <w:rPr/>
      </w:pPr>
      <w:r>
        <w:rPr/>
        <w:t>“</w:t>
      </w:r>
      <w:r>
        <w:rPr/>
        <w:t>This blank room crap is getting very overplayed.” I muttered to myself. I was about to search for whatever I had to do in this room when I heard footsteps coming from the door on the left. Rain was coming through the doorway.</w:t>
      </w:r>
    </w:p>
    <w:p>
      <w:pPr>
        <w:pStyle w:val="Normal"/>
        <w:rPr/>
      </w:pPr>
      <w:r>
        <w:rPr/>
        <w:t>“</w:t>
      </w:r>
      <w:r>
        <w:rPr/>
        <w:t>Wow, quite a challenge. I come into a room and then you come into the same one, very hard indeed.” I said sarcastically. She nodded slowly and smiled.</w:t>
      </w:r>
    </w:p>
    <w:p>
      <w:pPr>
        <w:pStyle w:val="Normal"/>
        <w:rPr/>
      </w:pPr>
      <w:r>
        <w:rPr/>
        <w:t>“</w:t>
      </w:r>
      <w:r>
        <w:rPr/>
        <w:t>What do we do now?” She asked.</w:t>
      </w:r>
    </w:p>
    <w:p>
      <w:pPr>
        <w:pStyle w:val="Normal"/>
        <w:rPr/>
      </w:pPr>
      <w:r>
        <w:rPr/>
        <w:t>“</w:t>
      </w:r>
      <w:r>
        <w:rPr/>
        <w:t>I dunno. We sit and wait?” I answered, sitting down slowly and relaxing. Rain walked over to me slowly, with a slight smile on her face.</w:t>
      </w:r>
    </w:p>
    <w:p>
      <w:pPr>
        <w:pStyle w:val="Normal"/>
        <w:rPr/>
      </w:pPr>
      <w:r>
        <w:rPr/>
        <w:t>“</w:t>
      </w:r>
      <w:r>
        <w:rPr/>
        <w:t>Heh heh heh. You sit right there. It’ll only hurt for a second.” She said, pulling out the twin blades. She lunged at me as I was trying to get up, I tried to move and managed to avoid being slashed, but was knocked off balance. I fell on my face and struggled to get back up, but she was already coming back at me. She was at my feet now, and I jumped up on my hands and kicked her in the hands, she dropped the sword that had all of the powers, much to my relief. She didn’t try to pick it back up, instead, she kept attacking me with the one she still had. I was up now, and backing up as she attacked me.</w:t>
      </w:r>
    </w:p>
    <w:p>
      <w:pPr>
        <w:pStyle w:val="Normal"/>
        <w:rPr/>
      </w:pPr>
      <w:r>
        <w:rPr/>
        <w:t>“</w:t>
      </w:r>
      <w:r>
        <w:rPr/>
        <w:t>I don’t want to fight you.” I said to her, hoping to get her to stop.</w:t>
      </w:r>
    </w:p>
    <w:p>
      <w:pPr>
        <w:pStyle w:val="Normal"/>
        <w:rPr/>
      </w:pPr>
      <w:r>
        <w:rPr/>
        <w:t>“</w:t>
      </w:r>
      <w:r>
        <w:rPr/>
        <w:t>Looks like you don’t have much of a choice. I’m sure you’d rather die fighting.” She answered gruffly. She had backed me into a corner by now, and I couldn’t move back anymore. After a few more seconds, she connected with a blow to my left arm, cutting it deeply. I yelled out in pain briefly, and kicked her in the gut, moving her back. I took the chance to get out of the corner and attacked her, making it seem like I meant to hit her but never intending to. I backed her into the corner and threatened her by putting a katar to her throat, my other arm sat limply against my body, as I couldn’t use I any more.</w:t>
      </w:r>
    </w:p>
    <w:p>
      <w:pPr>
        <w:pStyle w:val="Normal"/>
        <w:rPr/>
      </w:pPr>
      <w:r>
        <w:rPr/>
        <w:t>“</w:t>
      </w:r>
      <w:r>
        <w:rPr/>
        <w:t>I don’t know what’s wrong with you, but I still won’t kill you. I don’t want to do it.” I told her. She grinned.</w:t>
      </w:r>
    </w:p>
    <w:p>
      <w:pPr>
        <w:pStyle w:val="Normal"/>
        <w:rPr/>
      </w:pPr>
      <w:r>
        <w:rPr/>
        <w:t>“</w:t>
      </w:r>
      <w:r>
        <w:rPr/>
        <w:t>Don’t have the guts? Scared? Wish you had your mommy?” She taunted. I was about to respond but I heard more footsteps from the door. I glanced over without letting Rain out of my sight to see Rain step through the door. When Rain stepped in, the one I had cornered fazed out and disappeared. I stood still, bewildered, when the roof opened up once again and a projection of Tao came down.</w:t>
      </w:r>
    </w:p>
    <w:p>
      <w:pPr>
        <w:pStyle w:val="Normal"/>
        <w:rPr/>
      </w:pPr>
      <w:r>
        <w:rPr/>
        <w:t>“</w:t>
      </w:r>
      <w:r>
        <w:rPr/>
        <w:t>Congrats again, and for the final time. This was to see mercy. I pitted each of you against the one person that you trusted the most to see if you would kill them. They were fighting to kill, and you were not. You each passed with flying colors. Wait until the rest of you return to this room to come and see me. I’ll train you after that.” She said. I sat down, looking into space blankly.</w:t>
      </w:r>
    </w:p>
    <w:p>
      <w:pPr>
        <w:pStyle w:val="Normal"/>
        <w:rPr/>
      </w:pPr>
      <w:r>
        <w:rPr/>
        <w:t>“</w:t>
      </w:r>
      <w:r>
        <w:rPr/>
        <w:t>What could she be teaching us that she’d be willing to kill us for? She wants to see if we have personality traits. How will that help us? This all seems pointless, and if I hadn’t promised to take out Daiman, I wouldn’t even waste my time with this. This lady is either very crazy or very powerful, if she’s willing to attempt to kill us like this.” I said.</w:t>
      </w:r>
    </w:p>
    <w:p>
      <w:pPr>
        <w:pStyle w:val="Normal"/>
        <w:rPr/>
      </w:pPr>
      <w:r>
        <w:rPr/>
        <w:t>“</w:t>
      </w:r>
      <w:r>
        <w:rPr/>
        <w:t xml:space="preserve">Maybe she should have taught us faith as well,” Rain joked, walking over to me, “You just have to trust her. Kou trusts her, and that’s good enough for me. It’s over now anyway, and we all came out fine. We have a worthy purpose, and hardship comes with that.” </w:t>
      </w:r>
    </w:p>
    <w:p>
      <w:pPr>
        <w:pStyle w:val="Normal"/>
        <w:rPr/>
      </w:pPr>
      <w:r>
        <w:rPr/>
        <w:t>“</w:t>
      </w:r>
      <w:r>
        <w:rPr/>
        <w:t>You know…sometimes you seem really wise. You always know just what to say.” I said, looking up at her.</w:t>
      </w:r>
    </w:p>
    <w:p>
      <w:pPr>
        <w:pStyle w:val="Normal"/>
        <w:rPr/>
      </w:pPr>
      <w:r>
        <w:rPr/>
        <w:t>“</w:t>
      </w:r>
      <w:r>
        <w:rPr/>
        <w:t>It’s a living.” She joked again. By now we heard the footsteps of the others and looked over to see the three of them come through the doorway. Profit had a look on his face similar to the one I had on mine a second ago. He struggled to get it off, and succeeded, but it was still obvious something was bothering him. We waited a few seconds before going into the next newly made door.</w:t>
      </w:r>
    </w:p>
    <w:p>
      <w:pPr>
        <w:pStyle w:val="Normal"/>
        <w:rPr/>
      </w:pPr>
      <w:r>
        <w:rPr/>
        <w:t>“</w:t>
      </w:r>
      <w:r>
        <w:rPr/>
        <w:t>Are we ready?” Rain asked.</w:t>
      </w:r>
    </w:p>
    <w:p>
      <w:pPr>
        <w:pStyle w:val="Normal"/>
        <w:rPr/>
      </w:pPr>
      <w:r>
        <w:rPr/>
        <w:t>“</w:t>
      </w:r>
      <w:r>
        <w:rPr/>
        <w:t>Of course we are. We went through all this, let’s stop with the small talk and go.” I answered, running to the doorway. I opened it and stepped outside into a large clearing, outside. There was a small house a few feet in front of us, so we opened that door as well. Now we were finally at Tao’s place. We stepped inside and wound up on the beach. The wind was blowing our hair lightly; you could even smell the sea.</w:t>
      </w:r>
    </w:p>
    <w:p>
      <w:pPr>
        <w:pStyle w:val="Normal"/>
        <w:rPr/>
      </w:pPr>
      <w:r>
        <w:rPr/>
        <w:t>“</w:t>
      </w:r>
      <w:r>
        <w:rPr/>
        <w:t>Very nice.” I murmured.</w:t>
      </w:r>
    </w:p>
    <w:p>
      <w:pPr>
        <w:pStyle w:val="Normal"/>
        <w:rPr/>
      </w:pPr>
      <w:r>
        <w:rPr/>
        <w:t>“</w:t>
      </w:r>
      <w:r>
        <w:rPr/>
        <w:t>I’m glad you like it. It’s designed to make any environment you can think of.” A voice said. Now we were in the rainforest. There were sounds of the animals and smell of exotic plants. We looked around to see Tao slowly shuffling to us. She grinned lightly.</w:t>
      </w:r>
    </w:p>
    <w:p>
      <w:pPr>
        <w:pStyle w:val="Normal"/>
        <w:rPr/>
      </w:pPr>
      <w:r>
        <w:rPr/>
        <w:t>“</w:t>
      </w:r>
      <w:r>
        <w:rPr/>
        <w:t>Welcome to my little piece of paradise. You’re here to learn, I’m here to teach. Kou has informed me all about the two of you. The things I teach you will be the only way to defeat Daiman. Pay close attention. I’m sure this will be quite interesting.</w:t>
      </w:r>
    </w:p>
    <w:p>
      <w:pPr>
        <w:pStyle w:val="Normal"/>
        <w:rPr/>
      </w:pPr>
      <w:r>
        <w:rPr/>
      </w:r>
    </w:p>
    <w:p>
      <w:pPr>
        <w:pStyle w:val="Heading3"/>
        <w:rPr/>
      </w:pPr>
      <w:r>
        <w:rPr>
          <w:rFonts w:eastAsia="Oberon LET"/>
        </w:rPr>
        <w:t xml:space="preserve">           </w:t>
      </w:r>
      <w:r>
        <w:rPr>
          <w:sz w:val="96"/>
        </w:rPr>
        <w:t>Meijin</w:t>
      </w:r>
    </w:p>
    <w:p>
      <w:pPr>
        <w:pStyle w:val="Normal"/>
        <w:rPr/>
      </w:pPr>
      <w:r>
        <w:rPr/>
        <w:t xml:space="preserve">     “</w:t>
      </w:r>
      <w:r>
        <w:rPr/>
        <w:t>Close your eyes and concentrate. Do exactly as I say, or you’ll have to start over. ” Tao said. We did as we were told.</w:t>
      </w:r>
    </w:p>
    <w:p>
      <w:pPr>
        <w:pStyle w:val="Normal"/>
        <w:rPr/>
      </w:pPr>
      <w:r>
        <w:rPr/>
        <w:t>“</w:t>
      </w:r>
      <w:r>
        <w:rPr/>
        <w:t>The power of the Meijin is ancient, and only people that are deserving are able to obtain this power. I’m going to project images into your minds as I speak, that’s why you’re concentrating.” She said; a man appeared in my mind. The man looked old, feeble. I wondered why she was sending us this image.</w:t>
      </w:r>
    </w:p>
    <w:p>
      <w:pPr>
        <w:pStyle w:val="Normal"/>
        <w:rPr/>
      </w:pPr>
      <w:r>
        <w:rPr/>
        <w:t>“</w:t>
      </w:r>
      <w:r>
        <w:rPr/>
        <w:t>This man was the first Meijin. He strived his entire life trying to obtain a power that most people thought to be impossible. He managed to obtain the power, only to die days later. He taught only one other person how to achieve such an intense amount of power. That man’s name was Kylin.” Tao said, projecting a new image. This man was young, healthy; he looked like a great man, capable of shaping a new era.</w:t>
      </w:r>
    </w:p>
    <w:p>
      <w:pPr>
        <w:pStyle w:val="Normal"/>
        <w:rPr/>
      </w:pPr>
      <w:r>
        <w:rPr/>
        <w:t>“</w:t>
      </w:r>
      <w:r>
        <w:rPr/>
        <w:t>Kylin went on to teach only two other people how to obtain this power; myself, and another man, Dizante. Through the years, only four people have learned how to achieve and control this power. Many have tried to learn, but couldn’t handle it, and ultimately died because of it.” Tao said, as a new image appeared. This one had a man struggling on the ground; it looked as if he was fighting for his life with himself. He struggled violently, squirming and screaming, until he finally fell limply to the ground.</w:t>
      </w:r>
    </w:p>
    <w:p>
      <w:pPr>
        <w:pStyle w:val="Normal"/>
        <w:rPr/>
      </w:pPr>
      <w:r>
        <w:rPr/>
        <w:t>“</w:t>
      </w:r>
      <w:r>
        <w:rPr/>
        <w:t>Upon knowing that if your body can’t handle the power, will you continue?” Tao asked. I nodded, and Tao continued, so it was obvious Rain had as well.</w:t>
      </w:r>
    </w:p>
    <w:p>
      <w:pPr>
        <w:pStyle w:val="Normal"/>
        <w:rPr/>
      </w:pPr>
      <w:r>
        <w:rPr/>
        <w:t>“</w:t>
      </w:r>
      <w:r>
        <w:rPr/>
        <w:t>Good. Now continue to keep this level of concentration, and listen. Listen to yourself; listen to the beating of your soul. Every beat is different, rhythmic, but they all intertwine to make one large, beautiful melody. Two or more beats listened to at the same time create one sound that all come together. Much like an intricate piece of music. One beat alone sounds almost irregular, until another accompanies it. That is the key to obtaining the power. I will help to combine both of your beats to mine, and that will cause you to gain true power. It’s very simple, yet a bit complicated at the same time. Now, continue listening to your beat, but keep sharp for the other two beats that will kick in. If you listen carefully and do it correctly, all three beats will combine, and you two will become Meijins.” Tao explained. I listened carefully to my soul, careful to hear Rain’s as well. It took a minute or so until I heard mine. It was an irregular beat, sounding horrible to be blunt, and then I heard Rain. The two beats combined, and suddenly the sound went from horrendous to spectacular. It was a miniature orchestra, or so it seemed. I starting swaying back in forth in tune with the sound, when another one joined in. This one sounded like more than one, it sounded like three at once. It joined in and improved the melody even more than before, if that was possible. It was the most beautiful piece of music anyone had ever heard, something impossible for a human to construct. All three beats, which sounded more like five, were woven together. A strange feeling overcame me as the last one joined. I felt terrific, powerful, and healthier than ever. My hearing grew better, and I heard the others talking amongst themselves in the next room, I heard them as if they were standing right next to me. I felt lighter, faster, and stronger. It was incredible, to put it quite simply. It was obvious that I had done it; I was officially a Meijin.</w:t>
      </w:r>
    </w:p>
    <w:p>
      <w:pPr>
        <w:pStyle w:val="Normal"/>
        <w:rPr/>
      </w:pPr>
      <w:r>
        <w:rPr/>
        <w:t>“</w:t>
      </w:r>
      <w:r>
        <w:rPr/>
        <w:t>You can open your eyes now.” Tao mentioned, and I immediately jumped up. When I opened my eyes, my seeing was better as well. I could see farther, and with more detail. It made me wonder how I ever used my old eyes.</w:t>
      </w:r>
    </w:p>
    <w:p>
      <w:pPr>
        <w:pStyle w:val="Normal"/>
        <w:rPr/>
      </w:pPr>
      <w:r>
        <w:rPr/>
        <w:t>“</w:t>
      </w:r>
      <w:r>
        <w:rPr/>
        <w:t>You’ve become stronger, faster, and smarter. You’re senses have improved dramatically. And the best thing is, that’s not even the best part. You can also fly.” Tao told us. Rain and I both perked up then, wanting to learn to fly.</w:t>
      </w:r>
    </w:p>
    <w:p>
      <w:pPr>
        <w:pStyle w:val="Normal"/>
        <w:rPr/>
      </w:pPr>
      <w:r>
        <w:rPr/>
        <w:t>“</w:t>
      </w:r>
      <w:r>
        <w:rPr/>
        <w:t>I know; you want to know how. It’s simple. Listen to your soul beat once again, and imagine yourself flying. You should start to levitate, and soon you’ll be flying. Once you’re in the air, simply will yourself down to land safely. One other thing I should mention is that every Meijin has a unique power. No one else has the same power, and they’re all very useful. It’s impossible to tell what they are until you manage to use them, so I don’t know what yours could be. The power of a Meijin is near limitless, but gaining the power is done a bit oddly. Your soul must become stronger in order for your skill to. This ties closely with your emotions. An intense amount of a certain feeling will increase your skill. The drawback is, this also applies to dark emotions, which has allowed Daiman to become very strong due to his angry, callous nature. Don’t let the same happen to you. Too many dark emotions will eventually consume your entirety, making you no better than him. Always be sure to not let your worse emotions, such as anger or hate, get too out of control. That’s all I have to teach you, but you’re more than welcome to spend the night. I’ve got a big place, and you could all get a separate room. Stay awhile, become more associated with your newfound power, and be sure to ask me any questions you may have.” Tao said, done talking. She swerved on a heel and turned around, heading towards a room towards the back. Rain and I spent some time flying around, fulfilling a lot of people’s greatest desires. We were definitely going to show off when we got back to our world. The other members of our little group of warriors took notice, somewhat surprised, and somewhat expected that we could fly. Eventually, we grew bored, as awesome as flying was. We all went our separate ways, into different rooms, and spent the night at Tao’s. I spent the night trying to learn what kind of power I had, but it was impossible to test my strength without breaking any of Tao’s stuff. Instead I got more in tune with my newly acquired super-senses. I looked out of the window and could see like never before. I could hear better as well. I heard a flapping in the distance and turned to see a tiny bird flying through the air. My senses were so good I could even tell exactly where a sound came from, without even looking. These new abilities would prove to be useful during battle, and I couldn’t wait to test. I even considered asking rain to spar for a second, but decided against it, there was plenty of time for that tomorrow.</w:t>
      </w:r>
    </w:p>
    <w:p>
      <w:pPr>
        <w:pStyle w:val="Normal"/>
        <w:rPr/>
      </w:pPr>
      <w:r>
        <w:rPr/>
      </w:r>
    </w:p>
    <w:p>
      <w:pPr>
        <w:pStyle w:val="Normal"/>
        <w:rPr/>
      </w:pPr>
      <w:r>
        <w:rPr/>
        <w:t>I awoke in the morning to find a new set of clothes lying on the bed. They looked handmade, so I figured Tao had done it. The shirt was white with a blue trim and a panther on the back; it didn’t close in the center but 3 straps kept it on. The pants were black with gold trim, and the shoes were slip-on, no laces or straps but they fit snuggly. I quickly put them on, realizing that they were perfect. They were perfect for fighting in, loose, but fitting, and lightweight. Nothing like the casual clothes I was wearing. I was drawn out of the room with a sweet aroma; Tao had made breakfast. I met in the hall with Rain; she had a new outfit as well. It was blue, and one side of the shirt tucked into the other side, and a large emblem of a phoenix breathing fire in a circle was on the back. The bottom was a dress without the sides, straps held it together again. Her shoes were much like mine, but blue. The whole thing had a white trim. She could even fasten the two scabbards for her swords onto the suit, and she did so, one on her back, the other at her right side. We strolled into the kitchen together, and Tao met us with a smile.</w:t>
      </w:r>
    </w:p>
    <w:p>
      <w:pPr>
        <w:pStyle w:val="Normal"/>
        <w:rPr/>
      </w:pPr>
      <w:r>
        <w:rPr/>
        <w:t>“</w:t>
      </w:r>
      <w:r>
        <w:rPr/>
        <w:t>You’re up, and I see you found what I made you. You like?” She asked. Rain and I nodded. I was too hungry to talk.</w:t>
      </w:r>
    </w:p>
    <w:p>
      <w:pPr>
        <w:pStyle w:val="Normal"/>
        <w:rPr/>
      </w:pPr>
      <w:r>
        <w:rPr/>
        <w:t>“</w:t>
      </w:r>
      <w:r>
        <w:rPr/>
        <w:t>Food.” I grunted. Tao chuckled lightly, and started giving us plates. I took mine greedily and sat down at the big brown table. I ate quickly, but no one noticed because they were too. We were all quite hungry, and nothing was going to separate us from what we had now. A few minutes later, we had all eaten, and were almost ready to head off again. The thank you’s and good-byes were being said when we were interrupted by a colossal force that knocked us off our feet.</w:t>
      </w:r>
    </w:p>
    <w:p>
      <w:pPr>
        <w:pStyle w:val="Normal"/>
        <w:rPr/>
      </w:pPr>
      <w:r>
        <w:rPr/>
      </w:r>
    </w:p>
    <w:p>
      <w:pPr>
        <w:pStyle w:val="Heading3"/>
        <w:jc w:val="center"/>
        <w:rPr/>
      </w:pPr>
      <w:r>
        <w:rPr>
          <w:rFonts w:eastAsia="Oberon LET"/>
        </w:rPr>
        <w:t xml:space="preserve">         </w:t>
      </w:r>
      <w:r>
        <w:rPr>
          <w:sz w:val="96"/>
        </w:rPr>
        <w:t>Ambush</w:t>
      </w:r>
    </w:p>
    <w:p>
      <w:pPr>
        <w:pStyle w:val="Normal"/>
        <w:rPr/>
      </w:pPr>
      <w:r>
        <w:rPr/>
        <w:t xml:space="preserve">     </w:t>
      </w:r>
      <w:r>
        <w:rPr/>
        <w:t>The shockwaves didn’t stop at one; they continued to come, over and over, getting stronger the entire time. Soon, the house was on fire, and it started to cave in. All of us struggled to get up, getting knocked over by the force. Rain got up first and ran outside, I was behind her, and witnessed the look and her face. It was a look of expectant surprise, as if she had expected it but still surprised by it. I followed her and saw the same sight, hundreds of Phoenixes. They were all together, throwing fire and dive-bombing the building. The rest of them followed us outside, and were frozen. They all knew we couldn’t fight them, because of the legalities surrounding them. I stared at Tao, searching her eyes for an answer. She looked at the massive group and her brow furrowed. She looked back at me.</w:t>
      </w:r>
    </w:p>
    <w:p>
      <w:pPr>
        <w:pStyle w:val="Normal"/>
        <w:rPr/>
      </w:pPr>
      <w:r>
        <w:rPr/>
        <w:t>“</w:t>
      </w:r>
      <w:r>
        <w:rPr/>
        <w:t>Go.” She demanded.</w:t>
      </w:r>
    </w:p>
    <w:p>
      <w:pPr>
        <w:pStyle w:val="Normal"/>
        <w:rPr/>
      </w:pPr>
      <w:r>
        <w:rPr/>
        <w:t>“</w:t>
      </w:r>
      <w:r>
        <w:rPr/>
        <w:t>What?” I asked, confused.</w:t>
      </w:r>
    </w:p>
    <w:p>
      <w:pPr>
        <w:pStyle w:val="Normal"/>
        <w:rPr/>
      </w:pPr>
      <w:r>
        <w:rPr/>
        <w:t>“</w:t>
      </w:r>
      <w:r>
        <w:rPr/>
        <w:t>Leave. Now.” She answered.</w:t>
      </w:r>
    </w:p>
    <w:p>
      <w:pPr>
        <w:pStyle w:val="Normal"/>
        <w:rPr/>
      </w:pPr>
      <w:r>
        <w:rPr/>
        <w:t>“</w:t>
      </w:r>
      <w:r>
        <w:rPr/>
        <w:t>But-” Rain stammered, being cut off.</w:t>
      </w:r>
    </w:p>
    <w:p>
      <w:pPr>
        <w:pStyle w:val="Normal"/>
        <w:rPr/>
      </w:pPr>
      <w:r>
        <w:rPr/>
        <w:t>“</w:t>
      </w:r>
      <w:r>
        <w:rPr/>
        <w:t>Leave!” Tao demanded again. Rain and I glanced back at her as we slowly turned our backs. We ran; all of us ran until we were close enough to see but far enough to be safe. Tao was fighting with them, to the death. She was shooting beams from her palms, directly into the Phoenixes, killing them. It was her talent as a Meijin. The more she shot, however, the weaker she looked, and by the time she had killed a dozen she was too weak to move fast enough to survive. She shot a few more times, but eventually fell to the ground, weak, tired, doomed. The Phoenixes still left surrounded her, and the leader cawed a few times, signaling them to shoot fire from their mouths. They all banded together to, shooting fire at Tao at the same time. All of the flames met in the air, and formed a gigantic fireball. It hit the spot Tao had fell at and erupted into a dazzling flurry of fire. It spurted into the sky, reaching as far as you could see before falling back down to the ground. It set the entire area on fire, burning down trees, grass, animals, and anything else that got in its way. My eyes started to twitch, as well as my mouth; I was filled with an intense rage, I had never been as mad as I was right now. I opened my mouth to scream furiously, but nothing came out. All I could do was pound on the ground. I started to form a large dent around the area I was striking as the ground compressed under the force. It was against my principles. I remembered telling Profit that I would never leave anyone behind for any reason, but I just did. I kept hitting the ground until Rain grabbed my arm, holding me back. I glared at her intensely, but she didn’t flinch. She stared back, with a kinder look. Her eyes were filled with tears, but she held them back, not letting her emotions take control of her as I had. I managed to gain control over myself once again, but I wasn’t happy, I wanted revenge. Rain could tell.</w:t>
      </w:r>
    </w:p>
    <w:p>
      <w:pPr>
        <w:pStyle w:val="Normal"/>
        <w:rPr/>
      </w:pPr>
      <w:r>
        <w:rPr/>
        <w:t>“</w:t>
      </w:r>
      <w:r>
        <w:rPr/>
        <w:t>You’ll get your chance. For now, let’s get back to Headquarters.” Rain said, preparing to teleport. We grabbed onto her, and appeared back at HQ for another little surprise.</w:t>
      </w:r>
    </w:p>
    <w:p>
      <w:pPr>
        <w:pStyle w:val="Normal"/>
        <w:rPr/>
      </w:pPr>
      <w:r>
        <w:rPr/>
      </w:r>
    </w:p>
    <w:p>
      <w:pPr>
        <w:pStyle w:val="Normal"/>
        <w:rPr/>
      </w:pPr>
      <w:r>
        <w:rPr/>
        <w:t>HQ was gone. Only the foundation of the building remained, and the Poseidons and Skulls were fighting with the people inside. There was another group of giant worms with red eyes and brown skin with them as well, and no one was beating them. I strapped on the katars and stepped forward, but the carnage had already begun. Haschel and Gatta were fighting with Pharoh. Sabre, Profit, and Sagold went to help her. Gatta saw them coming, and threw his sword at Sagold. Sagold flew out of the way.</w:t>
      </w:r>
    </w:p>
    <w:p>
      <w:pPr>
        <w:pStyle w:val="Normal"/>
        <w:rPr/>
      </w:pPr>
      <w:r>
        <w:rPr/>
        <w:t>“</w:t>
      </w:r>
      <w:r>
        <w:rPr/>
        <w:t>You missed.” He mocked.</w:t>
      </w:r>
    </w:p>
    <w:p>
      <w:pPr>
        <w:pStyle w:val="Normal"/>
        <w:rPr/>
      </w:pPr>
      <w:r>
        <w:rPr/>
        <w:t>“</w:t>
      </w:r>
      <w:r>
        <w:rPr/>
        <w:t>Did I?” Gatta answered, smiling. The word came back as Sagold turned around to look. It shot right through him, and landed back in Gatta’s hand. Sagold fell limply to the ground, dead. Sabre roared loudly, but Haschel knocked him out with a swift blow to the head. Profit swung his blade around, connecting with the area below the blade to Haschel’s head. Haschel fell to the ground but jumped back up, distracting Profit as Gatta came behind him, and held his sword to Profit’s neck. Rain and I would have helped, but the Skulls and Poseidons had attacked us, we were forced to watch as they were killed. Pharoh couldn’t help because she had a gaping hold in her side, and blood was leaking out. She would be dead soon. Haschel punched at Profit as Gatta held him still. Haschel mocked him by slapping him lightly, then making him keel over with a blow to the stomach. Gatta removed his sword in time for Profit to avoid it, but he was on the ground, coughing up blood. It was an obvious internal injury, and it would kill him. Rain was mad now. She screamed in fury, and used her sword to cut through the Skulls easily. By the time she was done, their bones were all over the ground, scattered. She did the same to the Poseidons, killing them easily. Now the giant worms were next. She cut at one but its skin was too thick. Rain and I attacked together, but couldn’t pierce the tough skin. The rest noticed us and attacked, diving at us, attempting to either crush us or eat us. Now all we could do was run. They dived at us as we ran, and we were faster, which was fortunate. Eventually, some of the worms started to fall and die. We stopped running, and went back to their bodies. A man appeared in front of us. He was wearing all gold, and had blond hair that came down in a large tip in front of him with emerald green eyes.</w:t>
      </w:r>
    </w:p>
    <w:p>
      <w:pPr>
        <w:pStyle w:val="Normal"/>
        <w:rPr/>
      </w:pPr>
      <w:r>
        <w:rPr/>
        <w:t>“</w:t>
      </w:r>
      <w:r>
        <w:rPr/>
        <w:t>The Tremlins have tough skin, but weak eyes. Odd thing about them is, they have hearts in their eyes. Aim for the eyes.” The man ordered. We did as he said, and started aiming for their eyes, and they started to fall. Rain, the strange man, and I continued to kill them until they were all dead. When we had won, the man spoke to us.</w:t>
      </w:r>
    </w:p>
    <w:p>
      <w:pPr>
        <w:pStyle w:val="Normal"/>
        <w:rPr/>
      </w:pPr>
      <w:r>
        <w:rPr/>
        <w:t>“</w:t>
      </w:r>
      <w:r>
        <w:rPr/>
        <w:t>My name is Dizante. I was planning on visiting Tao today, but went over there to see her dead and her house burnt to the ground. I came here because I could tell there was a problem. We’ll talk more later, we have to take out those two right now.” He said, pointing at Gatta and Haschel. Rain was way ahead of us. She had confronted Gatta already, and I went to Haschel. He put up his hand.</w:t>
      </w:r>
    </w:p>
    <w:p>
      <w:pPr>
        <w:pStyle w:val="Normal"/>
        <w:rPr/>
      </w:pPr>
      <w:r>
        <w:rPr/>
        <w:t>“</w:t>
      </w:r>
      <w:r>
        <w:rPr/>
        <w:t>Sorry doll face. I’m a busy, busy man.” He said, as his skin started to peel off and disappear. Now he was a shapeless, silver being, with no face or true form. The shape turned into a falcon and flew off.</w:t>
      </w:r>
    </w:p>
    <w:p>
      <w:pPr>
        <w:pStyle w:val="Normal"/>
        <w:rPr/>
      </w:pPr>
      <w:r>
        <w:rPr/>
        <w:t>“</w:t>
      </w:r>
      <w:r>
        <w:rPr/>
        <w:t>My name is Morphio. I hope to see you again, if you live, that is.” the former shapeless being said. I chased after him for a few seconds, but stopped as he flew out of reach. Rain was staring at Gatta menacingly, and he was giving her a smirk. Her eyes were displaying a range of emotions. They seemed to scream hatred, but cry for her fallen teammates. They were ridden with disgust, but even they had the slightest hint of admiration. Admiration, for the most evil of schemes; he had managed to trick every single person of the Resistance, Rain and myself included. Pharoh was the only one who knew, and she was ignored. Rain’s eyes didn’t stop there, they showed her anger at herself for not foreseeing this, and then a sign of self-pity flashed across her pupils. She was realizing that they were truly dead; never to laugh, cry, speak, or fight again. Rain, Dizante, and I were the only ones capable of continuing on. Our support, our partners, our friends; they were dead. There was no sign of fear in her eyes, she was not afraid of what happened here. If she were to die, she would die; it was Destiny’s Call. I looked at Dizante, he was watching as I was, probably telling his own version of what was going on in his head. His lips had become a thin line, you could tell he didn’t know what would happen next, and it worried him. He didn’t even know who we were, or what we were fighting for; he helped because he felt he had to, the same reason Rain and I had agreed to help in the first place. I looked at Gatta’s face, but all I saw was a look that made everything seem like it was a joke to him. His eyes looked like those of a six year old that had just pulled the biggest prank in class, filled with glee. He was happy about what he had done, and that look infuriated me. A million thoughts swirled through my head at once, as I looked into his eyes, all of them unpleasant. I took a step forward, but Dizante held me back before I could take another. He didn’t look at me or say anything; it was obvious what he meant. This was Rain’s fight, her moment. Dizante and I were to watch, and accept the outcome, whatever it may be. This feeling of helplessness only added fuel to the emotional fire going on inside me, but I had to respect her wishes.</w:t>
      </w:r>
    </w:p>
    <w:p>
      <w:pPr>
        <w:pStyle w:val="Normal"/>
        <w:rPr/>
      </w:pPr>
      <w:r>
        <w:rPr/>
        <w:t>“</w:t>
      </w:r>
      <w:r>
        <w:rPr/>
        <w:t>Take that look off of your face.” Rain demanded, pulling a sword out and holding it to Gatta’s neck. Her hand trembled slightly; she wanted to do it. It was the first time I had seen Rain with a look of Bloodlust, but I truly couldn’t blame her. I probably had the same look on my face.</w:t>
      </w:r>
    </w:p>
    <w:p>
      <w:pPr>
        <w:pStyle w:val="Normal"/>
        <w:rPr/>
      </w:pPr>
      <w:r>
        <w:rPr/>
        <w:t>“</w:t>
      </w:r>
      <w:r>
        <w:rPr/>
        <w:t>And if I don’t?” Gatta answered mockingly. He crossed his arms and smiled. “What? Are you going to give me a nasty cut?”</w:t>
      </w:r>
    </w:p>
    <w:p>
      <w:pPr>
        <w:pStyle w:val="Normal"/>
        <w:rPr/>
      </w:pPr>
      <w:r>
        <w:rPr/>
        <w:t>“</w:t>
      </w:r>
      <w:r>
        <w:rPr/>
        <w:t>I’ll give you more than a nasty cut…” Rain muttered. She glared at him, but she knew her threats would have no effect.</w:t>
      </w:r>
    </w:p>
    <w:p>
      <w:pPr>
        <w:pStyle w:val="Normal"/>
        <w:rPr/>
      </w:pPr>
      <w:r>
        <w:rPr/>
        <w:t>“</w:t>
      </w:r>
      <w:r>
        <w:rPr/>
        <w:t>Spooky.” Gatta mocked again, finally taking a swing at Rain. He kicked her in the knee, but she was expecting the attack and moved her leg barely enough to avoid the blow. She connected with a thrust to his chest that he never saw coming. The blow seemed to move in slow motion until it hit him and he was thrown back. I thought I was imagining it until Dizante started mentioning it.</w:t>
      </w:r>
    </w:p>
    <w:p>
      <w:pPr>
        <w:pStyle w:val="Normal"/>
        <w:rPr/>
      </w:pPr>
      <w:r>
        <w:rPr/>
        <w:t>“</w:t>
      </w:r>
      <w:r>
        <w:rPr/>
        <w:t>You see that, the slow motion effect? That’s the power of Meijin. It slows down or speeds up everything so you can keep track of it. She can see every move he makes before he makes it by watching his muscles move before a blow. You can too if you look. Watch carefully, you’ll be able to anticipate when and where he’ll attack.” He said; it was really pretty amazing. He stood up and brushed himself off, unsheathing his sword. He charged with it raised over his head. Rain put her sword back into its sheath and attacked him. He reached her and he really did manage to move in slow motion. I could see where he was aiming; he was going to cut her behind the knee. She seemed to move faster than him, and was quickly at his side before he could turn. She struck him in the neck on his left side, and then moved to his right and hit him under the elbow. It bent with the blow, and it didn’t even have to be hinted at that it had been broken on contact. She didn’t give him time to regroup, and swept her leg behind his right knee, bringing him to one knee. She moved behind him and floated into the air, taking advantage of her ability to fly. Gatta struggled to get himself up with one arm. When he succeeded, he picked up his sword in one hand and located Rain. She wasn’t playing games like so many others would at times like this, and she turned to dive-bomb him. She came straight at him and he picked his heavy sword up with all his effort. When she was close enough, he swung at her, expecting to hit her. Rain wasn’t an idiot, however, so she used the same ability to throw herself just over the blade. She landed behind him and jumped into the air, launching both feet at his back. The powers of Meijin enhanced it once again and when she made impact, and small shockwave of power shot out from between her feet and his back. Gatta was thrown straight through the air, and he landed climatically on his stomach, with his face to Rain. He picked himself up on his good arm and started panting heavily. He could tell that he had lost, but everyone could at this point. I glanced at Pharoh, and she was still awake, watching the fight. I ran over to her and sat down next to her, not saying a word. She watched the fight contently. Rain rushed Gatta and pulled out her sword again. She grabbed him by his hair and pulled him off of the ground, holding the blade to his throat from behind, just as he had done Profit.</w:t>
      </w:r>
    </w:p>
    <w:p>
      <w:pPr>
        <w:pStyle w:val="Normal"/>
        <w:rPr/>
      </w:pPr>
      <w:r>
        <w:rPr/>
        <w:t>“</w:t>
      </w:r>
      <w:r>
        <w:rPr/>
        <w:t>Have you stopped smiling yet?” She asked grimly, her hand still trembling.</w:t>
      </w:r>
    </w:p>
    <w:p>
      <w:pPr>
        <w:pStyle w:val="Normal"/>
        <w:rPr/>
      </w:pPr>
      <w:r>
        <w:rPr/>
        <w:t>“</w:t>
      </w:r>
      <w:r>
        <w:rPr/>
        <w:t>I didn’t know you could fight so well. I wouldn’t have underestimated you had I known.” Gatta muttered.</w:t>
      </w:r>
    </w:p>
    <w:p>
      <w:pPr>
        <w:pStyle w:val="Normal"/>
        <w:rPr/>
      </w:pPr>
      <w:r>
        <w:rPr/>
        <w:t>“</w:t>
      </w:r>
      <w:r>
        <w:rPr/>
        <w:t>Another reason that proves you’re a fool.” Rain said spitefully.</w:t>
      </w:r>
    </w:p>
    <w:p>
      <w:pPr>
        <w:pStyle w:val="Normal"/>
        <w:rPr/>
      </w:pPr>
      <w:r>
        <w:rPr/>
        <w:t>“</w:t>
      </w:r>
      <w:r>
        <w:rPr/>
        <w:t>You’ve proved your point. Now let me go, I’ve learned a lesson.” Gatta stammered, looking scared for the first time.</w:t>
      </w:r>
    </w:p>
    <w:p>
      <w:pPr>
        <w:pStyle w:val="Normal"/>
        <w:rPr/>
      </w:pPr>
      <w:r>
        <w:rPr/>
        <w:t>“</w:t>
      </w:r>
      <w:r>
        <w:rPr/>
        <w:t>Oh. It seems you fear death. Why didn’t you think of that when you killed Profit, Sagold, and Sabre? Maybe I should just kill you now. It really is very tempting.”</w:t>
      </w:r>
    </w:p>
    <w:p>
      <w:pPr>
        <w:pStyle w:val="Normal"/>
        <w:rPr/>
      </w:pPr>
      <w:r>
        <w:rPr/>
        <w:t>“</w:t>
      </w:r>
      <w:r>
        <w:rPr/>
        <w:t>I’m really very sorry. I’ll never do it again. I promise.” Gatta said. Rain looked over at Pharoh and I, and the glint in her eye left. Pharoh moved her head slowly, and the hatred returned.</w:t>
      </w:r>
    </w:p>
    <w:p>
      <w:pPr>
        <w:pStyle w:val="Normal"/>
        <w:rPr/>
      </w:pPr>
      <w:r>
        <w:rPr/>
        <w:t>“</w:t>
      </w:r>
      <w:r>
        <w:rPr/>
        <w:t>Coward.” Rain muttered, killing Gatta. The myriad of emotions had removed themselves from her eyes, and now they only looked saddened. She moved over the Pharoh and sat down beside me.</w:t>
      </w:r>
    </w:p>
    <w:p>
      <w:pPr>
        <w:pStyle w:val="Normal"/>
        <w:rPr/>
      </w:pPr>
      <w:r>
        <w:rPr/>
        <w:t>“</w:t>
      </w:r>
      <w:r>
        <w:rPr/>
        <w:t>I’ll be back.” I said, getting up and moving to Gatta’s body. Dizante was looming over it as well, inspecting the damage he had taken.</w:t>
      </w:r>
    </w:p>
    <w:p>
      <w:pPr>
        <w:pStyle w:val="Normal"/>
        <w:rPr/>
      </w:pPr>
      <w:r>
        <w:rPr/>
        <w:t>“</w:t>
      </w:r>
      <w:r>
        <w:rPr/>
        <w:t>She killed him before she used her sword. That kick in the back sealed his fate. She bruised his vital organs; they would have given out on him in a matter of hours even if she had let him go.” He said, talking more to himself than me. I looted his sword just as I had done all of the other weapons we’d come across. At Tao’s, I had picked up a cache that I used to carry them in. I added the sword to it, but doubted I would ever use it. It was too heavy and poorly made to ever be very effective. I would have responded to Dizante, but I didn’t know what to say and his presence made me uncomfortable. I shuffled back to Pharoh; she was almost dead. The blood loss was taking its toll.</w:t>
      </w:r>
    </w:p>
    <w:p>
      <w:pPr>
        <w:pStyle w:val="Normal"/>
        <w:rPr/>
      </w:pPr>
      <w:r>
        <w:rPr/>
        <w:t>“</w:t>
      </w:r>
      <w:r>
        <w:rPr/>
        <w:t>You were right.” I heard Rain say. Pharoh nodded slowly.</w:t>
      </w:r>
    </w:p>
    <w:p>
      <w:pPr>
        <w:pStyle w:val="Normal"/>
        <w:rPr/>
      </w:pPr>
      <w:r>
        <w:rPr/>
        <w:t>“</w:t>
      </w:r>
      <w:r>
        <w:rPr/>
        <w:t>We just believed you had a problem trusting people.” Rain responded. Pharoh nodded again.</w:t>
      </w:r>
    </w:p>
    <w:p>
      <w:pPr>
        <w:pStyle w:val="Normal"/>
        <w:rPr/>
      </w:pPr>
      <w:r>
        <w:rPr/>
        <w:t>“</w:t>
      </w:r>
      <w:r>
        <w:rPr/>
        <w:t>This is my fault.” Rain muttered to herself, dropping her head. Pharoh shook her head.</w:t>
      </w:r>
    </w:p>
    <w:p>
      <w:pPr>
        <w:pStyle w:val="Normal"/>
        <w:rPr/>
      </w:pPr>
      <w:r>
        <w:rPr/>
        <w:t>“</w:t>
      </w:r>
      <w:r>
        <w:rPr/>
        <w:t>No…it’s not. I told…you to go. No one…fault.” Pharoh stumbled with her words. Rain looked up as I sat down again. She gave me a look as to say, “Dirty looter.”</w:t>
      </w:r>
    </w:p>
    <w:p>
      <w:pPr>
        <w:pStyle w:val="Normal"/>
        <w:rPr/>
      </w:pPr>
      <w:r>
        <w:rPr/>
        <w:t>“</w:t>
      </w:r>
      <w:r>
        <w:rPr/>
        <w:t>I don’t quite know what to say. I’m not very good at this kind of thing. I truly will miss you, though. You were a true friend, a friend that paid the ultimate price in an attempt to prevent this. You did your best, that’s the most we can ask for. I’m sorry it had to end this way.” I said.</w:t>
      </w:r>
    </w:p>
    <w:p>
      <w:pPr>
        <w:pStyle w:val="Normal"/>
        <w:rPr/>
      </w:pPr>
      <w:r>
        <w:rPr/>
        <w:t>“…</w:t>
      </w:r>
      <w:r>
        <w:rPr/>
        <w:t>I failed…” Pharoh mumbled. I dropped my head again. Pharoh stopped moving almost completely; she would be dead in a few seconds.</w:t>
      </w:r>
    </w:p>
    <w:p>
      <w:pPr>
        <w:pStyle w:val="Normal"/>
        <w:rPr/>
      </w:pPr>
      <w:r>
        <w:rPr/>
        <w:t>“</w:t>
      </w:r>
      <w:r>
        <w:rPr/>
        <w:t>We all did…” I whispered.</w:t>
      </w:r>
    </w:p>
    <w:p>
      <w:pPr>
        <w:pStyle w:val="Normal"/>
        <w:rPr/>
      </w:pPr>
      <w:r>
        <w:rPr/>
      </w:r>
    </w:p>
    <w:p>
      <w:pPr>
        <w:pStyle w:val="Heading4"/>
        <w:rPr/>
      </w:pPr>
      <w:r>
        <w:rPr/>
        <w:t>Remorse</w:t>
      </w:r>
    </w:p>
    <w:p>
      <w:pPr>
        <w:pStyle w:val="Normal"/>
        <w:rPr/>
      </w:pPr>
      <w:r>
        <w:rPr/>
        <w:t>Rain and I sat quietly next to Pharoh. I don’t even know how long we sat there silently, we both lost track of time. I didn’t take Profit’s weapons, it wouldn’t seem right. After fully examining the battle scene, a scene of utter chaos, Dizante came over to us and sat down as well.</w:t>
      </w:r>
    </w:p>
    <w:p>
      <w:pPr>
        <w:pStyle w:val="Normal"/>
        <w:rPr/>
      </w:pPr>
      <w:r>
        <w:rPr/>
        <w:t>“</w:t>
      </w:r>
      <w:r>
        <w:rPr/>
        <w:t>It feels as if your very soul has been killed, doesn’t it? You probably welcome death at a time like this, or maybe you wish you were killed in place of your friends. I know how it feels, it’s happened more than once.” He said empathetically. He dropped his head as well, and then I remembered where I had heard his name. Tao had been trained as a Meijin with him. He had been visiting her, he had gone through the same thing we had only moments earlier, but he didn’t get revenge. He watched idly as Rain killed Gatta.</w:t>
      </w:r>
    </w:p>
    <w:p>
      <w:pPr>
        <w:pStyle w:val="Normal"/>
        <w:rPr/>
      </w:pPr>
      <w:r>
        <w:rPr/>
        <w:t>“</w:t>
      </w:r>
      <w:r>
        <w:rPr/>
        <w:t>Go ahead, Dizante. Let it out.” Rain muttered, reassuringly. He looked at her, tears in his eyes.</w:t>
      </w:r>
    </w:p>
    <w:p>
      <w:pPr>
        <w:pStyle w:val="Normal"/>
        <w:rPr/>
      </w:pPr>
      <w:r>
        <w:rPr/>
        <w:t>“</w:t>
      </w:r>
      <w:r>
        <w:rPr/>
        <w:t>What?” He asked, confused. Rain looked back at him.</w:t>
      </w:r>
    </w:p>
    <w:p>
      <w:pPr>
        <w:pStyle w:val="Normal"/>
        <w:rPr/>
      </w:pPr>
      <w:r>
        <w:rPr/>
        <w:t>“</w:t>
      </w:r>
      <w:r>
        <w:rPr/>
        <w:t>You said something, didn’t you?”</w:t>
      </w:r>
    </w:p>
    <w:p>
      <w:pPr>
        <w:pStyle w:val="Normal"/>
        <w:rPr/>
      </w:pPr>
      <w:r>
        <w:rPr/>
        <w:t>“</w:t>
      </w:r>
      <w:r>
        <w:rPr/>
        <w:t>No…”</w:t>
      </w:r>
    </w:p>
    <w:p>
      <w:pPr>
        <w:pStyle w:val="Normal"/>
        <w:rPr/>
      </w:pPr>
      <w:r>
        <w:rPr/>
        <w:t>“</w:t>
      </w:r>
      <w:r>
        <w:rPr/>
        <w:t>Yes, you did. You said you felt like crying. You said Daiman would pay for what he’s done. You’re going to get revenge, for Melin, and for Nena.” Rain answered, confused as well. A tear fell from Dizante’s eye.</w:t>
      </w:r>
    </w:p>
    <w:p>
      <w:pPr>
        <w:pStyle w:val="Normal"/>
        <w:rPr/>
      </w:pPr>
      <w:r>
        <w:rPr/>
        <w:t>“</w:t>
      </w:r>
      <w:r>
        <w:rPr/>
        <w:t>Melin…Nena…” Dizante mumbled. “How did you know?”</w:t>
      </w:r>
    </w:p>
    <w:p>
      <w:pPr>
        <w:pStyle w:val="Normal"/>
        <w:rPr/>
      </w:pPr>
      <w:r>
        <w:rPr/>
        <w:t>“</w:t>
      </w:r>
      <w:r>
        <w:rPr/>
        <w:t>You said so.” Rain answered.</w:t>
      </w:r>
    </w:p>
    <w:p>
      <w:pPr>
        <w:pStyle w:val="Normal"/>
        <w:rPr/>
      </w:pPr>
      <w:r>
        <w:rPr/>
        <w:t>“</w:t>
      </w:r>
      <w:r>
        <w:rPr/>
        <w:t>No, I didn’t. You must be hearing things. Or maybe…” Dizante trailed.</w:t>
      </w:r>
    </w:p>
    <w:p>
      <w:pPr>
        <w:pStyle w:val="Normal"/>
        <w:rPr/>
      </w:pPr>
      <w:r>
        <w:rPr/>
        <w:t>“</w:t>
      </w:r>
      <w:r>
        <w:rPr/>
        <w:t>Maybe what?” I asked, jumping into the conversation.</w:t>
      </w:r>
    </w:p>
    <w:p>
      <w:pPr>
        <w:pStyle w:val="Normal"/>
        <w:rPr/>
      </w:pPr>
      <w:r>
        <w:rPr/>
        <w:t>“</w:t>
      </w:r>
      <w:r>
        <w:rPr/>
        <w:t>Have the two of you found what your ability as a Meijin is?” He asked. Rain and I shook our heads.</w:t>
      </w:r>
    </w:p>
    <w:p>
      <w:pPr>
        <w:pStyle w:val="Normal"/>
        <w:rPr/>
      </w:pPr>
      <w:r>
        <w:rPr/>
        <w:t>“</w:t>
      </w:r>
      <w:r>
        <w:rPr/>
        <w:t>Well…there’s been a mind-reader. Possibly a telekinetic…?” He said.</w:t>
      </w:r>
    </w:p>
    <w:p>
      <w:pPr>
        <w:pStyle w:val="Normal"/>
        <w:rPr/>
      </w:pPr>
      <w:r>
        <w:rPr/>
        <w:t>“</w:t>
      </w:r>
      <w:r>
        <w:rPr/>
        <w:t>A telekinetic. That would be cool. You can move stuff with your mind.” I told Rain, as if she didn’t already know.</w:t>
      </w:r>
    </w:p>
    <w:p>
      <w:pPr>
        <w:pStyle w:val="Normal"/>
        <w:rPr/>
      </w:pPr>
      <w:r>
        <w:rPr/>
        <w:t>“</w:t>
      </w:r>
      <w:r>
        <w:rPr/>
        <w:t>Try it.” Dizante said, pointing to a rock. Rain closed her eyes and opened them a few times. She focused intently for a few seconds, and the rock started moving slightly. It lifted into the air slowly, only a few inches. Then, it exploded.</w:t>
      </w:r>
    </w:p>
    <w:p>
      <w:pPr>
        <w:pStyle w:val="Normal"/>
        <w:rPr/>
      </w:pPr>
      <w:r>
        <w:rPr/>
        <w:t>“</w:t>
      </w:r>
      <w:r>
        <w:rPr/>
        <w:t>Well…the good thing is, you are indeed a telekinetic. The bad news is, you shouldn’t try to use them on us for a while.” Dizante said calmly. I chuckled softly. Rain looked around and her eyes filled with tears again.</w:t>
      </w:r>
    </w:p>
    <w:p>
      <w:pPr>
        <w:pStyle w:val="Normal"/>
        <w:rPr/>
      </w:pPr>
      <w:r>
        <w:rPr/>
        <w:t>“</w:t>
      </w:r>
      <w:r>
        <w:rPr/>
        <w:t>We should bury them, or something.” She said. We all agreed and go to work. Only the foundation of the Headquarters still stood, but we used it as the burial ground, creating a miniature cemetery within its walls. We moved slowly, reminiscing as we buried each one. Daro told us about Melin and Nena as we worked.</w:t>
      </w:r>
    </w:p>
    <w:p>
      <w:pPr>
        <w:pStyle w:val="Normal"/>
        <w:rPr/>
      </w:pPr>
      <w:r>
        <w:rPr/>
        <w:t>“</w:t>
      </w:r>
      <w:r>
        <w:rPr/>
        <w:t>Melin was my wife. The only person I can ever say I loved, other than Nena, that is. Ten years we were together. We had a daughter, Nena, who was only seven years old. Then, one day, my town was also wiped off the map. Melin was killed; Nena was killed. I survived by sheer dumb luck. I was trapped under a collapsing building and starved under it for four days before Kylin found me. He rescued me and told me about Meijin. I immediately decided to obtain the power and defeat Daiman. I trained with Tao for three years, and we bonded. She was my greatest friend, and we often helped each other. I promised her to never lose touch, and today I was supposed to visit. She was dead when I got there. She died happy, though, because she had trained the two of you. That was her purpose, it’s also mine.” He said.</w:t>
      </w:r>
    </w:p>
    <w:p>
      <w:pPr>
        <w:pStyle w:val="Normal"/>
        <w:rPr/>
      </w:pPr>
      <w:r>
        <w:rPr/>
        <w:t>“</w:t>
      </w:r>
      <w:r>
        <w:rPr/>
        <w:t>What do you mean?” I asked him.</w:t>
      </w:r>
    </w:p>
    <w:p>
      <w:pPr>
        <w:pStyle w:val="Normal"/>
        <w:rPr/>
      </w:pPr>
      <w:r>
        <w:rPr/>
        <w:t>“</w:t>
      </w:r>
      <w:r>
        <w:rPr/>
        <w:t>Meijin isn’t just some ancient power someone thought up. It was creating for you. Ever since the prophet Celan predicted the coming of Daiman and defeat by the ‘Chosen Ones’, people worked for a way to help you. Someone eventually discovered Meijin, and knew it would help you. They thought it would give you the ability to easily defeat Daiman, and only because of him do you stand a chance. Daiman is also a Meijin, but how he obtained the power is unknown. If it weren’t for that man long ago, you’d be dead; I’d be dead. This entire world; would be dead.” He finished. We went silent once again as the sun went down, and we took a break, sleeping the night, waking up early. We worked all day once again, and spent the night again. On the third day, we were finished. All of the bodies were buried, except for the followers of Daiman. We left those out as a sign of the battle, so no one could forget. We went into the headquarters one last time to say goodbye, and found some very useful things inside. We found a room of weapons, all sorts of different weapons, every sort of weapon. Being myself, obsessed with weapons and determined to collect, I insisted that we take them. Rain thought of it was a final tribute to the fallen Resistance. We would use their weapons to defeat Daiman, linking them to it. I saw this as well, but to me it was only something useful that we were lucky to come across. I found a case of small throwing daggers, and fashioned bands that I wrapped around my arms, legs, and ankles. Each band held seven daggers, and I put them in strategically placed spots so that I could grab one no matter what position I was in. Rain picked a pair of Chakrams, the same weapon she had picked against Ragon. She strapped those opposite her weaker sword, on her left leg. Dizante picked a pair of Sai, admiring the three-pronged weapon. He had never seen on before, so quickly wanted to learn to use it. He put one on each side of him, easily reachable. None of the weapons were very big, so I put them inside my case as well. They were various weapons, including small swords, bows and arrows, hand axes, flails, nunchakus, and even a three sectional staff. It was quite an impressive collection, and I was sure it would help.</w:t>
      </w:r>
    </w:p>
    <w:p>
      <w:pPr>
        <w:pStyle w:val="Normal"/>
        <w:rPr/>
      </w:pPr>
      <w:r>
        <w:rPr/>
      </w:r>
    </w:p>
    <w:p>
      <w:pPr>
        <w:pStyle w:val="Heading4"/>
        <w:rPr/>
      </w:pPr>
      <w:r>
        <w:rPr/>
        <w:t>Quarrel</w:t>
      </w:r>
    </w:p>
    <w:p>
      <w:pPr>
        <w:pStyle w:val="Normal"/>
        <w:rPr/>
      </w:pPr>
      <w:r>
        <w:rPr/>
      </w:r>
    </w:p>
    <w:p>
      <w:pPr>
        <w:pStyle w:val="Normal"/>
        <w:rPr/>
      </w:pPr>
      <w:r>
        <w:rPr/>
        <w:t>The three of us departed. Dizante knew where Electrona was, so he was leading the way. He said she had a massive castle, filled with traps of all sorts. She was said to have many bodyguards as well. The air felt empty with just the three of us, not the usual six. Rain passed the time making rocks explode, but she slowly was able to move them further and further. She didn’t manage to keep it in one piece yet, but she was getting better. Because Dizante had told us his story, we told him ours. He listened intently, rather uninterested to tell the truth. Of course, we only told him what happened from when we got in this world, nothing else. We both kept our pasts secret, Rain didn’t know mine, and I didn’t know hers. The only clues we had was that I was an orphan and that her sister disappeared ten years ago. Dizante didn’t need to know that, however. Dizante played with his newly acquired sai. I already knew how to throw daggers and other weapons, and Rain knew how to use her chakrams. Dizante acted like he had never seen on before, in fact, I don’t think he had. He looked at them admirably at times, and would practice with them at others. If not for his callous look and cold attitude, he’d seem just like a kid.</w:t>
      </w:r>
    </w:p>
    <w:p>
      <w:pPr>
        <w:pStyle w:val="Normal"/>
        <w:rPr/>
      </w:pPr>
      <w:r>
        <w:rPr/>
        <w:t>“</w:t>
      </w:r>
      <w:r>
        <w:rPr/>
        <w:t>How long will it take to learn how to use these?” He asked.</w:t>
      </w:r>
    </w:p>
    <w:p>
      <w:pPr>
        <w:pStyle w:val="Normal"/>
        <w:rPr/>
      </w:pPr>
      <w:r>
        <w:rPr/>
        <w:t>“</w:t>
      </w:r>
      <w:r>
        <w:rPr/>
        <w:t>That depends on how much effort you put in it.” I answered. He nodded and went on with his business. I fashioned a few more bands to latch my daggers to, and decided on some more places to put them. I had a rather large on around my waist, it held thirty of them. Every time I would look at the daggers I would think of ninjas. They looked much like the daggers thrown by ninjas that you see in so many movies. The thought amused me, and I entertained it for a bit. Rain was making sure she could depend on her weapons to latch and unlatch, so she wouldn’t have any problems in the midst of battle. Eventually, we came into a forest area, and started hearing rustling and whispers.</w:t>
      </w:r>
    </w:p>
    <w:p>
      <w:pPr>
        <w:pStyle w:val="Normal"/>
        <w:rPr/>
      </w:pPr>
      <w:r>
        <w:rPr/>
        <w:t>“</w:t>
      </w:r>
      <w:r>
        <w:rPr/>
        <w:t>Gah…what now?” I muttered disgustedly. Dizante stopped and scanned the treetops for movement; Rain inspected the brush. Dizante pointed at the trees, and as soon as he did, we were surrounded. An unnecessarily of people circled us. They were all dressed alike, wearing somewhat tight fitting clothes that bared their midriff of different colors and symbols. Some were carrying weapons, others weren’t. The one that caught my attention was a woman wearing green and carrying a long, thin, lightweight sword, a rapier to be exact. She was a pretty girl, and Rain must have noticed me looking, because she snapped her fingers to get my attention. I came back to reality, just as one of them, a man dressed in red, starting speaking.</w:t>
      </w:r>
    </w:p>
    <w:p>
      <w:pPr>
        <w:pStyle w:val="Normal"/>
        <w:rPr/>
      </w:pPr>
      <w:r>
        <w:rPr/>
        <w:t>“</w:t>
      </w:r>
      <w:r>
        <w:rPr/>
        <w:t>Servants of Daiman?” He asked sharply. The three of us shook our heads.</w:t>
      </w:r>
    </w:p>
    <w:p>
      <w:pPr>
        <w:pStyle w:val="Normal"/>
        <w:rPr/>
      </w:pPr>
      <w:r>
        <w:rPr/>
        <w:t>“</w:t>
      </w:r>
      <w:r>
        <w:rPr/>
        <w:t>We’re trying to defeat Daiman. When we’re finished, he’ll have no more servants.” I answered grimly. Some of the people smiled, while others frowned.</w:t>
      </w:r>
    </w:p>
    <w:p>
      <w:pPr>
        <w:pStyle w:val="Normal"/>
        <w:rPr/>
      </w:pPr>
      <w:r>
        <w:rPr/>
        <w:t>“</w:t>
      </w:r>
      <w:r>
        <w:rPr/>
        <w:t>That’s unacceptable. You must die now.” The man said, raising his extraordinarily big sword over his head. The Meijin power was already working, and I could see exactly where he would attack by looking at his muscles. I had noticed it earlier as well. Only Meijins were able to hide where and when they would attack, giving me the advantage here. He started to bring down the sword quickly, but the woman I was staring down earlier rushed in front of me and struck his sword in mid-air, knocking it sideways. The blade stabbed into the ground, and he groaned.</w:t>
      </w:r>
    </w:p>
    <w:p>
      <w:pPr>
        <w:pStyle w:val="Normal"/>
        <w:rPr/>
      </w:pPr>
      <w:r>
        <w:rPr/>
        <w:t>“</w:t>
      </w:r>
      <w:r>
        <w:rPr/>
        <w:t>What’s this?” He asked her, glaring at her.</w:t>
      </w:r>
    </w:p>
    <w:p>
      <w:pPr>
        <w:pStyle w:val="Normal"/>
        <w:rPr/>
      </w:pPr>
      <w:r>
        <w:rPr/>
        <w:t>“</w:t>
      </w:r>
      <w:r>
        <w:rPr/>
        <w:t>Why should we kill them? They’re attempting to rescue us from our oppression.” She answered.</w:t>
      </w:r>
    </w:p>
    <w:p>
      <w:pPr>
        <w:pStyle w:val="Normal"/>
        <w:rPr/>
      </w:pPr>
      <w:r>
        <w:rPr/>
        <w:t>“</w:t>
      </w:r>
      <w:r>
        <w:rPr/>
        <w:t>Like so many others, before. How many of us were punished for letting them attempt the same thing? I’m trying to save our lives here, and these three must be killed for that to happen.”</w:t>
      </w:r>
    </w:p>
    <w:p>
      <w:pPr>
        <w:pStyle w:val="Normal"/>
        <w:rPr/>
      </w:pPr>
      <w:r>
        <w:rPr/>
        <w:t>“</w:t>
      </w:r>
      <w:r>
        <w:rPr/>
        <w:t>Taking lives to save lives has never been right. Nor will it ever be. I know others support me in this.”</w:t>
      </w:r>
    </w:p>
    <w:p>
      <w:pPr>
        <w:pStyle w:val="Normal"/>
        <w:rPr/>
      </w:pPr>
      <w:r>
        <w:rPr/>
        <w:t>“</w:t>
      </w:r>
      <w:r>
        <w:rPr/>
        <w:t>Taking three lives to save nearly three hundred isn’t right? Three minuscule, unimportant lives, for three hundred slaves.” He answered, saying it in a way that demanded an answer.</w:t>
      </w:r>
    </w:p>
    <w:p>
      <w:pPr>
        <w:pStyle w:val="Normal"/>
        <w:rPr/>
      </w:pPr>
      <w:r>
        <w:rPr/>
        <w:t>“</w:t>
      </w:r>
      <w:r>
        <w:rPr/>
        <w:t>Then why don’t we help them? There’re six hundred of us left, Daiman will kill half of us if they approach him. If we help them, that will be six hundred and three against one. Helping them is the quickest way to free ourselves.”</w:t>
      </w:r>
    </w:p>
    <w:p>
      <w:pPr>
        <w:pStyle w:val="Normal"/>
        <w:rPr/>
      </w:pPr>
      <w:r>
        <w:rPr/>
        <w:t>“</w:t>
      </w:r>
      <w:r>
        <w:rPr/>
        <w:t>He would kill all of us if we even attempted it. That would be suicide.”</w:t>
      </w:r>
    </w:p>
    <w:p>
      <w:pPr>
        <w:pStyle w:val="Normal"/>
        <w:rPr/>
      </w:pPr>
      <w:r>
        <w:rPr/>
        <w:t>“</w:t>
      </w:r>
      <w:r>
        <w:rPr/>
        <w:t>I choose suicide over slavery.” The woman answered, taking a step back in a way that said she joined our side. The others were watching the argument and now moved to one side or the other, the man’s side, or the girl’s. Expectantly, both sides were about even when it came to the number of people. Skill would prove to be another factor entirely. Also expected, each side looked alike. They wore either the same color, or the same symbols. Of course, other colors were thrown in. Blue, brown, black, white, yellow, which was when the symbols came in handy. It was obvious that each one of them was something of a general, and commanded each side. Of course, there were a few greens on the red side, and a few reds on the green side. I leaned in to the woman.</w:t>
      </w:r>
    </w:p>
    <w:p>
      <w:pPr>
        <w:pStyle w:val="Normal"/>
        <w:rPr/>
      </w:pPr>
      <w:r>
        <w:rPr/>
        <w:t>“</w:t>
      </w:r>
      <w:r>
        <w:rPr/>
        <w:t>What just happened?” I whispered. She turned her head to look at me, and I managed to catch a glimpse of her eyes. Now I was truly captivated by her. And it seemed like she was on my side.</w:t>
      </w:r>
    </w:p>
    <w:p>
      <w:pPr>
        <w:pStyle w:val="Normal"/>
        <w:rPr/>
      </w:pPr>
      <w:r>
        <w:rPr/>
        <w:t>“</w:t>
      </w:r>
      <w:r>
        <w:rPr/>
        <w:t>It seems that our army has split. Jedoci wants to kill you, and I want to help you.” She answered, turning back around after examining my scar discreetly. She stroked the blade of her sword, and the man, Jedoci, pulled his from the ground. He spun the sword over his head and pointed at the woman, the signal to attack.</w:t>
      </w:r>
    </w:p>
    <w:p>
      <w:pPr>
        <w:pStyle w:val="Normal"/>
        <w:rPr/>
      </w:pPr>
      <w:r>
        <w:rPr/>
      </w:r>
    </w:p>
    <w:p>
      <w:pPr>
        <w:pStyle w:val="Heading4"/>
        <w:rPr/>
      </w:pPr>
      <w:r>
        <w:rPr/>
        <w:t>Fallout</w:t>
      </w:r>
    </w:p>
    <w:p>
      <w:pPr>
        <w:pStyle w:val="Normal"/>
        <w:rPr/>
      </w:pPr>
      <w:r>
        <w:rPr/>
      </w:r>
    </w:p>
    <w:p>
      <w:pPr>
        <w:pStyle w:val="Normal"/>
        <w:rPr/>
      </w:pPr>
      <w:r>
        <w:rPr/>
        <w:t>“</w:t>
      </w:r>
      <w:r>
        <w:rPr/>
        <w:t>Kill them all. Leave absolutely no prisoners.” Jedoci commanded. His group charged, and the woman’s met with them. The individual battles didn’t last long, as no one had any protection from weapons besides their own skill. Rain, Dizante and I decided not to get involved, and fought our way out. Dizante grabbed us and use his ability to teleport to move us into a tree above the battleground, letting us watch. I was busy watching the woman.</w:t>
        <w:br/>
        <w:t>”Check this out.” I murmured, watching as she jumped over two guys heads as they charged at her from both sides. They didn’t run into each other, but she came down and struck them both with her rapier. She hit the ground and surprised another man with a kick to the gut. He was trying to charge her as well. He fell to the ground and she jumped backwards into a tree, scouting. Her eyes calculated every move, every person, and every possible situation in the brief second she was in the air. She glanced at the three of us and jumped back down, onto another one’s back, pulling a dagger from a bag on her side and using it in tune with the momentum. She used her legs to kick herself off of him and at another woman, just as the man started to fall limply.</w:t>
      </w:r>
    </w:p>
    <w:p>
      <w:pPr>
        <w:pStyle w:val="Normal"/>
        <w:rPr/>
      </w:pPr>
      <w:r>
        <w:rPr/>
        <w:t>“</w:t>
      </w:r>
      <w:r>
        <w:rPr/>
        <w:t>She’s good…” Rain commented. Dizante nodded in agreement.</w:t>
      </w:r>
    </w:p>
    <w:p>
      <w:pPr>
        <w:pStyle w:val="Normal"/>
        <w:rPr/>
      </w:pPr>
      <w:r>
        <w:rPr/>
        <w:t>“</w:t>
      </w:r>
      <w:r>
        <w:rPr/>
        <w:t>Do you think…?” I trailed off.</w:t>
      </w:r>
    </w:p>
    <w:p>
      <w:pPr>
        <w:pStyle w:val="Normal"/>
        <w:rPr/>
      </w:pPr>
      <w:r>
        <w:rPr/>
        <w:t>“</w:t>
      </w:r>
      <w:r>
        <w:rPr/>
        <w:t xml:space="preserve">A Meijin? No. Only a few people in all the world can do that. Chances are she’s just skilled.” Dizante interrup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beron L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beron LET" w:hAnsi="Oberon LET" w:cs="Oberon LET"/>
      <w:b/>
      <w:bCs/>
      <w:i/>
      <w:iCs/>
      <w:sz w:val="144"/>
      <w:u w:val="single"/>
    </w:rPr>
  </w:style>
  <w:style w:type="paragraph" w:styleId="Heading2">
    <w:name w:val="Heading 2"/>
    <w:basedOn w:val="Normal"/>
    <w:next w:val="Normal"/>
    <w:qFormat/>
    <w:pPr>
      <w:keepNext w:val="true"/>
      <w:numPr>
        <w:ilvl w:val="1"/>
        <w:numId w:val="1"/>
      </w:numPr>
      <w:outlineLvl w:val="1"/>
    </w:pPr>
    <w:rPr>
      <w:rFonts w:ascii="Oberon LET" w:hAnsi="Oberon LET" w:cs="Oberon LET"/>
      <w:sz w:val="96"/>
    </w:rPr>
  </w:style>
  <w:style w:type="paragraph" w:styleId="Heading3">
    <w:name w:val="Heading 3"/>
    <w:basedOn w:val="Normal"/>
    <w:next w:val="Normal"/>
    <w:qFormat/>
    <w:pPr>
      <w:keepNext w:val="true"/>
      <w:numPr>
        <w:ilvl w:val="2"/>
        <w:numId w:val="1"/>
      </w:numPr>
      <w:outlineLvl w:val="2"/>
    </w:pPr>
    <w:rPr>
      <w:rFonts w:ascii="Oberon LET" w:hAnsi="Oberon LET" w:cs="Oberon LET"/>
      <w:sz w:val="144"/>
    </w:rPr>
  </w:style>
  <w:style w:type="paragraph" w:styleId="Heading4">
    <w:name w:val="Heading 4"/>
    <w:basedOn w:val="Normal"/>
    <w:next w:val="Normal"/>
    <w:qFormat/>
    <w:pPr>
      <w:keepNext w:val="true"/>
      <w:numPr>
        <w:ilvl w:val="3"/>
        <w:numId w:val="1"/>
      </w:numPr>
      <w:jc w:val="center"/>
      <w:outlineLvl w:val="3"/>
    </w:pPr>
    <w:rPr>
      <w:rFonts w:ascii="Oberon LET" w:hAnsi="Oberon LET" w:cs="Oberon LET"/>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beron LET" w:hAnsi="Oberon LET" w:cs="Oberon LET"/>
      <w:b/>
      <w:bCs/>
      <w:i/>
      <w:iCs/>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4:40:00Z</dcterms:created>
  <dc:creator>Mystik</dc:creator>
  <dc:description/>
  <dc:language>en-US</dc:language>
  <cp:lastModifiedBy>Josh Carter</cp:lastModifiedBy>
  <dcterms:modified xsi:type="dcterms:W3CDTF">2002-09-18T01:01:00Z</dcterms:modified>
  <cp:revision>7</cp:revision>
  <dc:subject/>
  <dc:title>Destiny's Call</dc:title>
</cp:coreProperties>
</file>