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Jorge A. Menocal Rojas          A43354         //    CI-1201       Grupo: 01         06/09/0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g. 435 (Uso del apuntador </w:t>
      </w:r>
      <w:r>
        <w:rPr>
          <w:i/>
        </w:rPr>
        <w:t>thi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404 (Reutilización de Software),</w:t>
      </w:r>
    </w:p>
    <w:p>
      <w:pPr>
        <w:pStyle w:val="Normal"/>
        <w:rPr/>
      </w:pPr>
      <w:r>
        <w:rPr/>
        <w:t>Ejercicios de 6.10, 6.14 (Pág. 410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21, 24(Instrucciones Cin - Cout),</w:t>
      </w:r>
    </w:p>
    <w:p>
      <w:pPr>
        <w:pStyle w:val="Normal"/>
        <w:jc w:val="both"/>
        <w:rPr/>
      </w:pPr>
      <w:r>
        <w:rPr/>
        <w:t>Ejercicios de 1.4 – 1.9 (Pág. 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945 (Listas enlazadas),</w:t>
      </w:r>
    </w:p>
    <w:p>
      <w:pPr>
        <w:pStyle w:val="Normal"/>
        <w:jc w:val="both"/>
        <w:rPr/>
      </w:pPr>
      <w:r>
        <w:rPr/>
        <w:t>Ejercicios de 17.6 - 7.9. (Pág. 9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na lista enlazada es una colección lineal de objetos de una clase autor referenciada, conocidos como nodos que están conectados mediante enlaces de apuntadores; de aquí que se utilice el término lista enlazad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En el libro de Bjarne Stroustrup, “The C++ Programming Language”, en el capítulo 5, página 87, encontramos la explicación de cómo crear punteros y listas enlazadas por punteros. En la página 105, en la sección 5.9 encontramos interesantes ejercicios con listas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emio # 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6:51:00Z</dcterms:created>
  <dc:creator>ea43354</dc:creator>
  <dc:description/>
  <dc:language>en-US</dc:language>
  <cp:lastModifiedBy>ea40617</cp:lastModifiedBy>
  <dcterms:modified xsi:type="dcterms:W3CDTF">2005-09-06T16:51:00Z</dcterms:modified>
  <cp:revision>2</cp:revision>
  <dc:subject/>
  <dc:title>Aunque la sobre carga de operadores podría parecer una capacidad exótica, la mayoría de los programadores implícita y regularm</dc:title>
</cp:coreProperties>
</file>