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Jorge A. Menocal Rojas          A43354         //    CI-1201       Grupo: 01         30/08/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147 – 155 (Modularización  y Reutilización de Código),</w:t>
      </w:r>
    </w:p>
    <w:p>
      <w:pPr>
        <w:pStyle w:val="Normal"/>
        <w:rPr/>
      </w:pPr>
      <w:r>
        <w:rPr/>
        <w:t>Ejercicios de 3.1 – 3.10 (Pág. 2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g. 435 (Uso del apuntador </w:t>
      </w:r>
      <w:r>
        <w:rPr>
          <w:i/>
        </w:rPr>
        <w:t>thi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404 (Reutilización de Software),</w:t>
      </w:r>
    </w:p>
    <w:p>
      <w:pPr>
        <w:pStyle w:val="Normal"/>
        <w:rPr/>
      </w:pPr>
      <w:r>
        <w:rPr/>
        <w:t>Ejercicios de 6.10, 6.14 (Pág. 410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21, 24(Instrucciones Cin - Cout),</w:t>
      </w:r>
    </w:p>
    <w:p>
      <w:pPr>
        <w:pStyle w:val="Normal"/>
        <w:jc w:val="both"/>
        <w:rPr/>
      </w:pPr>
      <w:r>
        <w:rPr/>
        <w:t>Ejercicios de 1.4 – 1.9 (Pág. 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En realidad éstas son las instrucciones básicas para introducir datos en el lenguaje C++ y para desplegar texto en pantalla,  aunque su alcance va más allá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El archivo &lt;iostream&gt; debe estar incluido dentro de cualquier programa que arroje datos al monitor, o que introduzca datos desde el teclado…” [</w:t>
      </w:r>
      <w:r>
        <w:rPr/>
        <w:t>Deitel &amp; Deitel</w:t>
      </w:r>
      <w:r>
        <w:rPr>
          <w:b/>
        </w:rPr>
        <w:t>]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En el libro “The C++ Programming Language” de Bjarne Stroustrup, encontramos la explicación de las instrucciones CIN y COUT repartidas por el libro, siendo su fundamento explicado en la página 3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Premio # 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33:00Z</dcterms:created>
  <dc:creator>ea43354</dc:creator>
  <dc:description/>
  <dc:language>en-US</dc:language>
  <cp:lastModifiedBy>ea40617</cp:lastModifiedBy>
  <dcterms:modified xsi:type="dcterms:W3CDTF">2005-08-30T20:49:00Z</dcterms:modified>
  <cp:revision>3</cp:revision>
  <dc:subject/>
  <dc:title>Aunque la sobre carga de operadores podría parecer una capacidad exótica, la mayoría de los programadores implícita y regularm</dc:title>
</cp:coreProperties>
</file>