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333333"/>
        </w:rPr>
        <w:t>Jorge A. Menocal Rojas          A43354         //    CI-1201       Grupo: 01         19/08/05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57 – 116 (Estructuras de control),</w:t>
      </w:r>
    </w:p>
    <w:p>
      <w:pPr>
        <w:pStyle w:val="Normal"/>
        <w:rPr/>
      </w:pPr>
      <w:r>
        <w:rPr/>
        <w:t>Ejercicios de 2.1 – 2.13 (Pág. 12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ág. 464 - 499 (Sobrecarga de métodos),   </w:t>
      </w:r>
    </w:p>
    <w:p>
      <w:pPr>
        <w:pStyle w:val="Normal"/>
        <w:jc w:val="both"/>
        <w:rPr/>
      </w:pPr>
      <w:r>
        <w:rPr/>
        <w:t>Ejercicios de 8.1 – 8.5 (Pág. 509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ág. 63, 177, 467, 1065 (Operadores ternarios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465 – 468 (Sobrecarga de operadores),</w:t>
      </w:r>
    </w:p>
    <w:p>
      <w:pPr>
        <w:pStyle w:val="Normal"/>
        <w:rPr/>
      </w:pPr>
      <w:r>
        <w:rPr/>
        <w:t>Ejercicios 8.19 (Pág.5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147 – 155 (Modularización  y Reutilización de Código),</w:t>
      </w:r>
    </w:p>
    <w:p>
      <w:pPr>
        <w:pStyle w:val="Normal"/>
        <w:rPr/>
      </w:pPr>
      <w:r>
        <w:rPr/>
        <w:t>Ejercicios de 3.1 – 3.10 (Pág. 204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ág. 9 – 17 (Historia de C++),</w:t>
      </w:r>
    </w:p>
    <w:p>
      <w:pPr>
        <w:pStyle w:val="Normal"/>
        <w:rPr/>
      </w:pPr>
      <w:r>
        <w:rPr/>
        <w:t>Ejercicios de 1.1 – 1.3 (Pág. 4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rincipios de la década de los ochenta, Bjarne Stroustrup desarrollo a C++, una extensión de C, en los laboratorios Bell.    C++ ofrece una serie de características que “engalanan” al lenguaje C; sin embargo, lo más importante es que proporcionan capacidades para la </w:t>
      </w:r>
      <w:r>
        <w:rPr>
          <w:b/>
          <w:i/>
        </w:rPr>
        <w:t>programación orientada a objetos.</w:t>
      </w:r>
      <w:r>
        <w:rPr>
          <w:b/>
        </w:rPr>
        <w:t xml:space="preserve"> [</w:t>
      </w:r>
      <w:r>
        <w:rPr/>
        <w:t>Deitel &amp; Deitel</w:t>
      </w:r>
      <w:r>
        <w:rPr>
          <w:b/>
        </w:rPr>
        <w:t>]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  <w:t>Premio # 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6:55:00Z</dcterms:created>
  <dc:creator>ea43354</dc:creator>
  <dc:description/>
  <dc:language>en-US</dc:language>
  <cp:lastModifiedBy>ea43354</cp:lastModifiedBy>
  <dcterms:modified xsi:type="dcterms:W3CDTF">2005-08-19T16:55:00Z</dcterms:modified>
  <cp:revision>2</cp:revision>
  <dc:subject/>
  <dc:title>Aunque la sobre carga de operadores podría parecer una capacidad exótica, la mayoría de los programadores implícita y regularm</dc:title>
</cp:coreProperties>
</file>