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color w:val="333333"/>
        </w:rPr>
        <w:t>Jorge A. Menocal Rojas          A43354         //    CI-1201       Grupo: 01         16/08/05</w:t>
      </w:r>
    </w:p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ág. 57 – 116 (Estructuras de control),</w:t>
      </w:r>
    </w:p>
    <w:p>
      <w:pPr>
        <w:pStyle w:val="Normal"/>
        <w:rPr/>
      </w:pPr>
      <w:r>
        <w:rPr/>
        <w:t>Ejercicios de 2.1 – 2.13 (Pág. 123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ág. 464 - 499 (Sobrecarga de métodos),   </w:t>
      </w:r>
    </w:p>
    <w:p>
      <w:pPr>
        <w:pStyle w:val="Normal"/>
        <w:jc w:val="both"/>
        <w:rPr/>
      </w:pPr>
      <w:r>
        <w:rPr/>
        <w:t>Ejercicios de 8.1 – 8.5 (Pág. 509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Pág. 63, 177, 467, 1065 (Operadores ternarios),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Pág. 9 – 17 (Historia de C++),</w:t>
      </w:r>
    </w:p>
    <w:p>
      <w:pPr>
        <w:pStyle w:val="Normal"/>
        <w:rPr/>
      </w:pPr>
      <w:r>
        <w:rPr/>
        <w:t>Ejercicios de 1.1 – 1.3 (Pág. 4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 principios de la década de los ochenta, Bjarne Stroustrup desarrollo a C++, una extensión de C, en los laboratorios Bell.    C++ ofrece una serie de características que “engalanan” al lenguaje C; sin embargo, lo más importante es que proporcionan capacidades para la </w:t>
      </w:r>
      <w:r>
        <w:rPr>
          <w:b/>
          <w:i/>
        </w:rPr>
        <w:t>programación orientada a objetos.</w:t>
      </w:r>
      <w:r>
        <w:rPr>
          <w:b/>
        </w:rPr>
        <w:t xml:space="preserve"> [</w:t>
      </w:r>
      <w:r>
        <w:rPr/>
        <w:t>Deitel &amp; Deitel</w:t>
      </w:r>
      <w:r>
        <w:rPr>
          <w:b/>
        </w:rPr>
        <w:t>]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04:18:00Z</dcterms:created>
  <dc:creator>ea43354</dc:creator>
  <dc:description/>
  <cp:keywords/>
  <dc:language>en-US</dc:language>
  <cp:lastModifiedBy>PC</cp:lastModifiedBy>
  <dcterms:modified xsi:type="dcterms:W3CDTF">2005-08-16T04:33:00Z</dcterms:modified>
  <cp:revision>4</cp:revision>
  <dc:subject/>
  <dc:title>Aunque la sobre carga de operadores podría parecer una capacidad exótica, la mayoría de los programadores implícita y regularm</dc:title>
</cp:coreProperties>
</file>