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333333"/>
        </w:rPr>
      </w:pPr>
      <w:r>
        <w:rPr>
          <w:i/>
          <w:color w:val="333333"/>
        </w:rPr>
        <w:t>Jorge A. Menocal Rojas          A43354         //    CI-1201       Grupo: 01         12/08/05</w:t>
      </w:r>
    </w:p>
    <w:p>
      <w:pPr>
        <w:pStyle w:val="Normal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ág. 57 – 116 (Estructuras de control),</w:t>
      </w:r>
    </w:p>
    <w:p>
      <w:pPr>
        <w:pStyle w:val="Normal"/>
        <w:rPr/>
      </w:pPr>
      <w:r>
        <w:rPr/>
        <w:t>Ejercicios de 2.1 – 2.13 (Pág. 123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ág. 464 - 499 (Sobrecarga de métodos),   </w:t>
      </w:r>
    </w:p>
    <w:p>
      <w:pPr>
        <w:pStyle w:val="Normal"/>
        <w:jc w:val="both"/>
        <w:rPr/>
      </w:pPr>
      <w:r>
        <w:rPr/>
        <w:t>Ejercicios de 8.1 – 8.5 (Pág. 50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unque la sobre carga de operadores podría parecer una capacidad exótica, la mayoría de los programadores implícita y regularmente se valen de operadores sobrecargados. Por ejemplo, el operador de suma (+) funciona de manera bastante diferente sobre los enteros, puntos flotantes y dobles. No obstante, dicho operador funciona muy bien con las variables int, float, double y varios otros tipos integrados, pues ha sido sobrecargado en el lenguaje C++ mism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14:27:00Z</dcterms:created>
  <dc:creator>ea43354</dc:creator>
  <dc:description/>
  <dc:language>en-US</dc:language>
  <cp:lastModifiedBy>ea43354</cp:lastModifiedBy>
  <dcterms:modified xsi:type="dcterms:W3CDTF">2005-08-12T15:05:00Z</dcterms:modified>
  <cp:revision>2</cp:revision>
  <dc:subject/>
  <dc:title>Aunque la sobre carga de operadores podría parecer una capacidad exótica, la mayoría de los programadores implícita y regularm</dc:title>
</cp:coreProperties>
</file>