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3.wmf" ContentType="image/x-wmf"/>
  <Override PartName="/word/media/image12.bmp" ContentType="image/bmp"/>
  <Override PartName="/word/media/image9.wmf" ContentType="image/x-wmf"/>
  <Override PartName="/word/media/image8.bmp" ContentType="image/bmp"/>
  <Override PartName="/word/media/image7.wmf" ContentType="image/x-wmf"/>
  <Override PartName="/word/media/image11.wmf" ContentType="image/x-wmf"/>
  <Override PartName="/word/media/image6.wmf" ContentType="image/x-wmf"/>
  <Override PartName="/word/media/image10.bmp" ContentType="image/bmp"/>
  <Override PartName="/word/media/image2.png" ContentType="image/png"/>
  <Override PartName="/word/media/image5.bmp" ContentType="image/bmp"/>
  <Override PartName="/word/media/image3.wmf" ContentType="image/x-wmf"/>
  <Override PartName="/word/media/image24.png" ContentType="image/png"/>
  <Override PartName="/word/media/image14.bmp" ContentType="image/bmp"/>
  <Override PartName="/word/media/image23.png" ContentType="image/png"/>
  <Override PartName="/word/media/image22.png" ContentType="image/png"/>
  <Override PartName="/word/media/image21.wmf" ContentType="image/x-wmf"/>
  <Override PartName="/word/media/image19.wmf" ContentType="image/x-wmf"/>
  <Override PartName="/word/media/image4.bmp" ContentType="image/bmp"/>
  <Override PartName="/word/media/image20.wmf" ContentType="image/x-wmf"/>
  <Override PartName="/word/media/image18.wmf" ContentType="image/x-wmf"/>
  <Override PartName="/word/media/image17.wmf" ContentType="image/x-wmf"/>
  <Override PartName="/word/media/image16.wmf" ContentType="image/x-wmf"/>
  <Override PartName="/word/media/image1.bmp" ContentType="image/bmp"/>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object w:dxaOrig="1336" w:dyaOrig="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216pt;width:81.85pt;height:122.4pt;mso-wrap-distance-left:9.05pt;mso-wrap-distance-right:9.05pt;mso-position-horizontal-relative:text;mso-position-vertical-relative:text" filled="f" o:ole="">
            <v:imagedata r:id="rId3" o:title=""/>
            <w10:wrap type="topAndBottom"/>
          </v:shape>
          <o:OLEObject Type="Embed" ProgID="" ShapeID="ole_rId2" DrawAspect="Content" ObjectID="_621389836" r:id="rId2"/>
        </w:object>
        <w:object w:dxaOrig="1336" w:dyaOrig="19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2.4pt;margin-top:568.8pt;width:57.2pt;height:85.5pt;mso-wrap-distance-left:9.05pt;mso-wrap-distance-right:9.05pt;mso-position-horizontal-relative:text;mso-position-vertical-relative:text" filled="f" o:ole="">
            <v:imagedata r:id="rId5" o:title=""/>
            <w10:wrap type="topAndBottom"/>
          </v:shape>
          <o:OLEObject Type="Embed" ProgID="" ShapeID="ole_rId4" DrawAspect="Content" ObjectID="_1832379460" r:id="rId4"/>
        </w:object>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6400800</wp:posOffset>
                </wp:positionV>
                <wp:extent cx="822960" cy="822960"/>
                <wp:effectExtent l="14605" t="16510" r="15240" b="13970"/>
                <wp:wrapTopAndBottom/>
                <wp:docPr id="1" name=""/>
                <a:graphic xmlns:a="http://schemas.openxmlformats.org/drawingml/2006/main">
                  <a:graphicData uri="http://schemas.microsoft.com/office/word/2010/wordprocessingShape">
                    <wps:wsp>
                      <wps:cNvSpPr/>
                      <wps:spPr>
                        <a:xfrm>
                          <a:off x="0" y="0"/>
                          <a:ext cx="822960" cy="822960"/>
                        </a:xfrm>
                        <a:prstGeom prst="star5">
                          <a:avLst/>
                        </a:prstGeom>
                        <a:gradFill rotWithShape="0">
                          <a:gsLst>
                            <a:gs pos="0">
                              <a:srgbClr val="ffffff"/>
                            </a:gs>
                            <a:gs pos="100000">
                              <a:srgbClr val="ffff99"/>
                            </a:gs>
                          </a:gsLst>
                          <a:path path="rect">
                            <a:fillToRect l="50000" t="50000" r="50000" b="50000"/>
                          </a:path>
                        </a:gradFill>
                        <a:ln w="9360">
                          <a:solidFill>
                            <a:srgbClr val="ffff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ff99" stroked="t" o:allowincell="f" style="position:absolute;margin-left:212.4pt;margin-top:504pt;width:64.75pt;height:64.75pt;mso-wrap-style:none;v-text-anchor:middle" type="_x0000_t12">
                <v:fill o:detectmouseclick="t" color2="white"/>
                <v:stroke color="yellow" weight="9360" joinstyle="miter" endcap="flat"/>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365760</wp:posOffset>
                </wp:positionV>
                <wp:extent cx="7132320" cy="4023360"/>
                <wp:effectExtent l="19050" t="19050" r="19050" b="19050"/>
                <wp:wrapTopAndBottom/>
                <wp:docPr id="2" name=""/>
                <a:graphic xmlns:a="http://schemas.openxmlformats.org/drawingml/2006/main">
                  <a:graphicData uri="http://schemas.microsoft.com/office/word/2010/wordprocessingShape">
                    <wps:wsp>
                      <wps:cNvSpPr/>
                      <wps:spPr>
                        <a:xfrm>
                          <a:off x="0" y="0"/>
                          <a:ext cx="7132320" cy="4023360"/>
                        </a:xfrm>
                        <a:prstGeom prst="rect">
                          <a:avLst/>
                        </a:prstGeom>
                        <a:noFill/>
                        <a:ln w="38160">
                          <a:solidFill>
                            <a:srgbClr val="ff3399"/>
                          </a:solidFill>
                          <a:miter/>
                        </a:ln>
                      </wps:spPr>
                      <wps:style>
                        <a:lnRef idx="0"/>
                        <a:fillRef idx="0"/>
                        <a:effectRef idx="0"/>
                        <a:fontRef idx="minor"/>
                      </wps:style>
                      <wps:bodyPr/>
                    </wps:wsp>
                  </a:graphicData>
                </a:graphic>
              </wp:anchor>
            </w:drawing>
          </mc:Choice>
          <mc:Fallback>
            <w:pict>
              <v:rect id="shape_0" stroked="t" o:allowincell="f" style="position:absolute;margin-left:-68.4pt;margin-top:28.8pt;width:561.55pt;height:316.75pt;mso-wrap-style:none;v-text-anchor:middle">
                <v:fill o:detectmouseclick="t" on="false"/>
                <v:stroke color="#ff3399" weight="38160" joinstyle="miter" endcap="flat"/>
                <w10:wrap type="topAndBottom"/>
              </v:rect>
            </w:pict>
          </mc:Fallback>
        </mc:AlternateContent>
        <w:object w:dxaOrig="8640" w:dyaOrig="6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7.2pt;width:93.6pt;height:28.1pt;mso-wrap-distance-left:9.05pt;mso-wrap-distance-right:9.05pt;mso-position-horizontal-relative:text;mso-position-vertical-relative:text" filled="f" o:ole="">
            <v:imagedata r:id="rId7" o:title=""/>
            <w10:wrap type="topAndBottom"/>
          </v:shape>
          <o:OLEObject Type="Embed" ProgID="" ShapeID="ole_rId6" DrawAspect="Content" ObjectID="_599784752" r:id="rId6"/>
        </w:object>
        <mc:AlternateContent>
          <mc:Choice Requires="wps">
            <w:drawing>
              <wp:anchor behindDoc="0" distT="0" distB="0" distL="114935" distR="114935" simplePos="0" locked="0" layoutInCell="0" allowOverlap="1" relativeHeight="14">
                <wp:simplePos x="0" y="0"/>
                <wp:positionH relativeFrom="column">
                  <wp:posOffset>2880360</wp:posOffset>
                </wp:positionH>
                <wp:positionV relativeFrom="paragraph">
                  <wp:posOffset>365760</wp:posOffset>
                </wp:positionV>
                <wp:extent cx="0" cy="1828800"/>
                <wp:effectExtent l="5080" t="0" r="5080" b="0"/>
                <wp:wrapTopAndBottom/>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ff3399"/>
                          </a:solidFill>
                          <a:miter/>
                        </a:ln>
                      </wps:spPr>
                      <wps:style>
                        <a:lnRef idx="0"/>
                        <a:fillRef idx="0"/>
                        <a:effectRef idx="0"/>
                        <a:fontRef idx="minor"/>
                      </wps:style>
                      <wps:bodyPr/>
                    </wps:wsp>
                  </a:graphicData>
                </a:graphic>
              </wp:anchor>
            </w:drawing>
          </mc:Choice>
          <mc:Fallback>
            <w:pict>
              <v:line id="shape_0" from="226.8pt,28.8pt" to="226.8pt,172.75pt" stroked="t" o:allowincell="f" style="position:absolute">
                <v:stroke color="#ff3399"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777240</wp:posOffset>
                </wp:positionH>
                <wp:positionV relativeFrom="paragraph">
                  <wp:posOffset>3474720</wp:posOffset>
                </wp:positionV>
                <wp:extent cx="3566160" cy="822960"/>
                <wp:effectExtent l="5080" t="5080" r="5080" b="5080"/>
                <wp:wrapTopAndBottom/>
                <wp:docPr id="4" name=""/>
                <a:graphic xmlns:a="http://schemas.openxmlformats.org/drawingml/2006/main">
                  <a:graphicData uri="http://schemas.microsoft.com/office/word/2010/wordprocessingShape">
                    <wps:wsp>
                      <wps:cNvSpPr/>
                      <wps:spPr>
                        <a:xfrm>
                          <a:off x="0" y="0"/>
                          <a:ext cx="3566160" cy="822960"/>
                        </a:xfrm>
                        <a:prstGeom prst="rect">
                          <a:avLst/>
                        </a:prstGeom>
                        <a:noFill/>
                        <a:ln w="9360">
                          <a:solidFill>
                            <a:srgbClr val="ffccff"/>
                          </a:solidFill>
                          <a:miter/>
                        </a:ln>
                      </wps:spPr>
                      <wps:style>
                        <a:lnRef idx="0"/>
                        <a:fillRef idx="0"/>
                        <a:effectRef idx="0"/>
                        <a:fontRef idx="minor"/>
                      </wps:style>
                      <wps:bodyPr/>
                    </wps:wsp>
                  </a:graphicData>
                </a:graphic>
              </wp:anchor>
            </w:drawing>
          </mc:Choice>
          <mc:Fallback>
            <w:pict>
              <v:rect id="shape_0" stroked="t" o:allowincell="f" style="position:absolute;margin-left:-61.2pt;margin-top:273.6pt;width:280.75pt;height:64.75pt;mso-wrap-style:none;v-text-anchor:middle">
                <v:fill o:detectmouseclick="t" on="false"/>
                <v:stroke color="#ffccff" weight="9360" joinstyle="miter" endcap="flat"/>
                <w10:wrap type="topAndBottom"/>
              </v:rect>
            </w:pict>
          </mc:Fallback>
        </mc:AlternateContent>
        <mc:AlternateContent>
          <mc:Choice Requires="wps">
            <w:drawing>
              <wp:anchor behindDoc="0" distT="0" distB="0" distL="114935" distR="114935" simplePos="0" locked="0" layoutInCell="0" allowOverlap="1" relativeHeight="20">
                <wp:simplePos x="0" y="0"/>
                <wp:positionH relativeFrom="column">
                  <wp:posOffset>1508760</wp:posOffset>
                </wp:positionH>
                <wp:positionV relativeFrom="paragraph">
                  <wp:posOffset>4480560</wp:posOffset>
                </wp:positionV>
                <wp:extent cx="365760" cy="365760"/>
                <wp:effectExtent l="5080" t="5080" r="5715" b="5715"/>
                <wp:wrapTopAndBottom/>
                <wp:docPr id="5" name=""/>
                <a:graphic xmlns:a="http://schemas.openxmlformats.org/drawingml/2006/main">
                  <a:graphicData uri="http://schemas.microsoft.com/office/word/2010/wordprocessingShape">
                    <wps:wsp>
                      <wps:cNvSpPr/>
                      <wps:spPr>
                        <a:xfrm>
                          <a:off x="0" y="0"/>
                          <a:ext cx="365760" cy="365760"/>
                        </a:xfrm>
                        <a:prstGeom prst="ellipse">
                          <a:avLst/>
                        </a:prstGeom>
                        <a:gradFill rotWithShape="0">
                          <a:gsLst>
                            <a:gs pos="0">
                              <a:srgbClr val="ffffff"/>
                            </a:gs>
                            <a:gs pos="100000">
                              <a:srgbClr val="ccffcc"/>
                            </a:gs>
                          </a:gsLst>
                          <a:path path="rect">
                            <a:fillToRect l="50000" t="50000" r="50000" b="50000"/>
                          </a:path>
                        </a:gradFill>
                        <a:ln w="9360">
                          <a:solidFill>
                            <a:srgbClr val="99cc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18.8pt;margin-top:352.8pt;width:28.75pt;height:28.75pt;mso-wrap-style:none;v-text-anchor:middle">
                <v:fill o:detectmouseclick="t" color2="white"/>
                <v:stroke color="#99cc00" weight="9360" joinstyle="miter" endcap="flat"/>
                <w10:wrap type="topAndBottom"/>
              </v:oval>
            </w:pict>
          </mc:Fallback>
        </mc:AlternateContent>
        <mc:AlternateContent>
          <mc:Choice Requires="wps">
            <w:drawing>
              <wp:anchor behindDoc="0" distT="0" distB="0" distL="114935" distR="114935" simplePos="0" locked="0" layoutInCell="0" allowOverlap="1" relativeHeight="21">
                <wp:simplePos x="0" y="0"/>
                <wp:positionH relativeFrom="column">
                  <wp:posOffset>-868680</wp:posOffset>
                </wp:positionH>
                <wp:positionV relativeFrom="paragraph">
                  <wp:posOffset>4937760</wp:posOffset>
                </wp:positionV>
                <wp:extent cx="7132320" cy="3474720"/>
                <wp:effectExtent l="19050" t="19050" r="19050" b="19050"/>
                <wp:wrapTopAndBottom/>
                <wp:docPr id="6" name=""/>
                <a:graphic xmlns:a="http://schemas.openxmlformats.org/drawingml/2006/main">
                  <a:graphicData uri="http://schemas.microsoft.com/office/word/2010/wordprocessingShape">
                    <wps:wsp>
                      <wps:cNvSpPr/>
                      <wps:spPr>
                        <a:xfrm>
                          <a:off x="0" y="0"/>
                          <a:ext cx="7132320" cy="3474720"/>
                        </a:xfrm>
                        <a:prstGeom prst="rect">
                          <a:avLst/>
                        </a:prstGeom>
                        <a:noFill/>
                        <a:ln w="38160">
                          <a:solidFill>
                            <a:srgbClr val="9900ff"/>
                          </a:solidFill>
                          <a:miter/>
                        </a:ln>
                      </wps:spPr>
                      <wps:style>
                        <a:lnRef idx="0"/>
                        <a:fillRef idx="0"/>
                        <a:effectRef idx="0"/>
                        <a:fontRef idx="minor"/>
                      </wps:style>
                      <wps:bodyPr/>
                    </wps:wsp>
                  </a:graphicData>
                </a:graphic>
              </wp:anchor>
            </w:drawing>
          </mc:Choice>
          <mc:Fallback>
            <w:pict>
              <v:rect id="shape_0" stroked="t" o:allowincell="f" style="position:absolute;margin-left:-68.4pt;margin-top:388.8pt;width:561.55pt;height:273.55pt;mso-wrap-style:none;v-text-anchor:middle">
                <v:fill o:detectmouseclick="t" on="false"/>
                <v:stroke color="#9900ff" weight="38160" joinstyle="miter" endcap="flat"/>
                <w10:wrap type="topAndBottom"/>
              </v:rect>
            </w:pict>
          </mc:Fallback>
        </mc:AlternateContent>
        <w:object w:dxaOrig="668" w:dyaOrig="6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6.8pt;margin-top:518.4pt;width:43.2pt;height:42.55pt;mso-wrap-distance-left:9.05pt;mso-wrap-distance-right:9.05pt;mso-position-horizontal-relative:text;mso-position-vertical-relative:text" filled="f" o:ole="">
            <v:imagedata r:id="rId9" o:title=""/>
            <w10:wrap type="topAndBottom"/>
          </v:shape>
          <o:OLEObject Type="Embed" ProgID="" ShapeID="ole_rId8" DrawAspect="Content" ObjectID="_224727883" r:id="rId8"/>
        </w:object>
        <w:object w:dxaOrig="668" w:dyaOrig="6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1.6pt;margin-top:518.4pt;width:43.2pt;height:42.55pt;mso-wrap-distance-left:9.05pt;mso-wrap-distance-right:9.05pt;mso-position-horizontal-relative:text;mso-position-vertical-relative:text" filled="f" o:ole="">
            <v:imagedata r:id="rId11" o:title=""/>
            <w10:wrap type="topAndBottom"/>
          </v:shape>
          <o:OLEObject Type="Embed" ProgID="" ShapeID="ole_rId10" DrawAspect="Content" ObjectID="_845019490" r:id="rId10"/>
        </w:object>
        <w:object w:dxaOrig="668" w:dyaOrig="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9.2pt;margin-top:518.4pt;width:43.2pt;height:42.55pt;mso-wrap-distance-left:9.05pt;mso-wrap-distance-right:9.05pt;mso-position-horizontal-relative:text;mso-position-vertical-relative:text" filled="f" o:ole="">
            <v:imagedata r:id="rId13" o:title=""/>
            <w10:wrap type="topAndBottom"/>
          </v:shape>
          <o:OLEObject Type="Embed" ProgID="" ShapeID="ole_rId12" DrawAspect="Content" ObjectID="_441411627" r:id="rId12"/>
        </w:object>
        <w:object w:dxaOrig="668" w:dyaOrig="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9.6pt;margin-top:518.4pt;width:43.2pt;height:42.55pt;mso-wrap-distance-left:9.05pt;mso-wrap-distance-right:9.05pt;mso-position-horizontal-relative:text;mso-position-vertical-relative:text" filled="f" o:ole="">
            <v:imagedata r:id="rId15" o:title=""/>
            <w10:wrap type="topAndBottom"/>
          </v:shape>
          <o:OLEObject Type="Embed" ProgID="" ShapeID="ole_rId14" DrawAspect="Content" ObjectID="_1518662891" r:id="rId14"/>
        </w:object>
        <w:object w:dxaOrig="2620" w:dyaOrig="26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8.4pt;margin-top:576pt;width:66.3pt;height:66.4pt;mso-wrap-distance-left:9.05pt;mso-wrap-distance-right:9.05pt;mso-position-horizontal-relative:text;mso-position-vertical-relative:text" filled="f" o:ole="">
            <v:imagedata r:id="rId17" o:title=""/>
            <w10:wrap type="topAndBottom"/>
          </v:shape>
          <o:OLEObject Type="Embed" ProgID="" ShapeID="ole_rId16" DrawAspect="Content" ObjectID="_1327242787" r:id="rId16"/>
        </w:object>
        <w:object w:dxaOrig="2620" w:dyaOrig="26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4.8pt;margin-top:576pt;width:66.3pt;height:66.4pt;mso-wrap-distance-left:9.05pt;mso-wrap-distance-right:9.05pt;mso-position-horizontal-relative:text;mso-position-vertical-relative:text" filled="f" o:ole="">
            <v:imagedata r:id="rId19" o:title=""/>
            <w10:wrap type="topAndBottom"/>
          </v:shape>
          <o:OLEObject Type="Embed" ProgID="" ShapeID="ole_rId18" DrawAspect="Content" ObjectID="_15456068" r:id="rId18"/>
        </w:object>
        <w:object w:dxaOrig="6492" w:dyaOrig="5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8.4pt;margin-top:583.2pt;width:36pt;height:28.6pt;mso-wrap-distance-left:9.05pt;mso-wrap-distance-right:9.05pt;mso-position-horizontal-relative:text;mso-position-vertical-relative:text" filled="f" o:ole="">
            <v:imagedata r:id="rId21" o:title=""/>
            <w10:wrap type="topAndBottom"/>
          </v:shape>
          <o:OLEObject Type="Embed" ProgID="" ShapeID="ole_rId20" DrawAspect="Content" ObjectID="_1497104443" r:id="rId20"/>
        </w:object>
        <w:object w:dxaOrig="6492" w:dyaOrig="5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42pt;margin-top:583.2pt;width:36pt;height:28.6pt;mso-wrap-distance-left:9.05pt;mso-wrap-distance-right:9.05pt;mso-position-horizontal-relative:text;mso-position-vertical-relative:text" filled="f" o:ole="">
            <v:imagedata r:id="rId23" o:title=""/>
            <w10:wrap type="topAndBottom"/>
          </v:shape>
          <o:OLEObject Type="Embed" ProgID="" ShapeID="ole_rId22" DrawAspect="Content" ObjectID="_2026704123" r:id="rId22"/>
        </w:object>
        <w:object w:dxaOrig="668" w:dyaOrig="6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4.4pt;margin-top:604.8pt;width:21.6pt;height:21.3pt;mso-wrap-distance-left:9.05pt;mso-wrap-distance-right:9.05pt;mso-position-horizontal-relative:text;mso-position-vertical-relative:text" filled="f" o:ole="">
            <v:imagedata r:id="rId25" o:title=""/>
            <w10:wrap type="topAndBottom"/>
          </v:shape>
          <o:OLEObject Type="Embed" ProgID="" ShapeID="ole_rId24" DrawAspect="Content" ObjectID="_2077649795" r:id="rId24"/>
        </w:object>
        <w:object w:dxaOrig="668" w:dyaOrig="6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78pt;margin-top:604.8pt;width:21.6pt;height:21.3pt;mso-wrap-distance-left:9.05pt;mso-wrap-distance-right:9.05pt;mso-position-horizontal-relative:text;mso-position-vertical-relative:text" filled="f" o:ole="">
            <v:imagedata r:id="rId27" o:title=""/>
            <w10:wrap type="topAndBottom"/>
          </v:shape>
          <o:OLEObject Type="Embed" ProgID="" ShapeID="ole_rId26" DrawAspect="Content" ObjectID="_971513003" r:id="rId26"/>
        </w:object>
        <mc:AlternateContent>
          <mc:Choice Requires="wps">
            <w:drawing>
              <wp:anchor behindDoc="0" distT="0" distB="0" distL="114935" distR="114935" simplePos="0" locked="0" layoutInCell="0" allowOverlap="1" relativeHeight="34">
                <wp:simplePos x="0" y="0"/>
                <wp:positionH relativeFrom="column">
                  <wp:posOffset>2697480</wp:posOffset>
                </wp:positionH>
                <wp:positionV relativeFrom="paragraph">
                  <wp:posOffset>7223760</wp:posOffset>
                </wp:positionV>
                <wp:extent cx="3566160" cy="0"/>
                <wp:effectExtent l="0" t="5080" r="0" b="5080"/>
                <wp:wrapTopAndBottom/>
                <wp:docPr id="7" name=""/>
                <a:graphic xmlns:a="http://schemas.openxmlformats.org/drawingml/2006/main">
                  <a:graphicData uri="http://schemas.microsoft.com/office/word/2010/wordprocessingShape">
                    <wps:wsp>
                      <wps:cNvSpPr/>
                      <wps:spPr>
                        <a:xfrm>
                          <a:off x="0" y="0"/>
                          <a:ext cx="3566160" cy="0"/>
                        </a:xfrm>
                        <a:prstGeom prst="line">
                          <a:avLst/>
                        </a:prstGeom>
                        <a:ln w="9360">
                          <a:solidFill>
                            <a:srgbClr val="9999ff"/>
                          </a:solidFill>
                          <a:miter/>
                        </a:ln>
                      </wps:spPr>
                      <wps:style>
                        <a:lnRef idx="0"/>
                        <a:fillRef idx="0"/>
                        <a:effectRef idx="0"/>
                        <a:fontRef idx="minor"/>
                      </wps:style>
                      <wps:bodyPr/>
                    </wps:wsp>
                  </a:graphicData>
                </a:graphic>
              </wp:anchor>
            </w:drawing>
          </mc:Choice>
          <mc:Fallback>
            <w:pict>
              <v:line id="shape_0" from="212.4pt,568.8pt" to="493.15pt,568.8pt" stroked="t" o:allowincell="f" style="position:absolute">
                <v:stroke color="#9999ff" weight="9360" joinstyle="miter" endcap="flat"/>
                <v:fill o:detectmouseclick="t" on="false"/>
                <w10:wrap type="topAndBottom"/>
              </v:line>
            </w:pict>
          </mc:Fallback>
        </mc:AlternateContent>
        <w:object w:dxaOrig="1429" w:dyaOrig="14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2.4pt;margin-top:583.2pt;width:28.8pt;height:28.7pt;mso-wrap-distance-left:9.05pt;mso-wrap-distance-right:9.05pt;mso-position-horizontal-relative:text;mso-position-vertical-relative:text" filled="f" o:ole="">
            <v:imagedata r:id="rId29" o:title=""/>
            <w10:wrap type="topAndBottom"/>
          </v:shape>
          <o:OLEObject Type="Embed" ProgID="" ShapeID="ole_rId28" DrawAspect="Content" ObjectID="_1473816467" r:id="rId28"/>
        </w:object>
      </w:r>
      <w: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365760</wp:posOffset>
                </wp:positionV>
                <wp:extent cx="3749040" cy="3383280"/>
                <wp:effectExtent l="0" t="0" r="0" b="0"/>
                <wp:wrapTopAndBottom/>
                <wp:docPr id="8" name="Frame10"/>
                <a:graphic xmlns:a="http://schemas.openxmlformats.org/drawingml/2006/main">
                  <a:graphicData uri="http://schemas.microsoft.com/office/word/2010/wordprocessingShape">
                    <wps:wsp>
                      <wps:cNvSpPr txBox="1"/>
                      <wps:spPr>
                        <a:xfrm>
                          <a:off x="0" y="0"/>
                          <a:ext cx="3749040" cy="3383280"/>
                        </a:xfrm>
                        <a:prstGeom prst="rect"/>
                        <a:solidFill>
                          <a:srgbClr val="FFFFFF">
                            <a:alpha val="0"/>
                          </a:srgbClr>
                        </a:solidFill>
                      </wps:spPr>
                      <wps:txbx>
                        <w:txbxContent>
                          <w:p>
                            <w:pPr>
                              <w:pStyle w:val="Normal"/>
                              <w:numPr>
                                <w:ilvl w:val="0"/>
                                <w:numId w:val="3"/>
                              </w:numPr>
                              <w:rPr>
                                <w:rFonts w:ascii="Comic Sans MS" w:hAnsi="Comic Sans MS" w:cs="Comic Sans MS"/>
                                <w:color w:val="808000"/>
                                <w:sz w:val="18"/>
                                <w:u w:val="single"/>
                                <w:lang w:val="en-GB"/>
                              </w:rPr>
                            </w:pPr>
                            <w:r>
                              <w:rPr>
                                <w:rFonts w:cs="Comic Sans MS" w:ascii="Comic Sans MS" w:hAnsi="Comic Sans MS"/>
                                <w:color w:val="808000"/>
                                <w:sz w:val="18"/>
                                <w:u w:val="single"/>
                                <w:lang w:val="en-GB"/>
                              </w:rPr>
                              <w:t>What do the shadows represent?</w:t>
                            </w:r>
                          </w:p>
                          <w:p>
                            <w:pPr>
                              <w:pStyle w:val="TextBody"/>
                              <w:rPr/>
                            </w:pPr>
                            <w:r>
                              <w:rPr/>
                              <w:t xml:space="preserve">The shadows represent everything that we see in our world, </w:t>
                            </w:r>
                            <w:r>
                              <w:rPr>
                                <w:color w:val="800080"/>
                              </w:rPr>
                              <w:t>with our senses</w:t>
                            </w:r>
                            <w:r>
                              <w:rPr/>
                              <w:t xml:space="preserve"> ,and the shadows prove to us that what we see may not be what it is. The people in the cave think that the </w:t>
                            </w:r>
                            <w:r>
                              <w:rPr>
                                <w:color w:val="800080"/>
                              </w:rPr>
                              <w:t>shadows are reality</w:t>
                            </w:r>
                            <w:r>
                              <w:rPr/>
                              <w:t xml:space="preserve"> and they don’t question whether there is more to the shadows than what they see, we are like </w:t>
                            </w:r>
                            <w:r>
                              <w:rPr>
                                <w:color w:val="800080"/>
                              </w:rPr>
                              <w:t>the prisoners if we do not philosophise</w:t>
                            </w:r>
                            <w:r>
                              <w:rPr/>
                              <w:t>.</w:t>
                            </w:r>
                          </w:p>
                          <w:p>
                            <w:pPr>
                              <w:pStyle w:val="TextBody"/>
                              <w:rPr>
                                <w:color w:val="800080"/>
                                <w:u w:val="single"/>
                              </w:rPr>
                            </w:pPr>
                            <w:r>
                              <w:rPr>
                                <w:color w:val="800080"/>
                                <w:u w:val="single"/>
                              </w:rPr>
                            </w:r>
                          </w:p>
                          <w:p>
                            <w:pPr>
                              <w:pStyle w:val="TextBody"/>
                              <w:rPr>
                                <w:color w:val="808000"/>
                                <w:u w:val="single"/>
                              </w:rPr>
                            </w:pPr>
                            <w:r>
                              <w:rPr>
                                <w:color w:val="808000"/>
                                <w:u w:val="single"/>
                              </w:rPr>
                              <w:t>2)What do the things outside the cave stand for?</w:t>
                            </w:r>
                          </w:p>
                          <w:p>
                            <w:pPr>
                              <w:pStyle w:val="TextBody"/>
                              <w:rPr/>
                            </w:pPr>
                            <w:r>
                              <w:rPr>
                                <w:color w:val="000000"/>
                              </w:rPr>
                              <w:t xml:space="preserve">They are the </w:t>
                            </w:r>
                            <w:r>
                              <w:rPr>
                                <w:color w:val="800080"/>
                              </w:rPr>
                              <w:t>real objects</w:t>
                            </w:r>
                            <w:r>
                              <w:rPr>
                                <w:color w:val="000000"/>
                              </w:rPr>
                              <w:t xml:space="preserve"> and they </w:t>
                            </w:r>
                            <w:r>
                              <w:rPr>
                                <w:color w:val="800080"/>
                              </w:rPr>
                              <w:t>represent real knowledge</w:t>
                            </w:r>
                            <w:r>
                              <w:rPr>
                                <w:color w:val="000000"/>
                              </w:rPr>
                              <w:t xml:space="preserve">, the escaped prisoner can realise that what was being done </w:t>
                            </w:r>
                            <w:r>
                              <w:rPr>
                                <w:color w:val="800080"/>
                              </w:rPr>
                              <w:t>in the</w:t>
                            </w:r>
                            <w:r>
                              <w:rPr>
                                <w:color w:val="000000"/>
                              </w:rPr>
                              <w:t xml:space="preserve"> </w:t>
                            </w:r>
                            <w:r>
                              <w:rPr>
                                <w:color w:val="800080"/>
                              </w:rPr>
                              <w:t>cave was a simple skill of guesswork</w:t>
                            </w:r>
                            <w:r>
                              <w:rPr>
                                <w:color w:val="000000"/>
                              </w:rPr>
                              <w:t xml:space="preserve"> and that </w:t>
                            </w:r>
                            <w:r>
                              <w:rPr>
                                <w:color w:val="800080"/>
                              </w:rPr>
                              <w:t>outside the cave there is much more real knowledge to be gained.</w:t>
                            </w:r>
                          </w:p>
                          <w:p>
                            <w:pPr>
                              <w:pStyle w:val="Normal"/>
                              <w:rPr>
                                <w:rFonts w:ascii="Comic Sans MS" w:hAnsi="Comic Sans MS" w:cs="Comic Sans MS"/>
                                <w:color w:val="808000"/>
                                <w:sz w:val="18"/>
                                <w:lang w:val="en-GB"/>
                              </w:rPr>
                            </w:pPr>
                            <w:r>
                              <w:rPr>
                                <w:rFonts w:cs="Comic Sans MS" w:ascii="Comic Sans MS" w:hAnsi="Comic Sans MS"/>
                                <w:color w:val="808000"/>
                                <w:sz w:val="18"/>
                                <w:lang w:val="en-GB"/>
                              </w:rPr>
                            </w:r>
                          </w:p>
                          <w:p>
                            <w:pPr>
                              <w:pStyle w:val="BodyText2"/>
                              <w:rPr>
                                <w:color w:val="808000"/>
                              </w:rPr>
                            </w:pPr>
                            <w:r>
                              <w:rPr>
                                <w:color w:val="808000"/>
                              </w:rPr>
                              <w:t>3) How can the individual be freed from the prison of the cave?</w:t>
                            </w:r>
                          </w:p>
                          <w:p>
                            <w:pPr>
                              <w:pStyle w:val="BodyText2"/>
                              <w:rPr/>
                            </w:pPr>
                            <w:r>
                              <w:rPr>
                                <w:color w:val="auto"/>
                                <w:u w:val="none"/>
                              </w:rPr>
                              <w:t xml:space="preserve">They need to be able to </w:t>
                            </w:r>
                            <w:r>
                              <w:rPr>
                                <w:u w:val="none"/>
                              </w:rPr>
                              <w:t>consider and question</w:t>
                            </w:r>
                            <w:r>
                              <w:rPr>
                                <w:color w:val="auto"/>
                                <w:u w:val="none"/>
                              </w:rPr>
                              <w:t xml:space="preserve"> the truth of their surroundings, this brakes the chains. Plato means that we need to have the </w:t>
                            </w:r>
                            <w:r>
                              <w:rPr>
                                <w:u w:val="none"/>
                              </w:rPr>
                              <w:t>ability to philosophise</w:t>
                            </w:r>
                            <w:r>
                              <w:rPr>
                                <w:color w:val="auto"/>
                                <w:u w:val="none"/>
                              </w:rPr>
                              <w:t xml:space="preserve"> and not just sit back like the prisoners and accept what we see but </w:t>
                            </w:r>
                            <w:r>
                              <w:rPr>
                                <w:u w:val="none"/>
                              </w:rPr>
                              <w:t>seek more.</w:t>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28.8pt;mso-position-vertical-relative:text;margin-left:-68.4pt;mso-position-horizontal-relative:text">
                <v:fill opacity="0f"/>
                <v:textbox inset="0.100694444444444in,0.0506944444444444in,0.100694444444444in,0.0506944444444444in">
                  <w:txbxContent>
                    <w:p>
                      <w:pPr>
                        <w:pStyle w:val="Normal"/>
                        <w:numPr>
                          <w:ilvl w:val="0"/>
                          <w:numId w:val="3"/>
                        </w:numPr>
                        <w:rPr>
                          <w:rFonts w:ascii="Comic Sans MS" w:hAnsi="Comic Sans MS" w:cs="Comic Sans MS"/>
                          <w:color w:val="808000"/>
                          <w:sz w:val="18"/>
                          <w:u w:val="single"/>
                          <w:lang w:val="en-GB"/>
                        </w:rPr>
                      </w:pPr>
                      <w:r>
                        <w:rPr>
                          <w:rFonts w:cs="Comic Sans MS" w:ascii="Comic Sans MS" w:hAnsi="Comic Sans MS"/>
                          <w:color w:val="808000"/>
                          <w:sz w:val="18"/>
                          <w:u w:val="single"/>
                          <w:lang w:val="en-GB"/>
                        </w:rPr>
                        <w:t>What do the shadows represent?</w:t>
                      </w:r>
                    </w:p>
                    <w:p>
                      <w:pPr>
                        <w:pStyle w:val="TextBody"/>
                        <w:rPr/>
                      </w:pPr>
                      <w:r>
                        <w:rPr/>
                        <w:t xml:space="preserve">The shadows represent everything that we see in our world, </w:t>
                      </w:r>
                      <w:r>
                        <w:rPr>
                          <w:color w:val="800080"/>
                        </w:rPr>
                        <w:t>with our senses</w:t>
                      </w:r>
                      <w:r>
                        <w:rPr/>
                        <w:t xml:space="preserve"> ,and the shadows prove to us that what we see may not be what it is. The people in the cave think that the </w:t>
                      </w:r>
                      <w:r>
                        <w:rPr>
                          <w:color w:val="800080"/>
                        </w:rPr>
                        <w:t>shadows are reality</w:t>
                      </w:r>
                      <w:r>
                        <w:rPr/>
                        <w:t xml:space="preserve"> and they don’t question whether there is more to the shadows than what they see, we are like </w:t>
                      </w:r>
                      <w:r>
                        <w:rPr>
                          <w:color w:val="800080"/>
                        </w:rPr>
                        <w:t>the prisoners if we do not philosophise</w:t>
                      </w:r>
                      <w:r>
                        <w:rPr/>
                        <w:t>.</w:t>
                      </w:r>
                    </w:p>
                    <w:p>
                      <w:pPr>
                        <w:pStyle w:val="TextBody"/>
                        <w:rPr>
                          <w:color w:val="800080"/>
                          <w:u w:val="single"/>
                        </w:rPr>
                      </w:pPr>
                      <w:r>
                        <w:rPr>
                          <w:color w:val="800080"/>
                          <w:u w:val="single"/>
                        </w:rPr>
                      </w:r>
                    </w:p>
                    <w:p>
                      <w:pPr>
                        <w:pStyle w:val="TextBody"/>
                        <w:rPr>
                          <w:color w:val="808000"/>
                          <w:u w:val="single"/>
                        </w:rPr>
                      </w:pPr>
                      <w:r>
                        <w:rPr>
                          <w:color w:val="808000"/>
                          <w:u w:val="single"/>
                        </w:rPr>
                        <w:t>2)What do the things outside the cave stand for?</w:t>
                      </w:r>
                    </w:p>
                    <w:p>
                      <w:pPr>
                        <w:pStyle w:val="TextBody"/>
                        <w:rPr/>
                      </w:pPr>
                      <w:r>
                        <w:rPr>
                          <w:color w:val="000000"/>
                        </w:rPr>
                        <w:t xml:space="preserve">They are the </w:t>
                      </w:r>
                      <w:r>
                        <w:rPr>
                          <w:color w:val="800080"/>
                        </w:rPr>
                        <w:t>real objects</w:t>
                      </w:r>
                      <w:r>
                        <w:rPr>
                          <w:color w:val="000000"/>
                        </w:rPr>
                        <w:t xml:space="preserve"> and they </w:t>
                      </w:r>
                      <w:r>
                        <w:rPr>
                          <w:color w:val="800080"/>
                        </w:rPr>
                        <w:t>represent real knowledge</w:t>
                      </w:r>
                      <w:r>
                        <w:rPr>
                          <w:color w:val="000000"/>
                        </w:rPr>
                        <w:t xml:space="preserve">, the escaped prisoner can realise that what was being done </w:t>
                      </w:r>
                      <w:r>
                        <w:rPr>
                          <w:color w:val="800080"/>
                        </w:rPr>
                        <w:t>in the</w:t>
                      </w:r>
                      <w:r>
                        <w:rPr>
                          <w:color w:val="000000"/>
                        </w:rPr>
                        <w:t xml:space="preserve"> </w:t>
                      </w:r>
                      <w:r>
                        <w:rPr>
                          <w:color w:val="800080"/>
                        </w:rPr>
                        <w:t>cave was a simple skill of guesswork</w:t>
                      </w:r>
                      <w:r>
                        <w:rPr>
                          <w:color w:val="000000"/>
                        </w:rPr>
                        <w:t xml:space="preserve"> and that </w:t>
                      </w:r>
                      <w:r>
                        <w:rPr>
                          <w:color w:val="800080"/>
                        </w:rPr>
                        <w:t>outside the cave there is much more real knowledge to be gained.</w:t>
                      </w:r>
                    </w:p>
                    <w:p>
                      <w:pPr>
                        <w:pStyle w:val="Normal"/>
                        <w:rPr>
                          <w:rFonts w:ascii="Comic Sans MS" w:hAnsi="Comic Sans MS" w:cs="Comic Sans MS"/>
                          <w:color w:val="808000"/>
                          <w:sz w:val="18"/>
                          <w:lang w:val="en-GB"/>
                        </w:rPr>
                      </w:pPr>
                      <w:r>
                        <w:rPr>
                          <w:rFonts w:cs="Comic Sans MS" w:ascii="Comic Sans MS" w:hAnsi="Comic Sans MS"/>
                          <w:color w:val="808000"/>
                          <w:sz w:val="18"/>
                          <w:lang w:val="en-GB"/>
                        </w:rPr>
                      </w:r>
                    </w:p>
                    <w:p>
                      <w:pPr>
                        <w:pStyle w:val="BodyText2"/>
                        <w:rPr>
                          <w:color w:val="808000"/>
                        </w:rPr>
                      </w:pPr>
                      <w:r>
                        <w:rPr>
                          <w:color w:val="808000"/>
                        </w:rPr>
                        <w:t>3) How can the individual be freed from the prison of the cave?</w:t>
                      </w:r>
                    </w:p>
                    <w:p>
                      <w:pPr>
                        <w:pStyle w:val="BodyText2"/>
                        <w:rPr/>
                      </w:pPr>
                      <w:r>
                        <w:rPr>
                          <w:color w:val="auto"/>
                          <w:u w:val="none"/>
                        </w:rPr>
                        <w:t xml:space="preserve">They need to be able to </w:t>
                      </w:r>
                      <w:r>
                        <w:rPr>
                          <w:u w:val="none"/>
                        </w:rPr>
                        <w:t>consider and question</w:t>
                      </w:r>
                      <w:r>
                        <w:rPr>
                          <w:color w:val="auto"/>
                          <w:u w:val="none"/>
                        </w:rPr>
                        <w:t xml:space="preserve"> the truth of their surroundings, this brakes the chains. Plato means that we need to have the </w:t>
                      </w:r>
                      <w:r>
                        <w:rPr>
                          <w:u w:val="none"/>
                        </w:rPr>
                        <w:t>ability to philosophise</w:t>
                      </w:r>
                      <w:r>
                        <w:rPr>
                          <w:color w:val="auto"/>
                          <w:u w:val="none"/>
                        </w:rPr>
                        <w:t xml:space="preserve"> and not just sit back like the prisoners and accept what we see but </w:t>
                      </w:r>
                      <w:r>
                        <w:rPr>
                          <w:u w:val="none"/>
                        </w:rPr>
                        <w:t>seek more.</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75030</wp:posOffset>
                </wp:positionH>
                <wp:positionV relativeFrom="paragraph">
                  <wp:posOffset>-97790</wp:posOffset>
                </wp:positionV>
                <wp:extent cx="2298700" cy="378460"/>
                <wp:effectExtent l="0" t="0" r="0" b="0"/>
                <wp:wrapTopAndBottom/>
                <wp:docPr id="9" name="Frame5"/>
                <a:graphic xmlns:a="http://schemas.openxmlformats.org/drawingml/2006/main">
                  <a:graphicData uri="http://schemas.microsoft.com/office/word/2010/wordprocessingShape">
                    <wps:wsp>
                      <wps:cNvSpPr txBox="1"/>
                      <wps:spPr>
                        <a:xfrm>
                          <a:off x="0" y="0"/>
                          <a:ext cx="2298700" cy="378460"/>
                        </a:xfrm>
                        <a:prstGeom prst="rect"/>
                        <a:gradFill rotWithShape="0">
                          <a:gsLst>
                            <a:gs pos="0">
                              <a:srgbClr val="ff3399"/>
                            </a:gs>
                            <a:gs pos="100000">
                              <a:srgbClr val="ffffff"/>
                            </a:gs>
                          </a:gsLst>
                          <a:path path="rect">
                            <a:fillToRect l="50000" t="50000" r="50000" b="50000"/>
                          </a:path>
                        </a:gradFill>
                        <a:ln w="12700">
                          <a:solidFill>
                            <a:srgbClr val="FF6699"/>
                          </a:solidFill>
                        </a:ln>
                      </wps:spPr>
                      <wps:txbx>
                        <w:txbxContent>
                          <w:p>
                            <w:pPr>
                              <w:pStyle w:val="Normal"/>
                              <w:rPr>
                                <w:rFonts w:ascii="HogwartsWizard" w:hAnsi="HogwartsWizard" w:cs="HogwartsWizard"/>
                                <w:sz w:val="32"/>
                                <w:lang w:val="en-GB"/>
                              </w:rPr>
                            </w:pPr>
                            <w:r>
                              <w:rPr>
                                <w:rFonts w:cs="HogwartsWizard" w:ascii="HogwartsWizard" w:hAnsi="HogwartsWizard"/>
                                <w:sz w:val="32"/>
                                <w:lang w:val="en-GB"/>
                              </w:rPr>
                              <w:t>Plato-The cave</w:t>
                            </w:r>
                          </w:p>
                        </w:txbxContent>
                      </wps:txbx>
                      <wps:bodyPr anchor="t" lIns="78740" tIns="33020" rIns="78740" bIns="33020">
                        <a:noAutofit/>
                      </wps:bodyPr>
                    </wps:wsp>
                  </a:graphicData>
                </a:graphic>
              </wp:anchor>
            </w:drawing>
          </mc:Choice>
          <mc:Fallback>
            <w:pict>
              <v:rect strokecolor="#FF6699" strokeweight="1pt" fillcolor="#FFFFFF" style="position:absolute;rotation:-0;width:181pt;height:29.8pt;mso-wrap-distance-left:9.05pt;mso-wrap-distance-right:9.05pt;mso-wrap-distance-top:0pt;mso-wrap-distance-bottom:0pt;margin-top:-7.7pt;mso-position-vertical-relative:text;margin-left:-68.9pt;mso-position-horizontal-relative:text">
                <v:fill type="gradient" angle="-180" color2="#FF3399"/>
                <v:textbox inset="0.0861111111111111in,0.0361111111111111in,0.0861111111111111in,0.0361111111111111in">
                  <w:txbxContent>
                    <w:p>
                      <w:pPr>
                        <w:pStyle w:val="Normal"/>
                        <w:rPr>
                          <w:rFonts w:ascii="HogwartsWizard" w:hAnsi="HogwartsWizard" w:cs="HogwartsWizard"/>
                          <w:sz w:val="32"/>
                          <w:lang w:val="en-GB"/>
                        </w:rPr>
                      </w:pPr>
                      <w:r>
                        <w:rPr>
                          <w:rFonts w:cs="HogwartsWizard" w:ascii="HogwartsWizard" w:hAnsi="HogwartsWizard"/>
                          <w:sz w:val="32"/>
                          <w:lang w:val="en-GB"/>
                        </w:rPr>
                        <w:t>Plato-The cave</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365760</wp:posOffset>
                </wp:positionV>
                <wp:extent cx="3474720" cy="1737360"/>
                <wp:effectExtent l="0" t="0" r="0" b="0"/>
                <wp:wrapTopAndBottom/>
                <wp:docPr id="10" name="Frame12"/>
                <a:graphic xmlns:a="http://schemas.openxmlformats.org/drawingml/2006/main">
                  <a:graphicData uri="http://schemas.microsoft.com/office/word/2010/wordprocessingShape">
                    <wps:wsp>
                      <wps:cNvSpPr txBox="1"/>
                      <wps:spPr>
                        <a:xfrm>
                          <a:off x="0" y="0"/>
                          <a:ext cx="3474720" cy="1737360"/>
                        </a:xfrm>
                        <a:prstGeom prst="rect"/>
                        <a:solidFill>
                          <a:srgbClr val="FFFFFF">
                            <a:alpha val="0"/>
                          </a:srgbClr>
                        </a:solidFill>
                      </wps:spPr>
                      <wps:txbx>
                        <w:txbxContent>
                          <w:p>
                            <w:pPr>
                              <w:pStyle w:val="Normal"/>
                              <w:numPr>
                                <w:ilvl w:val="0"/>
                                <w:numId w:val="7"/>
                              </w:numPr>
                              <w:rPr>
                                <w:rFonts w:ascii="Comic Sans MS" w:hAnsi="Comic Sans MS" w:cs="Comic Sans MS"/>
                                <w:sz w:val="18"/>
                              </w:rPr>
                            </w:pPr>
                            <w:r>
                              <w:rPr>
                                <w:rFonts w:cs="Comic Sans MS" w:ascii="Comic Sans MS" w:hAnsi="Comic Sans MS"/>
                                <w:sz w:val="18"/>
                                <w:lang w:val="en-GB"/>
                              </w:rPr>
                              <w:t xml:space="preserve">The prisoners within the cave are </w:t>
                            </w:r>
                            <w:r>
                              <w:rPr>
                                <w:rFonts w:cs="Comic Sans MS" w:ascii="Comic Sans MS" w:hAnsi="Comic Sans MS"/>
                                <w:color w:val="800080"/>
                                <w:sz w:val="18"/>
                                <w:lang w:val="en-GB"/>
                              </w:rPr>
                              <w:t>trapped away</w:t>
                            </w:r>
                            <w:r>
                              <w:rPr>
                                <w:rFonts w:cs="Comic Sans MS" w:ascii="Comic Sans MS" w:hAnsi="Comic Sans MS"/>
                                <w:sz w:val="18"/>
                                <w:lang w:val="en-GB"/>
                              </w:rPr>
                              <w:t xml:space="preserve"> from </w:t>
                            </w:r>
                            <w:r>
                              <w:rPr>
                                <w:rFonts w:cs="Comic Sans MS" w:ascii="Comic Sans MS" w:hAnsi="Comic Sans MS"/>
                                <w:color w:val="800080"/>
                                <w:sz w:val="18"/>
                                <w:lang w:val="en-GB"/>
                              </w:rPr>
                              <w:t>‘real life’</w:t>
                            </w:r>
                            <w:r>
                              <w:rPr>
                                <w:rFonts w:cs="Comic Sans MS" w:ascii="Comic Sans MS" w:hAnsi="Comic Sans MS"/>
                                <w:sz w:val="18"/>
                                <w:lang w:val="en-GB"/>
                              </w:rPr>
                              <w:t xml:space="preserve">. They have been within the  cave </w:t>
                            </w:r>
                            <w:r>
                              <w:rPr>
                                <w:rFonts w:cs="Comic Sans MS" w:ascii="Comic Sans MS" w:hAnsi="Comic Sans MS"/>
                                <w:color w:val="800080"/>
                                <w:sz w:val="18"/>
                                <w:lang w:val="en-GB"/>
                              </w:rPr>
                              <w:t>all their life</w:t>
                            </w:r>
                            <w:r>
                              <w:rPr>
                                <w:rFonts w:cs="Comic Sans MS" w:ascii="Comic Sans MS" w:hAnsi="Comic Sans MS"/>
                                <w:sz w:val="18"/>
                                <w:lang w:val="en-GB"/>
                              </w:rPr>
                              <w:t xml:space="preserve"> and know nothing of outside world.</w:t>
                            </w:r>
                          </w:p>
                          <w:p>
                            <w:pPr>
                              <w:pStyle w:val="Normal"/>
                              <w:numPr>
                                <w:ilvl w:val="0"/>
                                <w:numId w:val="7"/>
                              </w:numPr>
                              <w:rPr>
                                <w:rFonts w:ascii="Comic Sans MS" w:hAnsi="Comic Sans MS" w:cs="Comic Sans MS"/>
                                <w:sz w:val="18"/>
                              </w:rPr>
                            </w:pPr>
                            <w:r>
                              <w:rPr>
                                <w:rFonts w:cs="Comic Sans MS" w:ascii="Comic Sans MS" w:hAnsi="Comic Sans MS"/>
                                <w:sz w:val="18"/>
                                <w:lang w:val="en-GB"/>
                              </w:rPr>
                              <w:t xml:space="preserve">They can only see the </w:t>
                            </w:r>
                            <w:r>
                              <w:rPr>
                                <w:rFonts w:cs="Comic Sans MS" w:ascii="Comic Sans MS" w:hAnsi="Comic Sans MS"/>
                                <w:color w:val="800080"/>
                                <w:sz w:val="18"/>
                                <w:lang w:val="en-GB"/>
                              </w:rPr>
                              <w:t>shadows</w:t>
                            </w:r>
                            <w:r>
                              <w:rPr>
                                <w:rFonts w:cs="Comic Sans MS" w:ascii="Comic Sans MS" w:hAnsi="Comic Sans MS"/>
                                <w:sz w:val="18"/>
                                <w:lang w:val="en-GB"/>
                              </w:rPr>
                              <w:t xml:space="preserve"> of </w:t>
                            </w:r>
                            <w:r>
                              <w:rPr>
                                <w:rFonts w:cs="Comic Sans MS" w:ascii="Comic Sans MS" w:hAnsi="Comic Sans MS"/>
                                <w:color w:val="800080"/>
                                <w:sz w:val="18"/>
                                <w:lang w:val="en-GB"/>
                              </w:rPr>
                              <w:t xml:space="preserve">artificial objects </w:t>
                            </w:r>
                            <w:r>
                              <w:rPr>
                                <w:rFonts w:cs="Comic Sans MS" w:ascii="Comic Sans MS" w:hAnsi="Comic Sans MS"/>
                                <w:sz w:val="18"/>
                                <w:lang w:val="en-GB"/>
                              </w:rPr>
                              <w:t xml:space="preserve">, the people carrying the objects </w:t>
                            </w:r>
                            <w:r>
                              <w:rPr>
                                <w:rFonts w:cs="Comic Sans MS" w:ascii="Comic Sans MS" w:hAnsi="Comic Sans MS"/>
                                <w:color w:val="800080"/>
                                <w:sz w:val="18"/>
                                <w:lang w:val="en-GB"/>
                              </w:rPr>
                              <w:t>make noises</w:t>
                            </w:r>
                            <w:r>
                              <w:rPr>
                                <w:rFonts w:cs="Comic Sans MS" w:ascii="Comic Sans MS" w:hAnsi="Comic Sans MS"/>
                                <w:sz w:val="18"/>
                                <w:lang w:val="en-GB"/>
                              </w:rPr>
                              <w:t xml:space="preserve"> to go with the object they are carrying but these are </w:t>
                            </w:r>
                            <w:r>
                              <w:rPr>
                                <w:rFonts w:cs="Comic Sans MS" w:ascii="Comic Sans MS" w:hAnsi="Comic Sans MS"/>
                                <w:color w:val="800080"/>
                                <w:sz w:val="18"/>
                                <w:lang w:val="en-GB"/>
                              </w:rPr>
                              <w:t>merely echoes</w:t>
                            </w:r>
                            <w:r>
                              <w:rPr>
                                <w:rFonts w:cs="Comic Sans MS" w:ascii="Comic Sans MS" w:hAnsi="Comic Sans MS"/>
                                <w:sz w:val="18"/>
                                <w:lang w:val="en-GB"/>
                              </w:rPr>
                              <w:t>.</w:t>
                            </w:r>
                          </w:p>
                          <w:p>
                            <w:pPr>
                              <w:pStyle w:val="Normal"/>
                              <w:numPr>
                                <w:ilvl w:val="0"/>
                                <w:numId w:val="7"/>
                              </w:numPr>
                              <w:rPr>
                                <w:rFonts w:ascii="Comic Sans MS" w:hAnsi="Comic Sans MS" w:cs="Comic Sans MS"/>
                                <w:sz w:val="18"/>
                                <w:lang w:val="en-GB"/>
                              </w:rPr>
                            </w:pPr>
                            <w:r>
                              <w:rPr>
                                <w:rFonts w:cs="Comic Sans MS" w:ascii="Comic Sans MS" w:hAnsi="Comic Sans MS"/>
                                <w:sz w:val="18"/>
                                <w:lang w:val="en-GB"/>
                              </w:rPr>
                              <w:t>Plato compares the prisoners to those who live their lives without philosophy, they do not question the reality of what they are presented with.</w:t>
                            </w:r>
                          </w:p>
                        </w:txbxContent>
                      </wps:txbx>
                      <wps:bodyPr anchor="t" lIns="92075" tIns="46355" rIns="92075" bIns="46355">
                        <a:noAutofit/>
                      </wps:bodyPr>
                    </wps:wsp>
                  </a:graphicData>
                </a:graphic>
              </wp:anchor>
            </w:drawing>
          </mc:Choice>
          <mc:Fallback>
            <w:pict>
              <v:rect fillcolor="#FFFFFF" style="position:absolute;rotation:-0;width:273.6pt;height:136.8pt;mso-wrap-distance-left:9.05pt;mso-wrap-distance-right:9.05pt;mso-wrap-distance-top:0pt;mso-wrap-distance-bottom:0pt;margin-top:28.8pt;mso-position-vertical-relative:text;margin-left:219.6pt;mso-position-horizontal-relative:text">
                <v:fill opacity="0f"/>
                <v:textbox inset="0.100694444444444in,0.0506944444444444in,0.100694444444444in,0.0506944444444444in">
                  <w:txbxContent>
                    <w:p>
                      <w:pPr>
                        <w:pStyle w:val="Normal"/>
                        <w:numPr>
                          <w:ilvl w:val="0"/>
                          <w:numId w:val="7"/>
                        </w:numPr>
                        <w:rPr>
                          <w:rFonts w:ascii="Comic Sans MS" w:hAnsi="Comic Sans MS" w:cs="Comic Sans MS"/>
                          <w:sz w:val="18"/>
                        </w:rPr>
                      </w:pPr>
                      <w:r>
                        <w:rPr>
                          <w:rFonts w:cs="Comic Sans MS" w:ascii="Comic Sans MS" w:hAnsi="Comic Sans MS"/>
                          <w:sz w:val="18"/>
                          <w:lang w:val="en-GB"/>
                        </w:rPr>
                        <w:t xml:space="preserve">The prisoners within the cave are </w:t>
                      </w:r>
                      <w:r>
                        <w:rPr>
                          <w:rFonts w:cs="Comic Sans MS" w:ascii="Comic Sans MS" w:hAnsi="Comic Sans MS"/>
                          <w:color w:val="800080"/>
                          <w:sz w:val="18"/>
                          <w:lang w:val="en-GB"/>
                        </w:rPr>
                        <w:t>trapped away</w:t>
                      </w:r>
                      <w:r>
                        <w:rPr>
                          <w:rFonts w:cs="Comic Sans MS" w:ascii="Comic Sans MS" w:hAnsi="Comic Sans MS"/>
                          <w:sz w:val="18"/>
                          <w:lang w:val="en-GB"/>
                        </w:rPr>
                        <w:t xml:space="preserve"> from </w:t>
                      </w:r>
                      <w:r>
                        <w:rPr>
                          <w:rFonts w:cs="Comic Sans MS" w:ascii="Comic Sans MS" w:hAnsi="Comic Sans MS"/>
                          <w:color w:val="800080"/>
                          <w:sz w:val="18"/>
                          <w:lang w:val="en-GB"/>
                        </w:rPr>
                        <w:t>‘real life’</w:t>
                      </w:r>
                      <w:r>
                        <w:rPr>
                          <w:rFonts w:cs="Comic Sans MS" w:ascii="Comic Sans MS" w:hAnsi="Comic Sans MS"/>
                          <w:sz w:val="18"/>
                          <w:lang w:val="en-GB"/>
                        </w:rPr>
                        <w:t xml:space="preserve">. They have been within the  cave </w:t>
                      </w:r>
                      <w:r>
                        <w:rPr>
                          <w:rFonts w:cs="Comic Sans MS" w:ascii="Comic Sans MS" w:hAnsi="Comic Sans MS"/>
                          <w:color w:val="800080"/>
                          <w:sz w:val="18"/>
                          <w:lang w:val="en-GB"/>
                        </w:rPr>
                        <w:t>all their life</w:t>
                      </w:r>
                      <w:r>
                        <w:rPr>
                          <w:rFonts w:cs="Comic Sans MS" w:ascii="Comic Sans MS" w:hAnsi="Comic Sans MS"/>
                          <w:sz w:val="18"/>
                          <w:lang w:val="en-GB"/>
                        </w:rPr>
                        <w:t xml:space="preserve"> and know nothing of outside world.</w:t>
                      </w:r>
                    </w:p>
                    <w:p>
                      <w:pPr>
                        <w:pStyle w:val="Normal"/>
                        <w:numPr>
                          <w:ilvl w:val="0"/>
                          <w:numId w:val="7"/>
                        </w:numPr>
                        <w:rPr>
                          <w:rFonts w:ascii="Comic Sans MS" w:hAnsi="Comic Sans MS" w:cs="Comic Sans MS"/>
                          <w:sz w:val="18"/>
                        </w:rPr>
                      </w:pPr>
                      <w:r>
                        <w:rPr>
                          <w:rFonts w:cs="Comic Sans MS" w:ascii="Comic Sans MS" w:hAnsi="Comic Sans MS"/>
                          <w:sz w:val="18"/>
                          <w:lang w:val="en-GB"/>
                        </w:rPr>
                        <w:t xml:space="preserve">They can only see the </w:t>
                      </w:r>
                      <w:r>
                        <w:rPr>
                          <w:rFonts w:cs="Comic Sans MS" w:ascii="Comic Sans MS" w:hAnsi="Comic Sans MS"/>
                          <w:color w:val="800080"/>
                          <w:sz w:val="18"/>
                          <w:lang w:val="en-GB"/>
                        </w:rPr>
                        <w:t>shadows</w:t>
                      </w:r>
                      <w:r>
                        <w:rPr>
                          <w:rFonts w:cs="Comic Sans MS" w:ascii="Comic Sans MS" w:hAnsi="Comic Sans MS"/>
                          <w:sz w:val="18"/>
                          <w:lang w:val="en-GB"/>
                        </w:rPr>
                        <w:t xml:space="preserve"> of </w:t>
                      </w:r>
                      <w:r>
                        <w:rPr>
                          <w:rFonts w:cs="Comic Sans MS" w:ascii="Comic Sans MS" w:hAnsi="Comic Sans MS"/>
                          <w:color w:val="800080"/>
                          <w:sz w:val="18"/>
                          <w:lang w:val="en-GB"/>
                        </w:rPr>
                        <w:t xml:space="preserve">artificial objects </w:t>
                      </w:r>
                      <w:r>
                        <w:rPr>
                          <w:rFonts w:cs="Comic Sans MS" w:ascii="Comic Sans MS" w:hAnsi="Comic Sans MS"/>
                          <w:sz w:val="18"/>
                          <w:lang w:val="en-GB"/>
                        </w:rPr>
                        <w:t xml:space="preserve">, the people carrying the objects </w:t>
                      </w:r>
                      <w:r>
                        <w:rPr>
                          <w:rFonts w:cs="Comic Sans MS" w:ascii="Comic Sans MS" w:hAnsi="Comic Sans MS"/>
                          <w:color w:val="800080"/>
                          <w:sz w:val="18"/>
                          <w:lang w:val="en-GB"/>
                        </w:rPr>
                        <w:t>make noises</w:t>
                      </w:r>
                      <w:r>
                        <w:rPr>
                          <w:rFonts w:cs="Comic Sans MS" w:ascii="Comic Sans MS" w:hAnsi="Comic Sans MS"/>
                          <w:sz w:val="18"/>
                          <w:lang w:val="en-GB"/>
                        </w:rPr>
                        <w:t xml:space="preserve"> to go with the object they are carrying but these are </w:t>
                      </w:r>
                      <w:r>
                        <w:rPr>
                          <w:rFonts w:cs="Comic Sans MS" w:ascii="Comic Sans MS" w:hAnsi="Comic Sans MS"/>
                          <w:color w:val="800080"/>
                          <w:sz w:val="18"/>
                          <w:lang w:val="en-GB"/>
                        </w:rPr>
                        <w:t>merely echoes</w:t>
                      </w:r>
                      <w:r>
                        <w:rPr>
                          <w:rFonts w:cs="Comic Sans MS" w:ascii="Comic Sans MS" w:hAnsi="Comic Sans MS"/>
                          <w:sz w:val="18"/>
                          <w:lang w:val="en-GB"/>
                        </w:rPr>
                        <w:t>.</w:t>
                      </w:r>
                    </w:p>
                    <w:p>
                      <w:pPr>
                        <w:pStyle w:val="Normal"/>
                        <w:numPr>
                          <w:ilvl w:val="0"/>
                          <w:numId w:val="7"/>
                        </w:numPr>
                        <w:rPr>
                          <w:rFonts w:ascii="Comic Sans MS" w:hAnsi="Comic Sans MS" w:cs="Comic Sans MS"/>
                          <w:sz w:val="18"/>
                          <w:lang w:val="en-GB"/>
                        </w:rPr>
                      </w:pPr>
                      <w:r>
                        <w:rPr>
                          <w:rFonts w:cs="Comic Sans MS" w:ascii="Comic Sans MS" w:hAnsi="Comic Sans MS"/>
                          <w:sz w:val="18"/>
                          <w:lang w:val="en-GB"/>
                        </w:rPr>
                        <w:t>Plato compares the prisoners to those who live their lives without philosophy, they do not question the reality of what they are presented with.</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5915</wp:posOffset>
                </wp:positionH>
                <wp:positionV relativeFrom="paragraph">
                  <wp:posOffset>1915795</wp:posOffset>
                </wp:positionV>
                <wp:extent cx="3392170" cy="2477770"/>
                <wp:effectExtent l="0" t="0" r="0" b="0"/>
                <wp:wrapTopAndBottom/>
                <wp:docPr id="11" name="Frame11"/>
                <a:graphic xmlns:a="http://schemas.openxmlformats.org/drawingml/2006/main">
                  <a:graphicData uri="http://schemas.microsoft.com/office/word/2010/wordprocessingShape">
                    <wps:wsp>
                      <wps:cNvSpPr txBox="1"/>
                      <wps:spPr>
                        <a:xfrm>
                          <a:off x="0" y="0"/>
                          <a:ext cx="3392170" cy="2477770"/>
                        </a:xfrm>
                        <a:prstGeom prst="rect"/>
                        <a:solidFill>
                          <a:srgbClr val="FFFFFF">
                            <a:alpha val="0"/>
                          </a:srgbClr>
                        </a:solidFill>
                        <a:ln w="9525">
                          <a:solidFill>
                            <a:srgbClr val="FF6699"/>
                          </a:solidFill>
                        </a:ln>
                      </wps:spPr>
                      <wps:txbx>
                        <w:txbxContent>
                          <w:p>
                            <w:pPr>
                              <w:pStyle w:val="Normal"/>
                              <w:rPr>
                                <w:rFonts w:ascii="Comic Sans MS" w:hAnsi="Comic Sans MS" w:cs="Comic Sans MS"/>
                                <w:color w:val="808000"/>
                                <w:sz w:val="18"/>
                                <w:u w:val="single"/>
                                <w:lang w:val="en-GB"/>
                              </w:rPr>
                            </w:pPr>
                            <w:r>
                              <w:rPr>
                                <w:rFonts w:cs="Comic Sans MS" w:ascii="Comic Sans MS" w:hAnsi="Comic Sans MS"/>
                                <w:color w:val="808000"/>
                                <w:sz w:val="18"/>
                                <w:u w:val="single"/>
                                <w:lang w:val="en-GB"/>
                              </w:rPr>
                              <w:t>4) What do the prisoners in the cave fail to understand?</w:t>
                            </w:r>
                          </w:p>
                          <w:p>
                            <w:pPr>
                              <w:pStyle w:val="Normal"/>
                              <w:rPr/>
                            </w:pPr>
                            <w:r>
                              <w:rPr>
                                <w:rFonts w:cs="Comic Sans MS" w:ascii="Comic Sans MS" w:hAnsi="Comic Sans MS"/>
                                <w:sz w:val="18"/>
                                <w:lang w:val="en-GB"/>
                              </w:rPr>
                              <w:t xml:space="preserve">They fail to notice that what they are doing in the cave is guesswork and the shadows are merely reflections of artificial objects, they are </w:t>
                            </w:r>
                            <w:r>
                              <w:rPr>
                                <w:rFonts w:cs="Comic Sans MS" w:ascii="Comic Sans MS" w:hAnsi="Comic Sans MS"/>
                                <w:color w:val="800080"/>
                                <w:sz w:val="18"/>
                                <w:lang w:val="en-GB"/>
                              </w:rPr>
                              <w:t>ignorant</w:t>
                            </w:r>
                            <w:r>
                              <w:rPr>
                                <w:rFonts w:cs="Comic Sans MS" w:ascii="Comic Sans MS" w:hAnsi="Comic Sans MS"/>
                                <w:sz w:val="18"/>
                                <w:lang w:val="en-GB"/>
                              </w:rPr>
                              <w:t xml:space="preserve"> </w:t>
                            </w:r>
                            <w:r>
                              <w:rPr>
                                <w:rFonts w:cs="Comic Sans MS" w:ascii="Comic Sans MS" w:hAnsi="Comic Sans MS"/>
                                <w:color w:val="800080"/>
                                <w:sz w:val="18"/>
                                <w:lang w:val="en-GB"/>
                              </w:rPr>
                              <w:t>of true knowledge</w:t>
                            </w:r>
                            <w:r>
                              <w:rPr>
                                <w:rFonts w:cs="Comic Sans MS" w:ascii="Comic Sans MS" w:hAnsi="Comic Sans MS"/>
                                <w:sz w:val="18"/>
                                <w:lang w:val="en-GB"/>
                              </w:rPr>
                              <w:t xml:space="preserve"> and </w:t>
                            </w:r>
                            <w:r>
                              <w:rPr>
                                <w:rFonts w:cs="Comic Sans MS" w:ascii="Comic Sans MS" w:hAnsi="Comic Sans MS"/>
                                <w:color w:val="800080"/>
                                <w:sz w:val="18"/>
                                <w:lang w:val="en-GB"/>
                              </w:rPr>
                              <w:t>reject it fiercely</w:t>
                            </w:r>
                            <w:r>
                              <w:rPr>
                                <w:rFonts w:cs="Comic Sans MS" w:ascii="Comic Sans MS" w:hAnsi="Comic Sans MS"/>
                                <w:sz w:val="18"/>
                                <w:lang w:val="en-GB"/>
                              </w:rPr>
                              <w:t xml:space="preserve"> as they </w:t>
                            </w:r>
                            <w:r>
                              <w:rPr>
                                <w:rFonts w:cs="Comic Sans MS" w:ascii="Comic Sans MS" w:hAnsi="Comic Sans MS"/>
                                <w:color w:val="800080"/>
                                <w:sz w:val="18"/>
                                <w:lang w:val="en-GB"/>
                              </w:rPr>
                              <w:t>enjoy their idle cave surroundings.</w:t>
                            </w:r>
                          </w:p>
                          <w:p>
                            <w:pPr>
                              <w:pStyle w:val="Normal"/>
                              <w:rPr>
                                <w:rFonts w:ascii="Comic Sans MS" w:hAnsi="Comic Sans MS" w:cs="Comic Sans MS"/>
                                <w:color w:val="800080"/>
                                <w:sz w:val="18"/>
                                <w:lang w:val="en-GB"/>
                              </w:rPr>
                            </w:pPr>
                            <w:r>
                              <w:rPr>
                                <w:rFonts w:cs="Comic Sans MS" w:ascii="Comic Sans MS" w:hAnsi="Comic Sans MS"/>
                                <w:color w:val="800080"/>
                                <w:sz w:val="18"/>
                                <w:lang w:val="en-GB"/>
                              </w:rPr>
                            </w:r>
                          </w:p>
                          <w:p>
                            <w:pPr>
                              <w:pStyle w:val="Normal"/>
                              <w:rPr>
                                <w:rFonts w:ascii="Comic Sans MS" w:hAnsi="Comic Sans MS" w:cs="Comic Sans MS"/>
                                <w:color w:val="808000"/>
                                <w:sz w:val="18"/>
                                <w:u w:val="single"/>
                                <w:lang w:val="en-GB"/>
                              </w:rPr>
                            </w:pPr>
                            <w:r>
                              <w:rPr>
                                <w:rFonts w:cs="Comic Sans MS" w:ascii="Comic Sans MS" w:hAnsi="Comic Sans MS"/>
                                <w:color w:val="808000"/>
                                <w:sz w:val="18"/>
                                <w:u w:val="single"/>
                                <w:lang w:val="en-GB"/>
                              </w:rPr>
                              <w:t>5) How does the story of the cave correspond with our human experience?</w:t>
                            </w:r>
                          </w:p>
                          <w:p>
                            <w:pPr>
                              <w:pStyle w:val="TextBody"/>
                              <w:rPr/>
                            </w:pPr>
                            <w:r>
                              <w:rPr/>
                              <w:t>Plato compares humans in general to the prisoners. We are prisoners to our bodies and we accept what our senses wrongly tell us and are not interested in questioning the reality of the world we are in.</w:t>
                            </w:r>
                          </w:p>
                        </w:txbxContent>
                      </wps:txbx>
                      <wps:bodyPr anchor="t" lIns="91440" tIns="45720" rIns="91440" bIns="45720">
                        <a:noAutofit/>
                      </wps:bodyPr>
                    </wps:wsp>
                  </a:graphicData>
                </a:graphic>
              </wp:anchor>
            </w:drawing>
          </mc:Choice>
          <mc:Fallback>
            <w:pict>
              <v:rect fillcolor="#FFFFFF" strokecolor="#FF6699" strokeweight="0pt" style="position:absolute;rotation:-0;width:267.1pt;height:195.1pt;mso-wrap-distance-left:9.05pt;mso-wrap-distance-right:9.05pt;mso-wrap-distance-top:0pt;mso-wrap-distance-bottom:0pt;margin-top:150.85pt;mso-position-vertical-relative:text;margin-left:226.45pt;mso-position-horizontal-relative:text">
                <v:fill opacity="0f"/>
                <v:textbox>
                  <w:txbxContent>
                    <w:p>
                      <w:pPr>
                        <w:pStyle w:val="Normal"/>
                        <w:rPr>
                          <w:rFonts w:ascii="Comic Sans MS" w:hAnsi="Comic Sans MS" w:cs="Comic Sans MS"/>
                          <w:color w:val="808000"/>
                          <w:sz w:val="18"/>
                          <w:u w:val="single"/>
                          <w:lang w:val="en-GB"/>
                        </w:rPr>
                      </w:pPr>
                      <w:r>
                        <w:rPr>
                          <w:rFonts w:cs="Comic Sans MS" w:ascii="Comic Sans MS" w:hAnsi="Comic Sans MS"/>
                          <w:color w:val="808000"/>
                          <w:sz w:val="18"/>
                          <w:u w:val="single"/>
                          <w:lang w:val="en-GB"/>
                        </w:rPr>
                        <w:t>4) What do the prisoners in the cave fail to understand?</w:t>
                      </w:r>
                    </w:p>
                    <w:p>
                      <w:pPr>
                        <w:pStyle w:val="Normal"/>
                        <w:rPr/>
                      </w:pPr>
                      <w:r>
                        <w:rPr>
                          <w:rFonts w:cs="Comic Sans MS" w:ascii="Comic Sans MS" w:hAnsi="Comic Sans MS"/>
                          <w:sz w:val="18"/>
                          <w:lang w:val="en-GB"/>
                        </w:rPr>
                        <w:t xml:space="preserve">They fail to notice that what they are doing in the cave is guesswork and the shadows are merely reflections of artificial objects, they are </w:t>
                      </w:r>
                      <w:r>
                        <w:rPr>
                          <w:rFonts w:cs="Comic Sans MS" w:ascii="Comic Sans MS" w:hAnsi="Comic Sans MS"/>
                          <w:color w:val="800080"/>
                          <w:sz w:val="18"/>
                          <w:lang w:val="en-GB"/>
                        </w:rPr>
                        <w:t>ignorant</w:t>
                      </w:r>
                      <w:r>
                        <w:rPr>
                          <w:rFonts w:cs="Comic Sans MS" w:ascii="Comic Sans MS" w:hAnsi="Comic Sans MS"/>
                          <w:sz w:val="18"/>
                          <w:lang w:val="en-GB"/>
                        </w:rPr>
                        <w:t xml:space="preserve"> </w:t>
                      </w:r>
                      <w:r>
                        <w:rPr>
                          <w:rFonts w:cs="Comic Sans MS" w:ascii="Comic Sans MS" w:hAnsi="Comic Sans MS"/>
                          <w:color w:val="800080"/>
                          <w:sz w:val="18"/>
                          <w:lang w:val="en-GB"/>
                        </w:rPr>
                        <w:t>of true knowledge</w:t>
                      </w:r>
                      <w:r>
                        <w:rPr>
                          <w:rFonts w:cs="Comic Sans MS" w:ascii="Comic Sans MS" w:hAnsi="Comic Sans MS"/>
                          <w:sz w:val="18"/>
                          <w:lang w:val="en-GB"/>
                        </w:rPr>
                        <w:t xml:space="preserve"> and </w:t>
                      </w:r>
                      <w:r>
                        <w:rPr>
                          <w:rFonts w:cs="Comic Sans MS" w:ascii="Comic Sans MS" w:hAnsi="Comic Sans MS"/>
                          <w:color w:val="800080"/>
                          <w:sz w:val="18"/>
                          <w:lang w:val="en-GB"/>
                        </w:rPr>
                        <w:t>reject it fiercely</w:t>
                      </w:r>
                      <w:r>
                        <w:rPr>
                          <w:rFonts w:cs="Comic Sans MS" w:ascii="Comic Sans MS" w:hAnsi="Comic Sans MS"/>
                          <w:sz w:val="18"/>
                          <w:lang w:val="en-GB"/>
                        </w:rPr>
                        <w:t xml:space="preserve"> as they </w:t>
                      </w:r>
                      <w:r>
                        <w:rPr>
                          <w:rFonts w:cs="Comic Sans MS" w:ascii="Comic Sans MS" w:hAnsi="Comic Sans MS"/>
                          <w:color w:val="800080"/>
                          <w:sz w:val="18"/>
                          <w:lang w:val="en-GB"/>
                        </w:rPr>
                        <w:t>enjoy their idle cave surroundings.</w:t>
                      </w:r>
                    </w:p>
                    <w:p>
                      <w:pPr>
                        <w:pStyle w:val="Normal"/>
                        <w:rPr>
                          <w:rFonts w:ascii="Comic Sans MS" w:hAnsi="Comic Sans MS" w:cs="Comic Sans MS"/>
                          <w:color w:val="800080"/>
                          <w:sz w:val="18"/>
                          <w:lang w:val="en-GB"/>
                        </w:rPr>
                      </w:pPr>
                      <w:r>
                        <w:rPr>
                          <w:rFonts w:cs="Comic Sans MS" w:ascii="Comic Sans MS" w:hAnsi="Comic Sans MS"/>
                          <w:color w:val="800080"/>
                          <w:sz w:val="18"/>
                          <w:lang w:val="en-GB"/>
                        </w:rPr>
                      </w:r>
                    </w:p>
                    <w:p>
                      <w:pPr>
                        <w:pStyle w:val="Normal"/>
                        <w:rPr>
                          <w:rFonts w:ascii="Comic Sans MS" w:hAnsi="Comic Sans MS" w:cs="Comic Sans MS"/>
                          <w:color w:val="808000"/>
                          <w:sz w:val="18"/>
                          <w:u w:val="single"/>
                          <w:lang w:val="en-GB"/>
                        </w:rPr>
                      </w:pPr>
                      <w:r>
                        <w:rPr>
                          <w:rFonts w:cs="Comic Sans MS" w:ascii="Comic Sans MS" w:hAnsi="Comic Sans MS"/>
                          <w:color w:val="808000"/>
                          <w:sz w:val="18"/>
                          <w:u w:val="single"/>
                          <w:lang w:val="en-GB"/>
                        </w:rPr>
                        <w:t>5) How does the story of the cave correspond with our human experience?</w:t>
                      </w:r>
                    </w:p>
                    <w:p>
                      <w:pPr>
                        <w:pStyle w:val="TextBody"/>
                        <w:rPr/>
                      </w:pPr>
                      <w:r>
                        <w:rPr/>
                        <w:t>Plato compares humans in general to the prisoners. We are prisoners to our bodies and we accept what our senses wrongly tell us and are not interested in questioning the reality of the world we are in.</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474720</wp:posOffset>
                </wp:positionV>
                <wp:extent cx="1554480" cy="365760"/>
                <wp:effectExtent l="0" t="0" r="0" b="0"/>
                <wp:wrapTopAndBottom/>
                <wp:docPr id="12" name="Frame9"/>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Heading1"/>
                              <w:rPr>
                                <w:color w:val="808000"/>
                              </w:rPr>
                            </w:pPr>
                            <w:r>
                              <w:rPr>
                                <w:color w:val="808000"/>
                              </w:rPr>
                              <w:t>“</w:t>
                            </w:r>
                            <w:r>
                              <w:rPr>
                                <w:color w:val="808000"/>
                              </w:rPr>
                              <w:t>Enlightenment”</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273.6pt;mso-position-vertical-relative:text;margin-left:-54pt;mso-position-horizontal-relative:text">
                <v:fill opacity="0f"/>
                <v:textbox inset="0.100694444444444in,0.0506944444444444in,0.100694444444444in,0.0506944444444444in">
                  <w:txbxContent>
                    <w:p>
                      <w:pPr>
                        <w:pStyle w:val="Heading1"/>
                        <w:rPr>
                          <w:color w:val="808000"/>
                        </w:rPr>
                      </w:pPr>
                      <w:r>
                        <w:rPr>
                          <w:color w:val="808000"/>
                        </w:rPr>
                        <w:t>“</w:t>
                      </w:r>
                      <w:r>
                        <w:rPr>
                          <w:color w:val="808000"/>
                        </w:rPr>
                        <w:t>Enlightenment”</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3749040</wp:posOffset>
                </wp:positionV>
                <wp:extent cx="3108960" cy="365760"/>
                <wp:effectExtent l="0" t="0" r="0" b="0"/>
                <wp:wrapTopAndBottom/>
                <wp:docPr id="13" name="Frame8"/>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Heading1"/>
                              <w:rPr>
                                <w:rFonts w:ascii="AmbersHand" w:hAnsi="AmbersHand" w:cs="AmbersHand"/>
                                <w:color w:val="008080"/>
                              </w:rPr>
                            </w:pPr>
                            <w:r>
                              <w:rPr>
                                <w:rFonts w:cs="AmbersHand" w:ascii="AmbersHand" w:hAnsi="AmbersHand"/>
                                <w:color w:val="008080"/>
                              </w:rPr>
                              <w:t>“</w:t>
                            </w:r>
                            <w:r>
                              <w:rPr>
                                <w:rFonts w:cs="AmbersHand" w:ascii="AmbersHand" w:hAnsi="AmbersHand"/>
                                <w:color w:val="008080"/>
                              </w:rPr>
                              <w:t>Gradual understanding of the real world”</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295.2pt;mso-position-vertical-relative:text;margin-left:-54pt;mso-position-horizontal-relative:text">
                <v:fill opacity="0f"/>
                <v:textbox inset="0.100694444444444in,0.0506944444444444in,0.100694444444444in,0.0506944444444444in">
                  <w:txbxContent>
                    <w:p>
                      <w:pPr>
                        <w:pStyle w:val="Heading1"/>
                        <w:rPr>
                          <w:rFonts w:ascii="AmbersHand" w:hAnsi="AmbersHand" w:cs="AmbersHand"/>
                          <w:color w:val="008080"/>
                        </w:rPr>
                      </w:pPr>
                      <w:r>
                        <w:rPr>
                          <w:rFonts w:cs="AmbersHand" w:ascii="AmbersHand" w:hAnsi="AmbersHand"/>
                          <w:color w:val="008080"/>
                        </w:rPr>
                        <w:t>“</w:t>
                      </w:r>
                      <w:r>
                        <w:rPr>
                          <w:rFonts w:cs="AmbersHand" w:ascii="AmbersHand" w:hAnsi="AmbersHand"/>
                          <w:color w:val="008080"/>
                        </w:rPr>
                        <w:t>Gradual understanding of the real world”</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4023360</wp:posOffset>
                </wp:positionV>
                <wp:extent cx="4023360" cy="365760"/>
                <wp:effectExtent l="0" t="0" r="0" b="0"/>
                <wp:wrapTopAndBottom/>
                <wp:docPr id="14" name="Frame7"/>
                <a:graphic xmlns:a="http://schemas.openxmlformats.org/drawingml/2006/main">
                  <a:graphicData uri="http://schemas.microsoft.com/office/word/2010/wordprocessingShape">
                    <wps:wsp>
                      <wps:cNvSpPr txBox="1"/>
                      <wps:spPr>
                        <a:xfrm>
                          <a:off x="0" y="0"/>
                          <a:ext cx="4023360" cy="365760"/>
                        </a:xfrm>
                        <a:prstGeom prst="rect"/>
                        <a:solidFill>
                          <a:srgbClr val="FFFFFF">
                            <a:alpha val="0"/>
                          </a:srgbClr>
                        </a:solidFill>
                      </wps:spPr>
                      <wps:txbx>
                        <w:txbxContent>
                          <w:p>
                            <w:pPr>
                              <w:pStyle w:val="Heading1"/>
                              <w:rPr>
                                <w:rFonts w:ascii="KylesHand" w:hAnsi="KylesHand" w:cs="KylesHand"/>
                                <w:color w:val="800000"/>
                              </w:rPr>
                            </w:pPr>
                            <w:r>
                              <w:rPr>
                                <w:rFonts w:cs="KylesHand" w:ascii="KylesHand" w:hAnsi="KylesHand"/>
                                <w:color w:val="800000"/>
                              </w:rPr>
                              <w:t>“</w:t>
                            </w:r>
                            <w:r>
                              <w:rPr>
                                <w:rFonts w:cs="KylesHand" w:ascii="KylesHand" w:hAnsi="KylesHand"/>
                                <w:color w:val="800000"/>
                              </w:rPr>
                              <w:t>Ignorant to reject the chance to be shown reality”</w:t>
                            </w:r>
                          </w:p>
                        </w:txbxContent>
                      </wps:txbx>
                      <wps:bodyPr anchor="t" lIns="92075" tIns="46355" rIns="92075" bIns="46355">
                        <a:noAutofit/>
                      </wps:bodyPr>
                    </wps:wsp>
                  </a:graphicData>
                </a:graphic>
              </wp:anchor>
            </w:drawing>
          </mc:Choice>
          <mc:Fallback>
            <w:pict>
              <v:rect fillcolor="#FFFFFF" style="position:absolute;rotation:-0;width:316.8pt;height:28.8pt;mso-wrap-distance-left:9.05pt;mso-wrap-distance-right:9.05pt;mso-wrap-distance-top:0pt;mso-wrap-distance-bottom:0pt;margin-top:316.8pt;mso-position-vertical-relative:text;margin-left:-54pt;mso-position-horizontal-relative:text">
                <v:fill opacity="0f"/>
                <v:textbox inset="0.100694444444444in,0.0506944444444444in,0.100694444444444in,0.0506944444444444in">
                  <w:txbxContent>
                    <w:p>
                      <w:pPr>
                        <w:pStyle w:val="Heading1"/>
                        <w:rPr>
                          <w:rFonts w:ascii="KylesHand" w:hAnsi="KylesHand" w:cs="KylesHand"/>
                          <w:color w:val="800000"/>
                        </w:rPr>
                      </w:pPr>
                      <w:r>
                        <w:rPr>
                          <w:rFonts w:cs="KylesHand" w:ascii="KylesHand" w:hAnsi="KylesHand"/>
                          <w:color w:val="800000"/>
                        </w:rPr>
                        <w:t>“</w:t>
                      </w:r>
                      <w:r>
                        <w:rPr>
                          <w:rFonts w:cs="KylesHand" w:ascii="KylesHand" w:hAnsi="KylesHand"/>
                          <w:color w:val="800000"/>
                        </w:rPr>
                        <w:t>Ignorant to reject the chance to be shown reality”</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75030</wp:posOffset>
                </wp:positionH>
                <wp:positionV relativeFrom="paragraph">
                  <wp:posOffset>4474210</wp:posOffset>
                </wp:positionV>
                <wp:extent cx="2298700" cy="378460"/>
                <wp:effectExtent l="0" t="0" r="0" b="0"/>
                <wp:wrapTopAndBottom/>
                <wp:docPr id="15" name="Frame6"/>
                <a:graphic xmlns:a="http://schemas.openxmlformats.org/drawingml/2006/main">
                  <a:graphicData uri="http://schemas.microsoft.com/office/word/2010/wordprocessingShape">
                    <wps:wsp>
                      <wps:cNvSpPr txBox="1"/>
                      <wps:spPr>
                        <a:xfrm>
                          <a:off x="0" y="0"/>
                          <a:ext cx="2298700" cy="378460"/>
                        </a:xfrm>
                        <a:prstGeom prst="rect"/>
                        <a:gradFill rotWithShape="0">
                          <a:gsLst>
                            <a:gs pos="0">
                              <a:srgbClr val="ffffff"/>
                            </a:gs>
                            <a:gs pos="100000">
                              <a:srgbClr val="ccccff"/>
                            </a:gs>
                          </a:gsLst>
                          <a:path path="rect">
                            <a:fillToRect l="50000" t="50000" r="50000" b="50000"/>
                          </a:path>
                        </a:gradFill>
                        <a:ln w="12700">
                          <a:solidFill>
                            <a:srgbClr val="CC99FF"/>
                          </a:solidFill>
                        </a:ln>
                      </wps:spPr>
                      <wps:txbx>
                        <w:txbxContent>
                          <w:p>
                            <w:pPr>
                              <w:pStyle w:val="Normal"/>
                              <w:rPr>
                                <w:rFonts w:ascii="HogwartsWizard" w:hAnsi="HogwartsWizard" w:cs="HogwartsWizard"/>
                                <w:sz w:val="32"/>
                                <w:lang w:val="en-GB"/>
                              </w:rPr>
                            </w:pPr>
                            <w:r>
                              <w:rPr>
                                <w:rFonts w:cs="HogwartsWizard" w:ascii="HogwartsWizard" w:hAnsi="HogwartsWizard"/>
                                <w:sz w:val="32"/>
                                <w:lang w:val="en-GB"/>
                              </w:rPr>
                              <w:t>Plato-The Forms</w:t>
                            </w:r>
                          </w:p>
                        </w:txbxContent>
                      </wps:txbx>
                      <wps:bodyPr anchor="t" lIns="78740" tIns="33020" rIns="78740" bIns="33020">
                        <a:noAutofit/>
                      </wps:bodyPr>
                    </wps:wsp>
                  </a:graphicData>
                </a:graphic>
              </wp:anchor>
            </w:drawing>
          </mc:Choice>
          <mc:Fallback>
            <w:pict>
              <v:rect strokecolor="#CC99FF" strokeweight="1pt" fillcolor="#CCCCFF" style="position:absolute;rotation:-0;width:181pt;height:29.8pt;mso-wrap-distance-left:9.05pt;mso-wrap-distance-right:9.05pt;mso-wrap-distance-top:0pt;mso-wrap-distance-bottom:0pt;margin-top:352.3pt;mso-position-vertical-relative:text;margin-left:-68.9pt;mso-position-horizontal-relative:text">
                <v:fill type="gradient" angle="-180" color2="#FFFFFF"/>
                <v:textbox inset="0.0861111111111111in,0.0361111111111111in,0.0861111111111111in,0.0361111111111111in">
                  <w:txbxContent>
                    <w:p>
                      <w:pPr>
                        <w:pStyle w:val="Normal"/>
                        <w:rPr>
                          <w:rFonts w:ascii="HogwartsWizard" w:hAnsi="HogwartsWizard" w:cs="HogwartsWizard"/>
                          <w:sz w:val="32"/>
                          <w:lang w:val="en-GB"/>
                        </w:rPr>
                      </w:pPr>
                      <w:r>
                        <w:rPr>
                          <w:rFonts w:cs="HogwartsWizard" w:ascii="HogwartsWizard" w:hAnsi="HogwartsWizard"/>
                          <w:sz w:val="32"/>
                          <w:lang w:val="en-GB"/>
                        </w:rPr>
                        <w:t>Plato-The Forms</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81685</wp:posOffset>
                </wp:positionH>
                <wp:positionV relativeFrom="paragraph">
                  <wp:posOffset>5024755</wp:posOffset>
                </wp:positionV>
                <wp:extent cx="6958330" cy="1380490"/>
                <wp:effectExtent l="0" t="0" r="0" b="0"/>
                <wp:wrapTopAndBottom/>
                <wp:docPr id="16" name="Frame4"/>
                <a:graphic xmlns:a="http://schemas.openxmlformats.org/drawingml/2006/main">
                  <a:graphicData uri="http://schemas.microsoft.com/office/word/2010/wordprocessingShape">
                    <wps:wsp>
                      <wps:cNvSpPr txBox="1"/>
                      <wps:spPr>
                        <a:xfrm>
                          <a:off x="0" y="0"/>
                          <a:ext cx="6958330" cy="1380490"/>
                        </a:xfrm>
                        <a:prstGeom prst="rect"/>
                        <a:solidFill>
                          <a:srgbClr val="FFFFFF"/>
                        </a:solidFill>
                        <a:ln w="9525">
                          <a:solidFill>
                            <a:srgbClr val="9999FF"/>
                          </a:solidFill>
                        </a:ln>
                      </wps:spPr>
                      <wps:txbx>
                        <w:txbxContent>
                          <w:p>
                            <w:pPr>
                              <w:pStyle w:val="Normal"/>
                              <w:jc w:val="both"/>
                              <w:rPr>
                                <w:rFonts w:ascii="Comic Sans MS" w:hAnsi="Comic Sans MS" w:cs="Comic Sans MS"/>
                                <w:sz w:val="18"/>
                                <w:lang w:val="en-GB"/>
                              </w:rPr>
                            </w:pPr>
                            <w:r>
                              <w:rPr>
                                <w:rFonts w:cs="Comic Sans MS" w:ascii="Comic Sans MS" w:hAnsi="Comic Sans MS"/>
                                <w:sz w:val="18"/>
                                <w:lang w:val="en-GB"/>
                              </w:rPr>
                              <w:t xml:space="preserve">Plato believed that everything we see today is not the actual ideal thing but a copy of it. Put this belief into the context of gingerbread men and it might become clearer. </w:t>
                            </w:r>
                          </w:p>
                          <w:p>
                            <w:pPr>
                              <w:pStyle w:val="Normal"/>
                              <w:jc w:val="both"/>
                              <w:rPr>
                                <w:rFonts w:ascii="Comic Sans MS" w:hAnsi="Comic Sans MS" w:cs="Comic Sans MS"/>
                                <w:sz w:val="18"/>
                                <w:lang w:val="en-GB"/>
                              </w:rPr>
                            </w:pPr>
                            <w:r>
                              <w:rPr>
                                <w:rFonts w:cs="Comic Sans MS" w:ascii="Comic Sans MS" w:hAnsi="Comic Sans MS"/>
                                <w:sz w:val="18"/>
                                <w:lang w:val="en-GB"/>
                              </w:rPr>
                              <w:t>Say you have a batch of 20 gingerbread men, it is apparent from looking at them, that they all have something in common, of course in detail each of them may have their flaws and differences, but generally it is agreed that they all appear to us as gingerbread men. Plato believed that the form of gingerbread men is the idea, it’s the mould from which all gingerbread men come from and makes them all similar, which in this case would be the gingerbread cutter. We all grow up being taught the knowledge of forms, that’s how we can identify the difference between a giraffe and a dog, as we become accustomed with the outline/shapes of these creatures.</w:t>
                            </w:r>
                          </w:p>
                        </w:txbxContent>
                      </wps:txbx>
                      <wps:bodyPr anchor="t" lIns="91440" tIns="45720" rIns="91440" bIns="45720">
                        <a:noAutofit/>
                      </wps:bodyPr>
                    </wps:wsp>
                  </a:graphicData>
                </a:graphic>
              </wp:anchor>
            </w:drawing>
          </mc:Choice>
          <mc:Fallback>
            <w:pict>
              <v:rect fillcolor="#FFFFFF" strokecolor="#9999FF" strokeweight="0pt" style="position:absolute;rotation:-0;width:547.9pt;height:108.7pt;mso-wrap-distance-left:9.05pt;mso-wrap-distance-right:9.05pt;mso-wrap-distance-top:0pt;mso-wrap-distance-bottom:0pt;margin-top:395.65pt;mso-position-vertical-relative:text;margin-left:-61.55pt;mso-position-horizontal-relative:text">
                <v:textbox>
                  <w:txbxContent>
                    <w:p>
                      <w:pPr>
                        <w:pStyle w:val="Normal"/>
                        <w:jc w:val="both"/>
                        <w:rPr>
                          <w:rFonts w:ascii="Comic Sans MS" w:hAnsi="Comic Sans MS" w:cs="Comic Sans MS"/>
                          <w:sz w:val="18"/>
                          <w:lang w:val="en-GB"/>
                        </w:rPr>
                      </w:pPr>
                      <w:r>
                        <w:rPr>
                          <w:rFonts w:cs="Comic Sans MS" w:ascii="Comic Sans MS" w:hAnsi="Comic Sans MS"/>
                          <w:sz w:val="18"/>
                          <w:lang w:val="en-GB"/>
                        </w:rPr>
                        <w:t xml:space="preserve">Plato believed that everything we see today is not the actual ideal thing but a copy of it. Put this belief into the context of gingerbread men and it might become clearer. </w:t>
                      </w:r>
                    </w:p>
                    <w:p>
                      <w:pPr>
                        <w:pStyle w:val="Normal"/>
                        <w:jc w:val="both"/>
                        <w:rPr>
                          <w:rFonts w:ascii="Comic Sans MS" w:hAnsi="Comic Sans MS" w:cs="Comic Sans MS"/>
                          <w:sz w:val="18"/>
                          <w:lang w:val="en-GB"/>
                        </w:rPr>
                      </w:pPr>
                      <w:r>
                        <w:rPr>
                          <w:rFonts w:cs="Comic Sans MS" w:ascii="Comic Sans MS" w:hAnsi="Comic Sans MS"/>
                          <w:sz w:val="18"/>
                          <w:lang w:val="en-GB"/>
                        </w:rPr>
                        <w:t>Say you have a batch of 20 gingerbread men, it is apparent from looking at them, that they all have something in common, of course in detail each of them may have their flaws and differences, but generally it is agreed that they all appear to us as gingerbread men. Plato believed that the form of gingerbread men is the idea, it’s the mould from which all gingerbread men come from and makes them all similar, which in this case would be the gingerbread cutter. We all grow up being taught the knowledge of forms, that’s how we can identify the difference between a giraffe and a dog, as we become accustomed with the outline/shapes of these creatures.</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81685</wp:posOffset>
                </wp:positionH>
                <wp:positionV relativeFrom="paragraph">
                  <wp:posOffset>6487795</wp:posOffset>
                </wp:positionV>
                <wp:extent cx="3483610" cy="1837690"/>
                <wp:effectExtent l="0" t="0" r="0" b="0"/>
                <wp:wrapTopAndBottom/>
                <wp:docPr id="17" name="Frame3"/>
                <a:graphic xmlns:a="http://schemas.openxmlformats.org/drawingml/2006/main">
                  <a:graphicData uri="http://schemas.microsoft.com/office/word/2010/wordprocessingShape">
                    <wps:wsp>
                      <wps:cNvSpPr txBox="1"/>
                      <wps:spPr>
                        <a:xfrm>
                          <a:off x="0" y="0"/>
                          <a:ext cx="3483610" cy="1837690"/>
                        </a:xfrm>
                        <a:prstGeom prst="rect"/>
                        <a:solidFill>
                          <a:srgbClr val="FFFFFF">
                            <a:alpha val="0"/>
                          </a:srgbClr>
                        </a:solidFill>
                        <a:ln w="9525">
                          <a:solidFill>
                            <a:srgbClr val="CCCCFF"/>
                          </a:solidFill>
                        </a:ln>
                      </wps:spPr>
                      <wps:txbx>
                        <w:txbxContent>
                          <w:p>
                            <w:pPr>
                              <w:pStyle w:val="BodyText2"/>
                              <w:numPr>
                                <w:ilvl w:val="0"/>
                                <w:numId w:val="2"/>
                              </w:numPr>
                              <w:rPr/>
                            </w:pPr>
                            <w:r>
                              <w:rPr/>
                              <w:t>What does Plato mean by forms?</w:t>
                            </w:r>
                          </w:p>
                          <w:p>
                            <w:pPr>
                              <w:pStyle w:val="TextBody"/>
                              <w:rPr/>
                            </w:pPr>
                            <w:r>
                              <w:rPr/>
                              <w:t>The forms are the real objects of the ’shadows’ that we see in our world, the universal form of dog exists in the realm of forms and the dogs we see are copies of this ‘ultimate dog’.</w:t>
                            </w:r>
                          </w:p>
                          <w:p>
                            <w:pPr>
                              <w:pStyle w:val="Normal"/>
                              <w:rPr>
                                <w:rFonts w:ascii="Comic Sans MS" w:hAnsi="Comic Sans MS" w:cs="Comic Sans MS"/>
                                <w:sz w:val="18"/>
                                <w:lang w:val="en-GB"/>
                              </w:rPr>
                            </w:pPr>
                            <w:r>
                              <w:rPr>
                                <w:rFonts w:cs="Comic Sans MS" w:ascii="Comic Sans MS" w:hAnsi="Comic Sans MS"/>
                                <w:sz w:val="18"/>
                                <w:lang w:val="en-GB"/>
                              </w:rPr>
                            </w:r>
                          </w:p>
                          <w:p>
                            <w:pPr>
                              <w:pStyle w:val="BodyText2"/>
                              <w:numPr>
                                <w:ilvl w:val="0"/>
                                <w:numId w:val="2"/>
                              </w:numPr>
                              <w:rPr/>
                            </w:pPr>
                            <w:r>
                              <w:rPr/>
                              <w:t>What is the highest form that humans try to reach?</w:t>
                            </w:r>
                          </w:p>
                          <w:p>
                            <w:pPr>
                              <w:pStyle w:val="TextBody"/>
                              <w:rPr/>
                            </w:pPr>
                            <w:r>
                              <w:rPr/>
                              <w:t>Goodness, and happiness is what we all try to reach, this is represented in the realm of forms as the sun.</w:t>
                            </w:r>
                          </w:p>
                        </w:txbxContent>
                      </wps:txbx>
                      <wps:bodyPr anchor="t" lIns="91440" tIns="45720" rIns="91440" bIns="45720">
                        <a:noAutofit/>
                      </wps:bodyPr>
                    </wps:wsp>
                  </a:graphicData>
                </a:graphic>
              </wp:anchor>
            </w:drawing>
          </mc:Choice>
          <mc:Fallback>
            <w:pict>
              <v:rect fillcolor="#FFFFFF" strokecolor="#CCCCFF" strokeweight="0pt" style="position:absolute;rotation:-0;width:274.3pt;height:144.7pt;mso-wrap-distance-left:9.05pt;mso-wrap-distance-right:9.05pt;mso-wrap-distance-top:0pt;mso-wrap-distance-bottom:0pt;margin-top:510.85pt;mso-position-vertical-relative:text;margin-left:-61.55pt;mso-position-horizontal-relative:text">
                <v:fill opacity="0f"/>
                <v:textbox>
                  <w:txbxContent>
                    <w:p>
                      <w:pPr>
                        <w:pStyle w:val="BodyText2"/>
                        <w:numPr>
                          <w:ilvl w:val="0"/>
                          <w:numId w:val="2"/>
                        </w:numPr>
                        <w:rPr/>
                      </w:pPr>
                      <w:r>
                        <w:rPr/>
                        <w:t>What does Plato mean by forms?</w:t>
                      </w:r>
                    </w:p>
                    <w:p>
                      <w:pPr>
                        <w:pStyle w:val="TextBody"/>
                        <w:rPr/>
                      </w:pPr>
                      <w:r>
                        <w:rPr/>
                        <w:t>The forms are the real objects of the ’shadows’ that we see in our world, the universal form of dog exists in the realm of forms and the dogs we see are copies of this ‘ultimate dog’.</w:t>
                      </w:r>
                    </w:p>
                    <w:p>
                      <w:pPr>
                        <w:pStyle w:val="Normal"/>
                        <w:rPr>
                          <w:rFonts w:ascii="Comic Sans MS" w:hAnsi="Comic Sans MS" w:cs="Comic Sans MS"/>
                          <w:sz w:val="18"/>
                          <w:lang w:val="en-GB"/>
                        </w:rPr>
                      </w:pPr>
                      <w:r>
                        <w:rPr>
                          <w:rFonts w:cs="Comic Sans MS" w:ascii="Comic Sans MS" w:hAnsi="Comic Sans MS"/>
                          <w:sz w:val="18"/>
                          <w:lang w:val="en-GB"/>
                        </w:rPr>
                      </w:r>
                    </w:p>
                    <w:p>
                      <w:pPr>
                        <w:pStyle w:val="BodyText2"/>
                        <w:numPr>
                          <w:ilvl w:val="0"/>
                          <w:numId w:val="2"/>
                        </w:numPr>
                        <w:rPr/>
                      </w:pPr>
                      <w:r>
                        <w:rPr/>
                        <w:t>What is the highest form that humans try to reach?</w:t>
                      </w:r>
                    </w:p>
                    <w:p>
                      <w:pPr>
                        <w:pStyle w:val="TextBody"/>
                        <w:rPr/>
                      </w:pPr>
                      <w:r>
                        <w:rPr/>
                        <w:t>Goodness, and happiness is what we all try to reach, this is represented in the realm of forms as the sun.</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7480</wp:posOffset>
                </wp:positionH>
                <wp:positionV relativeFrom="paragraph">
                  <wp:posOffset>8046720</wp:posOffset>
                </wp:positionV>
                <wp:extent cx="1828800" cy="457200"/>
                <wp:effectExtent l="0" t="0" r="0" b="0"/>
                <wp:wrapTopAndBottom/>
                <wp:docPr id="18" name="Frame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Heading2"/>
                              <w:rPr/>
                            </w:pPr>
                            <w:r>
                              <w:rPr/>
                              <w:t>Realm Of Form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633.6pt;mso-position-vertical-relative:text;margin-left:212.4pt;mso-position-horizontal-relative:text">
                <v:fill opacity="0f"/>
                <v:textbox inset="0.100694444444444in,0.0506944444444444in,0.100694444444444in,0.0506944444444444in">
                  <w:txbxContent>
                    <w:p>
                      <w:pPr>
                        <w:pStyle w:val="Heading2"/>
                        <w:rPr/>
                      </w:pPr>
                      <w:r>
                        <w:rPr/>
                        <w:t>Realm Of Forms</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60520</wp:posOffset>
                </wp:positionH>
                <wp:positionV relativeFrom="paragraph">
                  <wp:posOffset>8046720</wp:posOffset>
                </wp:positionV>
                <wp:extent cx="1828800" cy="457200"/>
                <wp:effectExtent l="0" t="0" r="0" b="0"/>
                <wp:wrapTopAndBottom/>
                <wp:docPr id="19"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HogwartsWizard" w:hAnsi="HogwartsWizard" w:cs="HogwartsWizard"/>
                                <w:sz w:val="28"/>
                                <w:lang w:val="en-GB"/>
                              </w:rPr>
                            </w:pPr>
                            <w:r>
                              <w:rPr>
                                <w:rFonts w:cs="HogwartsWizard" w:ascii="HogwartsWizard" w:hAnsi="HogwartsWizard"/>
                                <w:sz w:val="28"/>
                                <w:lang w:val="en-GB"/>
                              </w:rPr>
                              <w:t>Material world</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633.6pt;mso-position-vertical-relative:text;margin-left:327.6pt;mso-position-horizontal-relative:text">
                <v:fill opacity="0f"/>
                <v:textbox inset="0.100694444444444in,0.0506944444444444in,0.100694444444444in,0.0506944444444444in">
                  <w:txbxContent>
                    <w:p>
                      <w:pPr>
                        <w:pStyle w:val="Normal"/>
                        <w:rPr>
                          <w:rFonts w:ascii="HogwartsWizard" w:hAnsi="HogwartsWizard" w:cs="HogwartsWizard"/>
                          <w:sz w:val="28"/>
                          <w:lang w:val="en-GB"/>
                        </w:rPr>
                      </w:pPr>
                      <w:r>
                        <w:rPr>
                          <w:rFonts w:cs="HogwartsWizard" w:ascii="HogwartsWizard" w:hAnsi="HogwartsWizard"/>
                          <w:sz w:val="28"/>
                          <w:lang w:val="en-GB"/>
                        </w:rPr>
                        <w:t>Material world</w:t>
                      </w:r>
                    </w:p>
                  </w:txbxContent>
                </v:textbox>
                <w10:wrap type="topAndBottom"/>
              </v:rect>
            </w:pict>
          </mc:Fallback>
        </mc:AlternateContent>
      </w:r>
    </w:p>
    <w:p>
      <w:pPr>
        <w:pStyle w:val="Header"/>
        <w:tabs>
          <w:tab w:val="clear" w:pos="4320"/>
          <w:tab w:val="clear" w:pos="8640"/>
        </w:tabs>
        <w:rPr>
          <w:lang w:val="en-US"/>
        </w:rPr>
      </w:pPr>
      <w:r>
        <w:rPr>
          <w:lang w:val="en-US"/>
        </w:rPr>
        <w:object w:dxaOrig="2620" w:dyaOrig="26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06.8pt;margin-top:367.2pt;width:35.95pt;height:36pt;mso-wrap-distance-left:9.05pt;mso-wrap-distance-right:9.05pt;mso-position-horizontal-relative:text;mso-position-vertical-relative:text" filled="f" o:ole="">
            <v:imagedata r:id="rId31" o:title=""/>
            <w10:wrap type="topAndBottom"/>
          </v:shape>
          <o:OLEObject Type="Embed" ProgID="" ShapeID="ole_rId30" DrawAspect="Content" ObjectID="_509806345" r:id="rId30"/>
        </w:object>
        <mc:AlternateContent>
          <mc:Choice Requires="wps">
            <w:drawing>
              <wp:anchor behindDoc="0" distT="0" distB="0" distL="114935" distR="114935" simplePos="0" locked="0" layoutInCell="0" allowOverlap="1" relativeHeight="5">
                <wp:simplePos x="0" y="0"/>
                <wp:positionH relativeFrom="column">
                  <wp:posOffset>4344035</wp:posOffset>
                </wp:positionH>
                <wp:positionV relativeFrom="paragraph">
                  <wp:posOffset>3018155</wp:posOffset>
                </wp:positionV>
                <wp:extent cx="548640" cy="548640"/>
                <wp:effectExtent l="7620" t="5080" r="31750" b="0"/>
                <wp:wrapTopAndBottom/>
                <wp:docPr id="20" name=""/>
                <a:graphic xmlns:a="http://schemas.openxmlformats.org/drawingml/2006/main">
                  <a:graphicData uri="http://schemas.microsoft.com/office/word/2010/wordprocessingShape">
                    <wps:wsp>
                      <wps:cNvSpPr/>
                      <wps:spPr>
                        <a:xfrm rot="10441200">
                          <a:off x="0" y="0"/>
                          <a:ext cx="548640" cy="548640"/>
                        </a:xfrm>
                        <a:custGeom>
                          <a:avLst/>
                          <a:gdLst>
                            <a:gd name="textAreaLeft" fmla="*/ 41400 w 311040"/>
                            <a:gd name="textAreaRight" fmla="*/ 269640 w 31104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gradFill rotWithShape="0">
                          <a:gsLst>
                            <a:gs pos="0">
                              <a:srgbClr val="ffffff"/>
                            </a:gs>
                            <a:gs pos="100000">
                              <a:srgbClr val="99ccff"/>
                            </a:gs>
                          </a:gsLst>
                          <a:path path="rect">
                            <a:fillToRect l="50000" t="50000" r="50000" b="50000"/>
                          </a:path>
                        </a:gradFill>
                        <a:ln w="9360">
                          <a:solidFill>
                            <a:srgbClr val="99cc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342pt;margin-top:237.6pt;width:43.15pt;height:43.15pt;mso-wrap-style:none;v-text-anchor:middle;rotation:174">
                <v:fill o:detectmouseclick="t" color2="white"/>
                <v:stroke color="#99ccff" weight="9360" joinstyle="miter" endcap="flat"/>
                <w10:wrap type="topAndBottom"/>
              </v:rect>
            </w:pict>
          </mc:Fallback>
        </mc:AlternateContent>
        <w:object w:dxaOrig="10487" w:dyaOrig="5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91.6pt;margin-top:57.6pt;width:86.4pt;height:47.45pt;mso-wrap-distance-left:9.05pt;mso-wrap-distance-right:9.05pt;mso-position-horizontal-relative:text;mso-position-vertical-relative:text" filled="f" o:ole="">
            <v:imagedata r:id="rId33" o:title=""/>
            <w10:wrap type="topAndBottom"/>
          </v:shape>
          <o:OLEObject Type="Embed" ProgID="" ShapeID="ole_rId32" DrawAspect="Content" ObjectID="_181872399" r:id="rId32"/>
        </w:object>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274320</wp:posOffset>
                </wp:positionV>
                <wp:extent cx="7132320" cy="3749040"/>
                <wp:effectExtent l="19050" t="19050" r="19050" b="19050"/>
                <wp:wrapTopAndBottom/>
                <wp:docPr id="21" name=""/>
                <a:graphic xmlns:a="http://schemas.openxmlformats.org/drawingml/2006/main">
                  <a:graphicData uri="http://schemas.microsoft.com/office/word/2010/wordprocessingShape">
                    <wps:wsp>
                      <wps:cNvSpPr/>
                      <wps:spPr>
                        <a:xfrm>
                          <a:off x="0" y="0"/>
                          <a:ext cx="7132320" cy="374904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68.4pt;margin-top:21.6pt;width:561.55pt;height:295.15pt;mso-wrap-style:none;v-text-anchor:middle">
                <v:fill o:detectmouseclick="t" on="false"/>
                <v:stroke color="yellow" weight="38160" joinstyle="miter" endcap="flat"/>
                <w10:wrap type="topAndBottom"/>
              </v:rect>
            </w:pict>
          </mc:Fallback>
        </mc:AlternateContent>
        <w:object w:dxaOrig="1336" w:dyaOrig="19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6.8pt;margin-top:36pt;width:52.95pt;height:79.2pt;mso-wrap-distance-left:9.05pt;mso-wrap-distance-right:9.05pt;mso-position-horizontal-relative:text;mso-position-vertical-relative:text" filled="f" o:ole="">
            <v:imagedata r:id="rId35" o:title=""/>
            <w10:wrap type="topAndBottom"/>
          </v:shape>
          <o:OLEObject Type="Embed" ProgID="" ShapeID="ole_rId34" DrawAspect="Content" ObjectID="_1846463064" r:id="rId34"/>
        </w:object>
        <w:object w:dxaOrig="2383" w:dyaOrig="19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41.2pt;margin-top:72pt;width:36pt;height:28.75pt;mso-wrap-distance-left:9.05pt;mso-wrap-distance-right:9.05pt;mso-position-horizontal-relative:text;mso-position-vertical-relative:text" filled="f" o:ole="">
            <v:imagedata r:id="rId37" o:title=""/>
            <w10:wrap type="topAndBottom"/>
          </v:shape>
          <o:OLEObject Type="Embed" ProgID="" ShapeID="ole_rId36" DrawAspect="Content" ObjectID="_970000476" r:id="rId36"/>
        </w:object>
        <w:object w:dxaOrig="1429" w:dyaOrig="142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41.2pt;margin-top:43.2pt;width:28.8pt;height:28.7pt;mso-wrap-distance-left:9.05pt;mso-wrap-distance-right:9.05pt;mso-position-horizontal-relative:text;mso-position-vertical-relative:text" filled="f" o:ole="">
            <v:imagedata r:id="rId39" o:title=""/>
            <w10:wrap type="topAndBottom"/>
          </v:shape>
          <o:OLEObject Type="Embed" ProgID="" ShapeID="ole_rId38" DrawAspect="Content" ObjectID="_578119468" r:id="rId38"/>
        </w:object>
        <w:object w:dxaOrig="2254" w:dyaOrig="54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27.6pt;margin-top:57.6pt;width:19.75pt;height:47.4pt;mso-wrap-distance-left:9.05pt;mso-wrap-distance-right:9.05pt;mso-position-horizontal-relative:text;mso-position-vertical-relative:text" filled="f" o:ole="">
            <v:imagedata r:id="rId41" o:title=""/>
            <w10:wrap type="topAndBottom"/>
          </v:shape>
          <o:OLEObject Type="Embed" ProgID="" ShapeID="ole_rId40" DrawAspect="Content" ObjectID="_378560689" r:id="rId40"/>
        </w:object>
        <mc:AlternateContent>
          <mc:Choice Requires="wpg">
            <w:drawing>
              <wp:anchor behindDoc="0" distT="0" distB="0" distL="114935" distR="114300" simplePos="0" locked="0" layoutInCell="0" allowOverlap="1" relativeHeight="45">
                <wp:simplePos x="0" y="0"/>
                <wp:positionH relativeFrom="column">
                  <wp:posOffset>4982845</wp:posOffset>
                </wp:positionH>
                <wp:positionV relativeFrom="paragraph">
                  <wp:posOffset>1009650</wp:posOffset>
                </wp:positionV>
                <wp:extent cx="642620" cy="315595"/>
                <wp:effectExtent l="1270" t="0" r="0" b="0"/>
                <wp:wrapTopAndBottom/>
                <wp:docPr id="22" name=""/>
                <a:graphic xmlns:a="http://schemas.openxmlformats.org/drawingml/2006/main">
                  <a:graphicData uri="http://schemas.microsoft.com/office/word/2010/wordprocessingGroup">
                    <wpg:wgp>
                      <wpg:cNvGrpSpPr/>
                      <wpg:grpSpPr>
                        <a:xfrm>
                          <a:off x="0" y="0"/>
                          <a:ext cx="642600" cy="315720"/>
                          <a:chOff x="0" y="0"/>
                          <a:chExt cx="642600" cy="315720"/>
                        </a:xfrm>
                      </wpg:grpSpPr>
                      <wpg:grpSp>
                        <wpg:cNvGrpSpPr/>
                        <wpg:grpSpPr>
                          <a:xfrm>
                            <a:off x="523800" y="122400"/>
                            <a:ext cx="118800" cy="88200"/>
                          </a:xfrm>
                        </wpg:grpSpPr>
                        <wpg:grpSp>
                          <wpg:cNvGrpSpPr/>
                          <wpg:grpSpPr>
                            <a:xfrm>
                              <a:off x="0" y="1440"/>
                              <a:ext cx="113040" cy="85680"/>
                            </a:xfrm>
                          </wpg:grpSpPr>
                          <wps:wsp>
                            <wps:cNvSpPr/>
                            <wps:spPr>
                              <a:xfrm rot="5328600">
                                <a:off x="15480" y="-11880"/>
                                <a:ext cx="83160" cy="109800"/>
                              </a:xfrm>
                              <a:custGeom>
                                <a:avLst/>
                                <a:gdLst/>
                                <a:ahLst/>
                                <a:rect l="l" t="t" r="r" b="b"/>
                                <a:pathLst>
                                  <a:path w="343" h="522">
                                    <a:moveTo>
                                      <a:pt x="48" y="38"/>
                                    </a:moveTo>
                                    <a:lnTo>
                                      <a:pt x="74" y="20"/>
                                    </a:lnTo>
                                    <a:lnTo>
                                      <a:pt x="107" y="7"/>
                                    </a:lnTo>
                                    <a:lnTo>
                                      <a:pt x="145" y="0"/>
                                    </a:lnTo>
                                    <a:lnTo>
                                      <a:pt x="179" y="0"/>
                                    </a:lnTo>
                                    <a:lnTo>
                                      <a:pt x="219" y="3"/>
                                    </a:lnTo>
                                    <a:lnTo>
                                      <a:pt x="254" y="11"/>
                                    </a:lnTo>
                                    <a:lnTo>
                                      <a:pt x="281" y="27"/>
                                    </a:lnTo>
                                    <a:lnTo>
                                      <a:pt x="298" y="45"/>
                                    </a:lnTo>
                                    <a:lnTo>
                                      <a:pt x="307" y="63"/>
                                    </a:lnTo>
                                    <a:lnTo>
                                      <a:pt x="316" y="80"/>
                                    </a:lnTo>
                                    <a:lnTo>
                                      <a:pt x="321" y="108"/>
                                    </a:lnTo>
                                    <a:lnTo>
                                      <a:pt x="323" y="137"/>
                                    </a:lnTo>
                                    <a:lnTo>
                                      <a:pt x="323" y="158"/>
                                    </a:lnTo>
                                    <a:lnTo>
                                      <a:pt x="323" y="177"/>
                                    </a:lnTo>
                                    <a:lnTo>
                                      <a:pt x="323" y="206"/>
                                    </a:lnTo>
                                    <a:lnTo>
                                      <a:pt x="333" y="200"/>
                                    </a:lnTo>
                                    <a:lnTo>
                                      <a:pt x="343" y="208"/>
                                    </a:lnTo>
                                    <a:lnTo>
                                      <a:pt x="343" y="239"/>
                                    </a:lnTo>
                                    <a:lnTo>
                                      <a:pt x="334" y="272"/>
                                    </a:lnTo>
                                    <a:lnTo>
                                      <a:pt x="329" y="303"/>
                                    </a:lnTo>
                                    <a:lnTo>
                                      <a:pt x="326" y="317"/>
                                    </a:lnTo>
                                    <a:lnTo>
                                      <a:pt x="314" y="322"/>
                                    </a:lnTo>
                                    <a:lnTo>
                                      <a:pt x="306" y="313"/>
                                    </a:lnTo>
                                    <a:lnTo>
                                      <a:pt x="305" y="343"/>
                                    </a:lnTo>
                                    <a:lnTo>
                                      <a:pt x="300" y="377"/>
                                    </a:lnTo>
                                    <a:lnTo>
                                      <a:pt x="296" y="398"/>
                                    </a:lnTo>
                                    <a:lnTo>
                                      <a:pt x="289" y="458"/>
                                    </a:lnTo>
                                    <a:lnTo>
                                      <a:pt x="198" y="522"/>
                                    </a:lnTo>
                                    <a:lnTo>
                                      <a:pt x="67" y="459"/>
                                    </a:lnTo>
                                    <a:lnTo>
                                      <a:pt x="64" y="408"/>
                                    </a:lnTo>
                                    <a:lnTo>
                                      <a:pt x="53" y="348"/>
                                    </a:lnTo>
                                    <a:lnTo>
                                      <a:pt x="48" y="315"/>
                                    </a:lnTo>
                                    <a:lnTo>
                                      <a:pt x="41" y="322"/>
                                    </a:lnTo>
                                    <a:lnTo>
                                      <a:pt x="27" y="322"/>
                                    </a:lnTo>
                                    <a:lnTo>
                                      <a:pt x="13" y="265"/>
                                    </a:lnTo>
                                    <a:lnTo>
                                      <a:pt x="0" y="221"/>
                                    </a:lnTo>
                                    <a:lnTo>
                                      <a:pt x="3" y="213"/>
                                    </a:lnTo>
                                    <a:lnTo>
                                      <a:pt x="17" y="210"/>
                                    </a:lnTo>
                                    <a:lnTo>
                                      <a:pt x="16" y="187"/>
                                    </a:lnTo>
                                    <a:lnTo>
                                      <a:pt x="15" y="151"/>
                                    </a:lnTo>
                                    <a:lnTo>
                                      <a:pt x="16" y="125"/>
                                    </a:lnTo>
                                    <a:lnTo>
                                      <a:pt x="22" y="96"/>
                                    </a:lnTo>
                                    <a:lnTo>
                                      <a:pt x="34" y="59"/>
                                    </a:lnTo>
                                    <a:lnTo>
                                      <a:pt x="48" y="38"/>
                                    </a:lnTo>
                                    <a:close/>
                                  </a:path>
                                </a:pathLst>
                              </a:custGeom>
                              <a:solidFill>
                                <a:srgbClr val="ffbf7f"/>
                              </a:solidFill>
                              <a:ln w="0">
                                <a:noFill/>
                              </a:ln>
                            </wps:spPr>
                            <wps:style>
                              <a:lnRef idx="0"/>
                              <a:fillRef idx="0"/>
                              <a:effectRef idx="0"/>
                              <a:fontRef idx="minor"/>
                            </wps:style>
                            <wps:bodyPr/>
                          </wps:wsp>
                          <wps:wsp>
                            <wps:cNvSpPr/>
                            <wps:spPr>
                              <a:xfrm rot="5328600">
                                <a:off x="28800" y="-27000"/>
                                <a:ext cx="52200" cy="109080"/>
                              </a:xfrm>
                              <a:custGeom>
                                <a:avLst/>
                                <a:gdLst/>
                                <a:ahLst/>
                                <a:rect l="l" t="t" r="r" b="b"/>
                                <a:pathLst>
                                  <a:path w="214" h="521">
                                    <a:moveTo>
                                      <a:pt x="137" y="64"/>
                                    </a:moveTo>
                                    <a:lnTo>
                                      <a:pt x="114" y="182"/>
                                    </a:lnTo>
                                    <a:lnTo>
                                      <a:pt x="106" y="190"/>
                                    </a:lnTo>
                                    <a:lnTo>
                                      <a:pt x="137" y="192"/>
                                    </a:lnTo>
                                    <a:lnTo>
                                      <a:pt x="167" y="205"/>
                                    </a:lnTo>
                                    <a:lnTo>
                                      <a:pt x="185" y="206"/>
                                    </a:lnTo>
                                    <a:lnTo>
                                      <a:pt x="179" y="313"/>
                                    </a:lnTo>
                                    <a:lnTo>
                                      <a:pt x="214" y="310"/>
                                    </a:lnTo>
                                    <a:lnTo>
                                      <a:pt x="185" y="340"/>
                                    </a:lnTo>
                                    <a:lnTo>
                                      <a:pt x="160" y="319"/>
                                    </a:lnTo>
                                    <a:lnTo>
                                      <a:pt x="144" y="319"/>
                                    </a:lnTo>
                                    <a:lnTo>
                                      <a:pt x="160" y="299"/>
                                    </a:lnTo>
                                    <a:lnTo>
                                      <a:pt x="160" y="243"/>
                                    </a:lnTo>
                                    <a:lnTo>
                                      <a:pt x="89" y="251"/>
                                    </a:lnTo>
                                    <a:lnTo>
                                      <a:pt x="81" y="310"/>
                                    </a:lnTo>
                                    <a:lnTo>
                                      <a:pt x="93" y="350"/>
                                    </a:lnTo>
                                    <a:lnTo>
                                      <a:pt x="138" y="450"/>
                                    </a:lnTo>
                                    <a:lnTo>
                                      <a:pt x="212" y="440"/>
                                    </a:lnTo>
                                    <a:lnTo>
                                      <a:pt x="188" y="521"/>
                                    </a:lnTo>
                                    <a:lnTo>
                                      <a:pt x="67" y="452"/>
                                    </a:lnTo>
                                    <a:lnTo>
                                      <a:pt x="60" y="386"/>
                                    </a:lnTo>
                                    <a:lnTo>
                                      <a:pt x="47" y="307"/>
                                    </a:lnTo>
                                    <a:lnTo>
                                      <a:pt x="38" y="314"/>
                                    </a:lnTo>
                                    <a:lnTo>
                                      <a:pt x="27" y="313"/>
                                    </a:lnTo>
                                    <a:lnTo>
                                      <a:pt x="0" y="213"/>
                                    </a:lnTo>
                                    <a:lnTo>
                                      <a:pt x="3" y="203"/>
                                    </a:lnTo>
                                    <a:lnTo>
                                      <a:pt x="16" y="200"/>
                                    </a:lnTo>
                                    <a:lnTo>
                                      <a:pt x="16" y="168"/>
                                    </a:lnTo>
                                    <a:lnTo>
                                      <a:pt x="13" y="144"/>
                                    </a:lnTo>
                                    <a:lnTo>
                                      <a:pt x="16" y="123"/>
                                    </a:lnTo>
                                    <a:lnTo>
                                      <a:pt x="19" y="99"/>
                                    </a:lnTo>
                                    <a:lnTo>
                                      <a:pt x="26" y="72"/>
                                    </a:lnTo>
                                    <a:lnTo>
                                      <a:pt x="34" y="51"/>
                                    </a:lnTo>
                                    <a:lnTo>
                                      <a:pt x="48" y="30"/>
                                    </a:lnTo>
                                    <a:lnTo>
                                      <a:pt x="74" y="12"/>
                                    </a:lnTo>
                                    <a:lnTo>
                                      <a:pt x="102" y="0"/>
                                    </a:lnTo>
                                    <a:lnTo>
                                      <a:pt x="96" y="16"/>
                                    </a:lnTo>
                                    <a:lnTo>
                                      <a:pt x="91" y="33"/>
                                    </a:lnTo>
                                    <a:lnTo>
                                      <a:pt x="92" y="41"/>
                                    </a:lnTo>
                                    <a:lnTo>
                                      <a:pt x="100" y="50"/>
                                    </a:lnTo>
                                    <a:lnTo>
                                      <a:pt x="109" y="57"/>
                                    </a:lnTo>
                                    <a:lnTo>
                                      <a:pt x="122" y="62"/>
                                    </a:lnTo>
                                    <a:lnTo>
                                      <a:pt x="137" y="64"/>
                                    </a:lnTo>
                                    <a:close/>
                                  </a:path>
                                </a:pathLst>
                              </a:custGeom>
                              <a:solidFill>
                                <a:srgbClr val="ff9f1f"/>
                              </a:solidFill>
                              <a:ln w="0">
                                <a:noFill/>
                              </a:ln>
                            </wps:spPr>
                            <wps:style>
                              <a:lnRef idx="0"/>
                              <a:fillRef idx="0"/>
                              <a:effectRef idx="0"/>
                              <a:fontRef idx="minor"/>
                            </wps:style>
                            <wps:bodyPr/>
                          </wps:wsp>
                        </wpg:grpSp>
                        <wps:wsp>
                          <wps:cNvSpPr/>
                          <wps:spPr>
                            <a:xfrm rot="5328600">
                              <a:off x="41400" y="11160"/>
                              <a:ext cx="87120" cy="65520"/>
                            </a:xfrm>
                            <a:custGeom>
                              <a:avLst/>
                              <a:gdLst/>
                              <a:ahLst/>
                              <a:rect l="l" t="t" r="r" b="b"/>
                              <a:pathLst>
                                <a:path w="357" h="312">
                                  <a:moveTo>
                                    <a:pt x="26" y="312"/>
                                  </a:moveTo>
                                  <a:lnTo>
                                    <a:pt x="0" y="236"/>
                                  </a:lnTo>
                                  <a:lnTo>
                                    <a:pt x="3" y="152"/>
                                  </a:lnTo>
                                  <a:lnTo>
                                    <a:pt x="12" y="97"/>
                                  </a:lnTo>
                                  <a:lnTo>
                                    <a:pt x="26" y="70"/>
                                  </a:lnTo>
                                  <a:lnTo>
                                    <a:pt x="43" y="49"/>
                                  </a:lnTo>
                                  <a:lnTo>
                                    <a:pt x="72" y="25"/>
                                  </a:lnTo>
                                  <a:lnTo>
                                    <a:pt x="117" y="12"/>
                                  </a:lnTo>
                                  <a:lnTo>
                                    <a:pt x="169" y="0"/>
                                  </a:lnTo>
                                  <a:lnTo>
                                    <a:pt x="223" y="8"/>
                                  </a:lnTo>
                                  <a:lnTo>
                                    <a:pt x="265" y="21"/>
                                  </a:lnTo>
                                  <a:lnTo>
                                    <a:pt x="289" y="31"/>
                                  </a:lnTo>
                                  <a:lnTo>
                                    <a:pt x="317" y="43"/>
                                  </a:lnTo>
                                  <a:lnTo>
                                    <a:pt x="327" y="60"/>
                                  </a:lnTo>
                                  <a:lnTo>
                                    <a:pt x="340" y="89"/>
                                  </a:lnTo>
                                  <a:lnTo>
                                    <a:pt x="354" y="141"/>
                                  </a:lnTo>
                                  <a:lnTo>
                                    <a:pt x="357" y="187"/>
                                  </a:lnTo>
                                  <a:lnTo>
                                    <a:pt x="357" y="228"/>
                                  </a:lnTo>
                                  <a:lnTo>
                                    <a:pt x="357" y="246"/>
                                  </a:lnTo>
                                  <a:lnTo>
                                    <a:pt x="344" y="287"/>
                                  </a:lnTo>
                                  <a:lnTo>
                                    <a:pt x="350" y="238"/>
                                  </a:lnTo>
                                  <a:lnTo>
                                    <a:pt x="326" y="249"/>
                                  </a:lnTo>
                                  <a:lnTo>
                                    <a:pt x="317" y="277"/>
                                  </a:lnTo>
                                  <a:lnTo>
                                    <a:pt x="312" y="250"/>
                                  </a:lnTo>
                                  <a:lnTo>
                                    <a:pt x="317" y="215"/>
                                  </a:lnTo>
                                  <a:lnTo>
                                    <a:pt x="293" y="165"/>
                                  </a:lnTo>
                                  <a:lnTo>
                                    <a:pt x="303" y="138"/>
                                  </a:lnTo>
                                  <a:lnTo>
                                    <a:pt x="271" y="148"/>
                                  </a:lnTo>
                                  <a:lnTo>
                                    <a:pt x="240" y="159"/>
                                  </a:lnTo>
                                  <a:lnTo>
                                    <a:pt x="209" y="155"/>
                                  </a:lnTo>
                                  <a:lnTo>
                                    <a:pt x="182" y="148"/>
                                  </a:lnTo>
                                  <a:lnTo>
                                    <a:pt x="160" y="145"/>
                                  </a:lnTo>
                                  <a:lnTo>
                                    <a:pt x="178" y="159"/>
                                  </a:lnTo>
                                  <a:lnTo>
                                    <a:pt x="164" y="159"/>
                                  </a:lnTo>
                                  <a:lnTo>
                                    <a:pt x="123" y="156"/>
                                  </a:lnTo>
                                  <a:lnTo>
                                    <a:pt x="93" y="142"/>
                                  </a:lnTo>
                                  <a:lnTo>
                                    <a:pt x="71" y="134"/>
                                  </a:lnTo>
                                  <a:lnTo>
                                    <a:pt x="74" y="152"/>
                                  </a:lnTo>
                                  <a:lnTo>
                                    <a:pt x="67" y="183"/>
                                  </a:lnTo>
                                  <a:lnTo>
                                    <a:pt x="57" y="208"/>
                                  </a:lnTo>
                                  <a:lnTo>
                                    <a:pt x="52" y="228"/>
                                  </a:lnTo>
                                  <a:lnTo>
                                    <a:pt x="51" y="250"/>
                                  </a:lnTo>
                                  <a:lnTo>
                                    <a:pt x="51" y="272"/>
                                  </a:lnTo>
                                  <a:lnTo>
                                    <a:pt x="38" y="250"/>
                                  </a:lnTo>
                                  <a:lnTo>
                                    <a:pt x="24" y="248"/>
                                  </a:lnTo>
                                  <a:lnTo>
                                    <a:pt x="13" y="263"/>
                                  </a:lnTo>
                                  <a:lnTo>
                                    <a:pt x="26" y="312"/>
                                  </a:lnTo>
                                  <a:close/>
                                </a:path>
                              </a:pathLst>
                            </a:custGeom>
                            <a:solidFill>
                              <a:srgbClr val="000000"/>
                            </a:solidFill>
                            <a:ln w="0">
                              <a:noFill/>
                            </a:ln>
                          </wps:spPr>
                          <wps:style>
                            <a:lnRef idx="0"/>
                            <a:fillRef idx="0"/>
                            <a:effectRef idx="0"/>
                            <a:fontRef idx="minor"/>
                          </wps:style>
                          <wps:bodyPr/>
                        </wps:wsp>
                      </wpg:grpSp>
                      <wpg:grpSp>
                        <wpg:cNvGrpSpPr/>
                        <wpg:grpSpPr>
                          <a:xfrm>
                            <a:off x="0" y="69840"/>
                            <a:ext cx="59040" cy="240840"/>
                          </a:xfrm>
                        </wpg:grpSpPr>
                        <wps:wsp>
                          <wps:cNvSpPr/>
                          <wps:spPr>
                            <a:xfrm rot="5328600">
                              <a:off x="-21240" y="23040"/>
                              <a:ext cx="100800" cy="55800"/>
                            </a:xfrm>
                            <a:custGeom>
                              <a:avLst/>
                              <a:gdLst/>
                              <a:ahLst/>
                              <a:rect l="l" t="t" r="r" b="b"/>
                              <a:pathLst>
                                <a:path w="412" h="267">
                                  <a:moveTo>
                                    <a:pt x="197" y="59"/>
                                  </a:moveTo>
                                  <a:lnTo>
                                    <a:pt x="128" y="126"/>
                                  </a:lnTo>
                                  <a:lnTo>
                                    <a:pt x="79" y="163"/>
                                  </a:lnTo>
                                  <a:lnTo>
                                    <a:pt x="0" y="194"/>
                                  </a:lnTo>
                                  <a:lnTo>
                                    <a:pt x="0" y="243"/>
                                  </a:lnTo>
                                  <a:lnTo>
                                    <a:pt x="70" y="267"/>
                                  </a:lnTo>
                                  <a:lnTo>
                                    <a:pt x="179" y="267"/>
                                  </a:lnTo>
                                  <a:lnTo>
                                    <a:pt x="260" y="226"/>
                                  </a:lnTo>
                                  <a:lnTo>
                                    <a:pt x="301" y="190"/>
                                  </a:lnTo>
                                  <a:lnTo>
                                    <a:pt x="412" y="157"/>
                                  </a:lnTo>
                                  <a:lnTo>
                                    <a:pt x="412" y="63"/>
                                  </a:lnTo>
                                  <a:lnTo>
                                    <a:pt x="398" y="0"/>
                                  </a:lnTo>
                                  <a:lnTo>
                                    <a:pt x="197" y="59"/>
                                  </a:lnTo>
                                  <a:close/>
                                </a:path>
                              </a:pathLst>
                            </a:custGeom>
                            <a:solidFill>
                              <a:srgbClr val="000000"/>
                            </a:solidFill>
                            <a:ln w="0">
                              <a:noFill/>
                            </a:ln>
                          </wps:spPr>
                          <wps:style>
                            <a:lnRef idx="0"/>
                            <a:fillRef idx="0"/>
                            <a:effectRef idx="0"/>
                            <a:fontRef idx="minor"/>
                          </wps:style>
                          <wps:bodyPr/>
                        </wps:wsp>
                        <wps:wsp>
                          <wps:cNvSpPr/>
                          <wps:spPr>
                            <a:xfrm rot="5328600">
                              <a:off x="-20880" y="160920"/>
                              <a:ext cx="108720" cy="48960"/>
                            </a:xfrm>
                            <a:custGeom>
                              <a:avLst/>
                              <a:gdLst/>
                              <a:ahLst/>
                              <a:rect l="l" t="t" r="r" b="b"/>
                              <a:pathLst>
                                <a:path w="445" h="237">
                                  <a:moveTo>
                                    <a:pt x="4" y="10"/>
                                  </a:moveTo>
                                  <a:lnTo>
                                    <a:pt x="0" y="141"/>
                                  </a:lnTo>
                                  <a:lnTo>
                                    <a:pt x="103" y="164"/>
                                  </a:lnTo>
                                  <a:lnTo>
                                    <a:pt x="163" y="190"/>
                                  </a:lnTo>
                                  <a:lnTo>
                                    <a:pt x="267" y="219"/>
                                  </a:lnTo>
                                  <a:lnTo>
                                    <a:pt x="345" y="237"/>
                                  </a:lnTo>
                                  <a:lnTo>
                                    <a:pt x="431" y="223"/>
                                  </a:lnTo>
                                  <a:lnTo>
                                    <a:pt x="445" y="164"/>
                                  </a:lnTo>
                                  <a:lnTo>
                                    <a:pt x="322" y="96"/>
                                  </a:lnTo>
                                  <a:lnTo>
                                    <a:pt x="232" y="41"/>
                                  </a:lnTo>
                                  <a:lnTo>
                                    <a:pt x="186" y="0"/>
                                  </a:lnTo>
                                  <a:lnTo>
                                    <a:pt x="4" y="10"/>
                                  </a:lnTo>
                                  <a:close/>
                                </a:path>
                              </a:pathLst>
                            </a:custGeom>
                            <a:solidFill>
                              <a:srgbClr val="000000"/>
                            </a:solidFill>
                            <a:ln w="0">
                              <a:noFill/>
                            </a:ln>
                          </wps:spPr>
                          <wps:style>
                            <a:lnRef idx="0"/>
                            <a:fillRef idx="0"/>
                            <a:effectRef idx="0"/>
                            <a:fontRef idx="minor"/>
                          </wps:style>
                          <wps:bodyPr/>
                        </wps:wsp>
                      </wpg:grpSp>
                      <wpg:grpSp>
                        <wpg:cNvGrpSpPr/>
                        <wpg:grpSpPr>
                          <a:xfrm>
                            <a:off x="133200" y="0"/>
                            <a:ext cx="166320" cy="100800"/>
                          </a:xfrm>
                        </wpg:grpSpPr>
                        <wpg:grpSp>
                          <wpg:cNvGrpSpPr/>
                          <wpg:grpSpPr>
                            <a:xfrm>
                              <a:off x="120960" y="36720"/>
                              <a:ext cx="45720" cy="36360"/>
                            </a:xfrm>
                          </wpg:grpSpPr>
                          <wps:wsp>
                            <wps:cNvSpPr/>
                            <wps:spPr>
                              <a:xfrm flipH="1" flipV="1">
                                <a:off x="0" y="0"/>
                                <a:ext cx="45000" cy="13320"/>
                              </a:xfrm>
                              <a:prstGeom prst="line">
                                <a:avLst/>
                              </a:prstGeom>
                              <a:ln w="3240">
                                <a:solidFill>
                                  <a:srgbClr val="000000"/>
                                </a:solidFill>
                                <a:miter/>
                              </a:ln>
                            </wps:spPr>
                            <wps:style>
                              <a:lnRef idx="0"/>
                              <a:fillRef idx="0"/>
                              <a:effectRef idx="0"/>
                              <a:fontRef idx="minor"/>
                            </wps:style>
                            <wps:bodyPr/>
                          </wps:wsp>
                          <wps:wsp>
                            <wps:cNvSpPr/>
                            <wps:spPr>
                              <a:xfrm flipH="1">
                                <a:off x="360" y="13320"/>
                                <a:ext cx="45000" cy="0"/>
                              </a:xfrm>
                              <a:prstGeom prst="line">
                                <a:avLst/>
                              </a:prstGeom>
                              <a:ln w="3240">
                                <a:solidFill>
                                  <a:srgbClr val="000000"/>
                                </a:solidFill>
                                <a:miter/>
                              </a:ln>
                            </wps:spPr>
                            <wps:style>
                              <a:lnRef idx="0"/>
                              <a:fillRef idx="0"/>
                              <a:effectRef idx="0"/>
                              <a:fontRef idx="minor"/>
                            </wps:style>
                            <wps:bodyPr/>
                          </wps:wsp>
                          <wps:wsp>
                            <wps:cNvSpPr/>
                            <wps:spPr>
                              <a:xfrm flipH="1">
                                <a:off x="7920" y="14760"/>
                                <a:ext cx="37440" cy="13320"/>
                              </a:xfrm>
                              <a:prstGeom prst="line">
                                <a:avLst/>
                              </a:prstGeom>
                              <a:ln w="3240">
                                <a:solidFill>
                                  <a:srgbClr val="000000"/>
                                </a:solidFill>
                                <a:miter/>
                              </a:ln>
                            </wps:spPr>
                            <wps:style>
                              <a:lnRef idx="0"/>
                              <a:fillRef idx="0"/>
                              <a:effectRef idx="0"/>
                              <a:fontRef idx="minor"/>
                            </wps:style>
                            <wps:bodyPr/>
                          </wps:wsp>
                          <wps:wsp>
                            <wps:cNvSpPr/>
                            <wps:spPr>
                              <a:xfrm flipH="1">
                                <a:off x="16920" y="15480"/>
                                <a:ext cx="28440" cy="20880"/>
                              </a:xfrm>
                              <a:prstGeom prst="line">
                                <a:avLst/>
                              </a:prstGeom>
                              <a:ln w="3240">
                                <a:solidFill>
                                  <a:srgbClr val="000000"/>
                                </a:solidFill>
                                <a:miter/>
                              </a:ln>
                            </wps:spPr>
                            <wps:style>
                              <a:lnRef idx="0"/>
                              <a:fillRef idx="0"/>
                              <a:effectRef idx="0"/>
                              <a:fontRef idx="minor"/>
                            </wps:style>
                            <wps:bodyPr/>
                          </wps:wsp>
                        </wpg:grpSp>
                        <wpg:grpSp>
                          <wpg:cNvGrpSpPr/>
                          <wpg:grpSpPr>
                            <a:xfrm>
                              <a:off x="0" y="0"/>
                              <a:ext cx="159480" cy="100800"/>
                            </a:xfrm>
                          </wpg:grpSpPr>
                          <wps:wsp>
                            <wps:cNvSpPr/>
                            <wps:spPr>
                              <a:xfrm rot="5328600">
                                <a:off x="-9720" y="13680"/>
                                <a:ext cx="35640" cy="14760"/>
                              </a:xfrm>
                              <a:custGeom>
                                <a:avLst/>
                                <a:gdLst/>
                                <a:ahLst/>
                                <a:rect l="l" t="t" r="r" b="b"/>
                                <a:pathLst>
                                  <a:path stroke="0" w="21600" h="21600">
                                    <a:moveTo>
                                      <a:pt x="15228" y="949"/>
                                    </a:moveTo>
                                    <a:arcTo wR="10800" hR="10800" stAng="-3947804" swAng="21092809"/>
                                    <a:lnTo>
                                      <a:pt x="10800" y="10800"/>
                                    </a:lnTo>
                                    <a:close/>
                                  </a:path>
                                  <a:path fill="none" w="21600" h="21600">
                                    <a:moveTo>
                                      <a:pt x="15228" y="949"/>
                                    </a:moveTo>
                                    <a:arcTo wR="10800" hR="10800" stAng="-3947804" swAng="21092809"/>
                                  </a:path>
                                </a:pathLst>
                              </a:custGeom>
                              <a:solidFill>
                                <a:srgbClr val="7f3f00"/>
                              </a:solidFill>
                              <a:ln w="0">
                                <a:noFill/>
                              </a:ln>
                            </wps:spPr>
                            <wps:style>
                              <a:lnRef idx="0"/>
                              <a:fillRef idx="0"/>
                              <a:effectRef idx="0"/>
                              <a:fontRef idx="minor"/>
                            </wps:style>
                            <wps:bodyPr/>
                          </wps:wsp>
                          <wps:wsp>
                            <wps:cNvSpPr/>
                            <wps:spPr>
                              <a:xfrm rot="5328600">
                                <a:off x="42120" y="-32400"/>
                                <a:ext cx="82080" cy="150480"/>
                              </a:xfrm>
                              <a:custGeom>
                                <a:avLst/>
                                <a:gdLst/>
                                <a:ahLst/>
                                <a:rect l="l" t="t" r="r" b="b"/>
                                <a:pathLst>
                                  <a:path w="337" h="718">
                                    <a:moveTo>
                                      <a:pt x="54" y="203"/>
                                    </a:moveTo>
                                    <a:lnTo>
                                      <a:pt x="334" y="0"/>
                                    </a:lnTo>
                                    <a:lnTo>
                                      <a:pt x="337" y="23"/>
                                    </a:lnTo>
                                    <a:lnTo>
                                      <a:pt x="334" y="468"/>
                                    </a:lnTo>
                                    <a:lnTo>
                                      <a:pt x="0" y="718"/>
                                    </a:lnTo>
                                    <a:lnTo>
                                      <a:pt x="54" y="203"/>
                                    </a:lnTo>
                                    <a:close/>
                                  </a:path>
                                </a:pathLst>
                              </a:custGeom>
                              <a:solidFill>
                                <a:srgbClr val="7f3f00"/>
                              </a:solidFill>
                              <a:ln w="0">
                                <a:noFill/>
                              </a:ln>
                            </wps:spPr>
                            <wps:style>
                              <a:lnRef idx="0"/>
                              <a:fillRef idx="0"/>
                              <a:effectRef idx="0"/>
                              <a:fontRef idx="minor"/>
                            </wps:style>
                            <wps:bodyPr/>
                          </wps:wsp>
                          <wps:wsp>
                            <wps:cNvSpPr/>
                            <wps:spPr>
                              <a:xfrm rot="5328600">
                                <a:off x="36000" y="-26280"/>
                                <a:ext cx="90720" cy="147960"/>
                              </a:xfrm>
                              <a:custGeom>
                                <a:avLst/>
                                <a:gdLst/>
                                <a:ahLst/>
                                <a:rect l="l" t="t" r="r" b="b"/>
                                <a:pathLst>
                                  <a:path w="371" h="710">
                                    <a:moveTo>
                                      <a:pt x="59" y="197"/>
                                    </a:moveTo>
                                    <a:lnTo>
                                      <a:pt x="0" y="696"/>
                                    </a:lnTo>
                                    <a:lnTo>
                                      <a:pt x="17" y="686"/>
                                    </a:lnTo>
                                    <a:lnTo>
                                      <a:pt x="25" y="705"/>
                                    </a:lnTo>
                                    <a:lnTo>
                                      <a:pt x="40" y="691"/>
                                    </a:lnTo>
                                    <a:lnTo>
                                      <a:pt x="53" y="708"/>
                                    </a:lnTo>
                                    <a:lnTo>
                                      <a:pt x="67" y="696"/>
                                    </a:lnTo>
                                    <a:lnTo>
                                      <a:pt x="81" y="710"/>
                                    </a:lnTo>
                                    <a:lnTo>
                                      <a:pt x="97" y="694"/>
                                    </a:lnTo>
                                    <a:lnTo>
                                      <a:pt x="115" y="710"/>
                                    </a:lnTo>
                                    <a:lnTo>
                                      <a:pt x="126" y="689"/>
                                    </a:lnTo>
                                    <a:lnTo>
                                      <a:pt x="143" y="701"/>
                                    </a:lnTo>
                                    <a:lnTo>
                                      <a:pt x="112" y="208"/>
                                    </a:lnTo>
                                    <a:lnTo>
                                      <a:pt x="371" y="7"/>
                                    </a:lnTo>
                                    <a:lnTo>
                                      <a:pt x="353" y="14"/>
                                    </a:lnTo>
                                    <a:lnTo>
                                      <a:pt x="339" y="6"/>
                                    </a:lnTo>
                                    <a:lnTo>
                                      <a:pt x="335" y="16"/>
                                    </a:lnTo>
                                    <a:lnTo>
                                      <a:pt x="322" y="0"/>
                                    </a:lnTo>
                                    <a:lnTo>
                                      <a:pt x="59" y="197"/>
                                    </a:lnTo>
                                    <a:close/>
                                  </a:path>
                                </a:pathLst>
                              </a:custGeom>
                              <a:solidFill>
                                <a:srgbClr val="ffffff"/>
                              </a:solidFill>
                              <a:ln w="0">
                                <a:noFill/>
                              </a:ln>
                            </wps:spPr>
                            <wps:style>
                              <a:lnRef idx="0"/>
                              <a:fillRef idx="0"/>
                              <a:effectRef idx="0"/>
                              <a:fontRef idx="minor"/>
                            </wps:style>
                            <wps:bodyPr/>
                          </wps:wsp>
                          <wps:wsp>
                            <wps:cNvSpPr/>
                            <wps:spPr>
                              <a:xfrm rot="5328600">
                                <a:off x="46800" y="-12240"/>
                                <a:ext cx="71280" cy="152280"/>
                              </a:xfrm>
                              <a:custGeom>
                                <a:avLst/>
                                <a:gdLst/>
                                <a:ahLst/>
                                <a:rect l="l" t="t" r="r" b="b"/>
                                <a:pathLst>
                                  <a:path w="291" h="727">
                                    <a:moveTo>
                                      <a:pt x="0" y="212"/>
                                    </a:moveTo>
                                    <a:lnTo>
                                      <a:pt x="273" y="0"/>
                                    </a:lnTo>
                                    <a:lnTo>
                                      <a:pt x="290" y="66"/>
                                    </a:lnTo>
                                    <a:lnTo>
                                      <a:pt x="291" y="456"/>
                                    </a:lnTo>
                                    <a:lnTo>
                                      <a:pt x="31" y="727"/>
                                    </a:lnTo>
                                    <a:lnTo>
                                      <a:pt x="0" y="212"/>
                                    </a:lnTo>
                                    <a:close/>
                                  </a:path>
                                </a:pathLst>
                              </a:custGeom>
                              <a:solidFill>
                                <a:srgbClr val="bf7f3f"/>
                              </a:solidFill>
                              <a:ln w="0">
                                <a:noFill/>
                              </a:ln>
                            </wps:spPr>
                            <wps:style>
                              <a:lnRef idx="0"/>
                              <a:fillRef idx="0"/>
                              <a:effectRef idx="0"/>
                              <a:fontRef idx="minor"/>
                            </wps:style>
                            <wps:bodyPr/>
                          </wps:wsp>
                        </wpg:grpSp>
                      </wpg:grpSp>
                      <wps:wsp>
                        <wps:cNvSpPr/>
                        <wps:spPr>
                          <a:xfrm rot="5328600">
                            <a:off x="278640" y="37800"/>
                            <a:ext cx="56520" cy="37440"/>
                          </a:xfrm>
                          <a:custGeom>
                            <a:avLst/>
                            <a:gdLst/>
                            <a:ahLst/>
                            <a:rect l="l" t="t" r="r" b="b"/>
                            <a:pathLst>
                              <a:path w="232" h="180">
                                <a:moveTo>
                                  <a:pt x="67" y="18"/>
                                </a:moveTo>
                                <a:lnTo>
                                  <a:pt x="18" y="61"/>
                                </a:lnTo>
                                <a:lnTo>
                                  <a:pt x="0" y="116"/>
                                </a:lnTo>
                                <a:lnTo>
                                  <a:pt x="50" y="170"/>
                                </a:lnTo>
                                <a:lnTo>
                                  <a:pt x="100" y="180"/>
                                </a:lnTo>
                                <a:lnTo>
                                  <a:pt x="136" y="166"/>
                                </a:lnTo>
                                <a:lnTo>
                                  <a:pt x="171" y="174"/>
                                </a:lnTo>
                                <a:lnTo>
                                  <a:pt x="214" y="125"/>
                                </a:lnTo>
                                <a:lnTo>
                                  <a:pt x="232" y="66"/>
                                </a:lnTo>
                                <a:lnTo>
                                  <a:pt x="186" y="0"/>
                                </a:lnTo>
                                <a:lnTo>
                                  <a:pt x="67" y="18"/>
                                </a:lnTo>
                                <a:close/>
                              </a:path>
                            </a:pathLst>
                          </a:custGeom>
                          <a:solidFill>
                            <a:srgbClr val="ffbf5f"/>
                          </a:solidFill>
                          <a:ln w="0">
                            <a:noFill/>
                          </a:ln>
                        </wps:spPr>
                        <wps:style>
                          <a:lnRef idx="0"/>
                          <a:fillRef idx="0"/>
                          <a:effectRef idx="0"/>
                          <a:fontRef idx="minor"/>
                        </wps:style>
                        <wps:bodyPr/>
                      </wps:wsp>
                      <wpg:grpSp>
                        <wpg:cNvGrpSpPr/>
                        <wpg:grpSpPr>
                          <a:xfrm>
                            <a:off x="38160" y="38160"/>
                            <a:ext cx="504720" cy="277560"/>
                          </a:xfrm>
                        </wpg:grpSpPr>
                        <wps:wsp>
                          <wps:cNvSpPr/>
                          <wps:spPr>
                            <a:xfrm rot="5328600">
                              <a:off x="384120" y="48960"/>
                              <a:ext cx="71280" cy="168120"/>
                            </a:xfrm>
                            <a:custGeom>
                              <a:avLst/>
                              <a:gdLst/>
                              <a:ahLst/>
                              <a:rect l="l" t="t" r="r" b="b"/>
                              <a:pathLst>
                                <a:path w="290" h="803">
                                  <a:moveTo>
                                    <a:pt x="171" y="803"/>
                                  </a:moveTo>
                                  <a:lnTo>
                                    <a:pt x="0" y="51"/>
                                  </a:lnTo>
                                  <a:lnTo>
                                    <a:pt x="33" y="7"/>
                                  </a:lnTo>
                                  <a:lnTo>
                                    <a:pt x="147" y="68"/>
                                  </a:lnTo>
                                  <a:lnTo>
                                    <a:pt x="256" y="0"/>
                                  </a:lnTo>
                                  <a:lnTo>
                                    <a:pt x="290" y="42"/>
                                  </a:lnTo>
                                  <a:lnTo>
                                    <a:pt x="171" y="803"/>
                                  </a:lnTo>
                                  <a:close/>
                                </a:path>
                              </a:pathLst>
                            </a:custGeom>
                            <a:solidFill>
                              <a:srgbClr val="9fbfff"/>
                            </a:solidFill>
                            <a:ln w="0">
                              <a:noFill/>
                            </a:ln>
                          </wps:spPr>
                          <wps:style>
                            <a:lnRef idx="0"/>
                            <a:fillRef idx="0"/>
                            <a:effectRef idx="0"/>
                            <a:fontRef idx="minor"/>
                          </wps:style>
                          <wps:bodyPr/>
                        </wps:wsp>
                        <wps:wsp>
                          <wps:cNvSpPr/>
                          <wps:spPr>
                            <a:xfrm rot="5328600">
                              <a:off x="402480" y="61200"/>
                              <a:ext cx="25920" cy="151200"/>
                            </a:xfrm>
                            <a:custGeom>
                              <a:avLst/>
                              <a:gdLst/>
                              <a:ahLst/>
                              <a:rect l="l" t="t" r="r" b="b"/>
                              <a:pathLst>
                                <a:path w="109" h="719">
                                  <a:moveTo>
                                    <a:pt x="33" y="0"/>
                                  </a:moveTo>
                                  <a:lnTo>
                                    <a:pt x="44" y="0"/>
                                  </a:lnTo>
                                  <a:lnTo>
                                    <a:pt x="80" y="52"/>
                                  </a:lnTo>
                                  <a:lnTo>
                                    <a:pt x="59" y="90"/>
                                  </a:lnTo>
                                  <a:lnTo>
                                    <a:pt x="88" y="184"/>
                                  </a:lnTo>
                                  <a:lnTo>
                                    <a:pt x="106" y="272"/>
                                  </a:lnTo>
                                  <a:lnTo>
                                    <a:pt x="109" y="374"/>
                                  </a:lnTo>
                                  <a:lnTo>
                                    <a:pt x="97" y="588"/>
                                  </a:lnTo>
                                  <a:lnTo>
                                    <a:pt x="93" y="716"/>
                                  </a:lnTo>
                                  <a:lnTo>
                                    <a:pt x="33" y="719"/>
                                  </a:lnTo>
                                  <a:lnTo>
                                    <a:pt x="21" y="585"/>
                                  </a:lnTo>
                                  <a:lnTo>
                                    <a:pt x="3" y="374"/>
                                  </a:lnTo>
                                  <a:lnTo>
                                    <a:pt x="3" y="274"/>
                                  </a:lnTo>
                                  <a:lnTo>
                                    <a:pt x="12" y="186"/>
                                  </a:lnTo>
                                  <a:lnTo>
                                    <a:pt x="28" y="93"/>
                                  </a:lnTo>
                                  <a:lnTo>
                                    <a:pt x="0" y="62"/>
                                  </a:lnTo>
                                  <a:lnTo>
                                    <a:pt x="33" y="0"/>
                                  </a:lnTo>
                                  <a:close/>
                                </a:path>
                              </a:pathLst>
                            </a:custGeom>
                            <a:solidFill>
                              <a:srgbClr val="001f9f"/>
                            </a:solidFill>
                            <a:ln w="0">
                              <a:noFill/>
                            </a:ln>
                          </wps:spPr>
                          <wps:style>
                            <a:lnRef idx="0"/>
                            <a:fillRef idx="0"/>
                            <a:effectRef idx="0"/>
                            <a:fontRef idx="minor"/>
                          </wps:style>
                          <wps:bodyPr/>
                        </wps:wsp>
                        <wpg:grpSp>
                          <wpg:cNvGrpSpPr/>
                          <wpg:grpSpPr>
                            <a:xfrm>
                              <a:off x="0" y="0"/>
                              <a:ext cx="501120" cy="277560"/>
                            </a:xfrm>
                          </wpg:grpSpPr>
                          <wps:wsp>
                            <wps:cNvSpPr/>
                            <wps:spPr>
                              <a:xfrm rot="5328600">
                                <a:off x="116640" y="-108720"/>
                                <a:ext cx="267480" cy="495360"/>
                              </a:xfrm>
                              <a:custGeom>
                                <a:avLst/>
                                <a:gdLst/>
                                <a:ahLst/>
                                <a:rect l="l" t="t" r="r" b="b"/>
                                <a:pathLst>
                                  <a:path w="1090" h="2358">
                                    <a:moveTo>
                                      <a:pt x="397" y="11"/>
                                    </a:moveTo>
                                    <a:lnTo>
                                      <a:pt x="183" y="115"/>
                                    </a:lnTo>
                                    <a:lnTo>
                                      <a:pt x="47" y="498"/>
                                    </a:lnTo>
                                    <a:lnTo>
                                      <a:pt x="14" y="645"/>
                                    </a:lnTo>
                                    <a:lnTo>
                                      <a:pt x="0" y="1011"/>
                                    </a:lnTo>
                                    <a:lnTo>
                                      <a:pt x="145" y="1009"/>
                                    </a:lnTo>
                                    <a:lnTo>
                                      <a:pt x="158" y="687"/>
                                    </a:lnTo>
                                    <a:lnTo>
                                      <a:pt x="257" y="453"/>
                                    </a:lnTo>
                                    <a:lnTo>
                                      <a:pt x="269" y="799"/>
                                    </a:lnTo>
                                    <a:lnTo>
                                      <a:pt x="252" y="1171"/>
                                    </a:lnTo>
                                    <a:lnTo>
                                      <a:pt x="316" y="1180"/>
                                    </a:lnTo>
                                    <a:lnTo>
                                      <a:pt x="306" y="1660"/>
                                    </a:lnTo>
                                    <a:lnTo>
                                      <a:pt x="289" y="2340"/>
                                    </a:lnTo>
                                    <a:lnTo>
                                      <a:pt x="379" y="2358"/>
                                    </a:lnTo>
                                    <a:lnTo>
                                      <a:pt x="490" y="2313"/>
                                    </a:lnTo>
                                    <a:lnTo>
                                      <a:pt x="576" y="1198"/>
                                    </a:lnTo>
                                    <a:lnTo>
                                      <a:pt x="609" y="1833"/>
                                    </a:lnTo>
                                    <a:lnTo>
                                      <a:pt x="631" y="2317"/>
                                    </a:lnTo>
                                    <a:lnTo>
                                      <a:pt x="754" y="2358"/>
                                    </a:lnTo>
                                    <a:lnTo>
                                      <a:pt x="854" y="2350"/>
                                    </a:lnTo>
                                    <a:lnTo>
                                      <a:pt x="818" y="1460"/>
                                    </a:lnTo>
                                    <a:lnTo>
                                      <a:pt x="835" y="1171"/>
                                    </a:lnTo>
                                    <a:lnTo>
                                      <a:pt x="872" y="1153"/>
                                    </a:lnTo>
                                    <a:lnTo>
                                      <a:pt x="899" y="1053"/>
                                    </a:lnTo>
                                    <a:lnTo>
                                      <a:pt x="909" y="968"/>
                                    </a:lnTo>
                                    <a:lnTo>
                                      <a:pt x="1090" y="760"/>
                                    </a:lnTo>
                                    <a:lnTo>
                                      <a:pt x="927" y="117"/>
                                    </a:lnTo>
                                    <a:lnTo>
                                      <a:pt x="678" y="0"/>
                                    </a:lnTo>
                                    <a:lnTo>
                                      <a:pt x="564" y="745"/>
                                    </a:lnTo>
                                    <a:lnTo>
                                      <a:pt x="397" y="11"/>
                                    </a:lnTo>
                                    <a:close/>
                                  </a:path>
                                </a:pathLst>
                              </a:custGeom>
                              <a:solidFill>
                                <a:srgbClr val="000080"/>
                              </a:solidFill>
                              <a:ln w="0">
                                <a:noFill/>
                              </a:ln>
                            </wps:spPr>
                            <wps:style>
                              <a:lnRef idx="0"/>
                              <a:fillRef idx="0"/>
                              <a:effectRef idx="0"/>
                              <a:fontRef idx="minor"/>
                            </wps:style>
                            <wps:bodyPr/>
                          </wps:wsp>
                          <wpg:grpSp>
                            <wpg:cNvGrpSpPr/>
                            <wpg:grpSpPr>
                              <a:xfrm>
                                <a:off x="303480" y="138960"/>
                                <a:ext cx="25560" cy="10800"/>
                              </a:xfrm>
                            </wpg:grpSpPr>
                            <wps:wsp>
                              <wps:cNvSpPr/>
                              <wps:spPr>
                                <a:xfrm rot="5328600">
                                  <a:off x="15840" y="1080"/>
                                  <a:ext cx="10800" cy="8280"/>
                                </a:xfrm>
                                <a:prstGeom prst="ellipse">
                                  <a:avLst/>
                                </a:prstGeom>
                                <a:solidFill>
                                  <a:srgbClr val="000000"/>
                                </a:solidFill>
                                <a:ln w="0">
                                  <a:noFill/>
                                </a:ln>
                              </wps:spPr>
                              <wps:style>
                                <a:lnRef idx="0"/>
                                <a:fillRef idx="0"/>
                                <a:effectRef idx="0"/>
                                <a:fontRef idx="minor"/>
                              </wps:style>
                              <wps:bodyPr/>
                            </wps:wsp>
                            <wps:wsp>
                              <wps:cNvSpPr/>
                              <wps:spPr>
                                <a:xfrm rot="5328600">
                                  <a:off x="0" y="360"/>
                                  <a:ext cx="10800" cy="10080"/>
                                </a:xfrm>
                                <a:prstGeom prst="ellipse">
                                  <a:avLst/>
                                </a:prstGeom>
                                <a:solidFill>
                                  <a:srgbClr val="000000"/>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390.6pt;margin-top:73.95pt;width:53.05pt;height:39pt" coordorigin="7812,1479" coordsize="1061,780">
                <v:group id="shape_0" style="position:absolute;left:8696;top:1742;width:178;height:197">
                  <v:group id="shape_0" style="position:absolute;left:8696;top:1742;width:131;height:197">
                    <v:shape id="shape_0" coordsize="343,522" path="m48,38l74,20l107,7l145,0l179,0l219,3l254,11l281,27l298,45l307,63l316,80l321,108l323,137l323,158l323,177l323,206l333,200l343,208l343,239l334,272l329,303l326,317l314,322l306,313l305,343l300,377l296,398l289,458l198,522l67,459l64,408l53,348l48,315l41,322l27,322l13,265l0,221l3,213l17,210l16,187l15,151l16,125l22,96l34,59l48,38xe" fillcolor="#ffbf7f" stroked="f" o:allowincell="f" style="position:absolute;left:8696;top:1766;width:130;height:172;mso-wrap-style:none;v-text-anchor:middle;rotation:89">
                      <v:fill o:detectmouseclick="t" type="solid" color2="#004080"/>
                      <v:stroke color="#3465a4" joinstyle="round" endcap="flat"/>
                      <w10:wrap type="topAndBottom"/>
                    </v:shape>
                    <v:shape id="shape_0" coordsize="214,521" path="m137,64l114,182l106,190l137,192l167,205l185,206l179,313l214,310l185,340l160,319l144,319l160,299l160,243l89,251l81,310l93,350l138,450l212,440l188,521l67,452l60,386l47,307l38,314l27,313l0,213l3,203l16,200l16,168l13,144l16,123l19,99l26,72l34,51l48,30l74,12l102,0l96,16l91,33l92,41l100,50l109,57l122,62l137,64xe" fillcolor="#ff9f1f" stroked="f" o:allowincell="f" style="position:absolute;left:8717;top:1742;width:81;height:171;mso-wrap-style:none;v-text-anchor:middle;rotation:89">
                      <v:fill o:detectmouseclick="t" type="solid" color2="#0060e0"/>
                      <v:stroke color="#3465a4" joinstyle="round" endcap="flat"/>
                      <w10:wrap type="topAndBottom"/>
                    </v:shape>
                  </v:group>
                  <v:shape id="shape_0" coordsize="357,312" path="m26,312l0,236l3,152l12,97l26,70l43,49l72,25l117,12l169,0l223,8l265,21l289,31l317,43l327,60l340,89l354,141l357,187l357,228l357,246l344,287l350,238l326,249l317,277l312,250l317,215l293,165l303,138l271,148l240,159l209,155l182,148l160,145l178,159l164,159l123,156l93,142l71,134l74,152l67,183l57,208l52,228l51,250l51,272l38,250l24,248l13,263l26,312xe" fillcolor="black" stroked="f" o:allowincell="f" style="position:absolute;left:8738;top:1801;width:136;height:102;mso-wrap-style:none;v-text-anchor:middle;rotation:89">
                    <v:fill o:detectmouseclick="t" type="solid" color2="white"/>
                    <v:stroke color="#3465a4" joinstyle="round" endcap="flat"/>
                    <w10:wrap type="topAndBottom"/>
                  </v:shape>
                </v:group>
                <v:group id="shape_0" style="position:absolute;left:7812;top:1737;width:171;height:294">
                  <v:shape id="shape_0" coordsize="412,267" path="m197,59l128,126l79,163l0,194l0,243l70,267l179,267l260,226l301,190l412,157l412,63l398,0l197,59xe" fillcolor="black" stroked="f" o:allowincell="f" style="position:absolute;left:7814;top:1736;width:158;height:87;mso-wrap-style:none;v-text-anchor:middle;rotation:89">
                    <v:fill o:detectmouseclick="t" type="solid" color2="white"/>
                    <v:stroke color="#3465a4" joinstyle="round" endcap="flat"/>
                    <w10:wrap type="topAndBottom"/>
                  </v:shape>
                  <v:shape id="shape_0" coordsize="445,237" path="m4,10l0,141l103,164l163,190l267,219l345,237l431,223l445,164l322,96l232,41l186,0l4,10xe" fillcolor="black" stroked="f" o:allowincell="f" style="position:absolute;left:7814;top:1953;width:170;height:76;mso-wrap-style:none;v-text-anchor:middle;rotation:89">
                    <v:fill o:detectmouseclick="t" type="solid" color2="white"/>
                    <v:stroke color="#3465a4" joinstyle="round" endcap="flat"/>
                    <w10:wrap type="topAndBottom"/>
                  </v:shape>
                </v:group>
                <v:group id="shape_0" style="position:absolute;left:8040;top:1539;width:277;height:272">
                  <v:group id="shape_0" style="position:absolute;left:8247;top:1648;width:70;height:56">
                    <v:line id="shape_0" from="8247,1648" to="8317,1668" stroked="t" o:allowincell="f" style="position:absolute;flip:xy">
                      <v:stroke color="black" weight="3240" joinstyle="miter" endcap="flat"/>
                      <v:fill o:detectmouseclick="t" on="false"/>
                      <w10:wrap type="topAndBottom"/>
                    </v:line>
                    <v:line id="shape_0" from="8248,1669" to="8318,1669" stroked="t" o:allowincell="f" style="position:absolute;flip:x">
                      <v:stroke color="black" weight="3240" joinstyle="miter" endcap="flat"/>
                      <v:fill o:detectmouseclick="t" on="false"/>
                      <w10:wrap type="topAndBottom"/>
                    </v:line>
                    <v:line id="shape_0" from="8260,1671" to="8318,1691" stroked="t" o:allowincell="f" style="position:absolute;flip:x">
                      <v:stroke color="black" weight="3240" joinstyle="miter" endcap="flat"/>
                      <v:fill o:detectmouseclick="t" on="false"/>
                      <w10:wrap type="topAndBottom"/>
                    </v:line>
                    <v:line id="shape_0" from="8274,1672" to="8318,1704" stroked="t" o:allowincell="f" style="position:absolute;flip:x">
                      <v:stroke color="black" weight="3240" joinstyle="miter" endcap="flat"/>
                      <v:fill o:detectmouseclick="t" on="false"/>
                      <w10:wrap type="topAndBottom"/>
                    </v:line>
                  </v:group>
                  <v:group id="shape_0" style="position:absolute;left:8040;top:1539;width:216;height:272">
                    <v:rect id="shape_0" coordsize="21600,21600" path="l0,21600xee" fillcolor="#7f3f00" stroked="f" o:allowincell="f" style="position:absolute;left:8042;top:1611;width:55;height:22;mso-wrap-style:none;v-text-anchor:middle;rotation:89">
                      <v:fill o:detectmouseclick="t" type="solid" color2="#80c0ff"/>
                      <v:stroke color="#3465a4" joinstyle="round" endcap="flat"/>
                      <w10:wrap type="topAndBottom"/>
                    </v:rect>
                    <v:shape id="shape_0" coordsize="337,718" path="m54,203l334,0l337,23l334,468l0,718l54,203xe" fillcolor="#7f3f00" stroked="f" o:allowincell="f" style="position:absolute;left:8123;top:1539;width:128;height:236;mso-wrap-style:none;v-text-anchor:middle;rotation:89">
                      <v:fill o:detectmouseclick="t" type="solid" color2="#80c0ff"/>
                      <v:stroke color="#3465a4" joinstyle="round" endcap="flat"/>
                      <w10:wrap type="topAndBottom"/>
                    </v:shape>
                    <v:shape id="shape_0" coordsize="371,710" path="m59,197l0,696l17,686l25,705l40,691l53,708l67,696l81,710l97,694l115,710l126,689l143,701l112,208l371,7l353,14l339,6l335,16l322,0l59,197xe" fillcolor="white" stroked="f" o:allowincell="f" style="position:absolute;left:8113;top:1549;width:142;height:232;mso-wrap-style:none;v-text-anchor:middle;rotation:89">
                      <v:fill o:detectmouseclick="t" type="solid" color2="black"/>
                      <v:stroke color="#3465a4" joinstyle="round" endcap="flat"/>
                      <w10:wrap type="topAndBottom"/>
                    </v:shape>
                    <v:shape id="shape_0" coordsize="291,727" path="m0,212l273,0l290,66l291,456l31,727l0,212xe" fillcolor="#bf7f3f" stroked="f" o:allowincell="f" style="position:absolute;left:8131;top:1571;width:111;height:239;mso-wrap-style:none;v-text-anchor:middle;rotation:89">
                      <v:fill o:detectmouseclick="t" type="solid" color2="#4080c0"/>
                      <v:stroke color="#3465a4" joinstyle="round" endcap="flat"/>
                      <w10:wrap type="topAndBottom"/>
                    </v:shape>
                  </v:group>
                </v:group>
                <v:shape id="shape_0" coordsize="232,180" path="m67,18l18,61l0,116l50,170l100,180l136,166l171,174l214,125l232,66l186,0l67,18xe" fillcolor="#ffbf5f" stroked="f" o:allowincell="f" style="position:absolute;left:8286;top:1649;width:88;height:58;mso-wrap-style:none;v-text-anchor:middle;rotation:89">
                  <v:fill o:detectmouseclick="t" type="solid" color2="#0040a0"/>
                  <v:stroke color="#3465a4" joinstyle="round" endcap="flat"/>
                  <w10:wrap type="topAndBottom"/>
                </v:shape>
                <v:group id="shape_0" style="position:absolute;left:8090;top:1479;width:533;height:780">
                  <v:shape id="shape_0" coordsize="290,803" path="m171,803l0,51l33,7l147,68l256,0l290,42l171,803xe" fillcolor="#9fbfff" stroked="f" o:allowincell="f" style="position:absolute;left:8512;top:1728;width:111;height:264;mso-wrap-style:none;v-text-anchor:middle;rotation:89">
                    <v:fill o:detectmouseclick="t" type="solid" color2="#604000"/>
                    <v:stroke color="#3465a4" joinstyle="round" endcap="flat"/>
                    <w10:wrap type="topAndBottom"/>
                  </v:shape>
                  <v:shape id="shape_0" coordsize="109,719" path="m33,0l44,0l80,52l59,90l88,184l106,272l109,374l97,588l93,716l33,719l21,585l3,374l3,274l12,186l28,93l0,62l33,0xe" fillcolor="#001f9f" stroked="f" o:allowincell="f" style="position:absolute;left:8540;top:1747;width:40;height:237;mso-wrap-style:none;v-text-anchor:middle;rotation:89">
                    <v:fill o:detectmouseclick="t" type="solid" color2="#ffe060"/>
                    <v:stroke color="#3465a4" joinstyle="round" endcap="flat"/>
                    <w10:wrap type="topAndBottom"/>
                  </v:shape>
                  <v:group id="shape_0" style="position:absolute;left:8090;top:1479;width:421;height:780">
                    <v:shape id="shape_0" coordsize="1090,2358" path="m397,11l183,115l47,498l14,645l0,1011l145,1009l158,687l257,453l269,799l252,1171l316,1180l306,1660l289,2340l379,2358l490,2313l576,1198l609,1833l631,2317l754,2358l854,2350l818,1460l835,1171l872,1153l899,1053l909,968l1090,760l927,117l678,0l564,745l397,11xe" fillcolor="navy" stroked="f" o:allowincell="f" style="position:absolute;left:8090;top:1479;width:420;height:779;mso-wrap-style:none;v-text-anchor:middle;rotation:89">
                      <v:fill o:detectmouseclick="t" type="solid" color2="#ffff7f"/>
                      <v:stroke color="#3465a4" joinstyle="round" endcap="flat"/>
                      <w10:wrap type="topAndBottom"/>
                    </v:shape>
                    <v:group id="shape_0" style="position:absolute;left:8384;top:1870;width:43;height:16">
                      <v:oval id="shape_0" fillcolor="black" stroked="f" o:allowincell="f" style="position:absolute;left:8411;top:1871;width:16;height:12;mso-wrap-style:none;v-text-anchor:middle;rotation:89">
                        <v:fill o:detectmouseclick="t" type="solid" color2="white"/>
                        <v:stroke color="#3465a4" joinstyle="round" endcap="flat"/>
                        <w10:wrap type="topAndBottom"/>
                      </v:oval>
                      <v:oval id="shape_0" fillcolor="black" stroked="f" o:allowincell="f" style="position:absolute;left:8385;top:1869;width:16;height:15;mso-wrap-style:none;v-text-anchor:middle;rotation:89">
                        <v:fill o:detectmouseclick="t" type="solid" color2="white"/>
                        <v:stroke color="#3465a4" joinstyle="round" endcap="flat"/>
                        <w10:wrap type="topAndBottom"/>
                      </v:oval>
                    </v:group>
                  </v:group>
                </v:group>
              </v:group>
            </w:pict>
          </mc:Fallback>
        </mc:AlternateContent>
        <w:object w:dxaOrig="2022" w:dyaOrig="25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35.6pt;margin-top:50.4pt;width:44.8pt;height:57.6pt;mso-wrap-distance-left:9.05pt;mso-wrap-distance-right:9.05pt;mso-position-horizontal-relative:text;mso-position-vertical-relative:text" filled="f" o:ole="">
            <v:imagedata r:id="rId43" o:title=""/>
            <w10:wrap type="topAndBottom"/>
          </v:shape>
          <o:OLEObject Type="Embed" ProgID="" ShapeID="ole_rId42" DrawAspect="Content" ObjectID="_78084685" r:id="rId42"/>
        </w:object>
        <mc:AlternateContent>
          <mc:Choice Requires="wps">
            <w:drawing>
              <wp:anchor behindDoc="0" distT="0" distB="0" distL="114935" distR="114935" simplePos="0" locked="0" layoutInCell="0" allowOverlap="1" relativeHeight="47">
                <wp:simplePos x="0" y="0"/>
                <wp:positionH relativeFrom="column">
                  <wp:posOffset>3611880</wp:posOffset>
                </wp:positionH>
                <wp:positionV relativeFrom="paragraph">
                  <wp:posOffset>731520</wp:posOffset>
                </wp:positionV>
                <wp:extent cx="365760" cy="0"/>
                <wp:effectExtent l="0" t="38100" r="0" b="38100"/>
                <wp:wrapTopAndBottom/>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84.4pt,57.6pt" to="313.15pt,57.6pt" stroked="t" o:allowincell="f" style="position:absolute">
                <v:stroke color="yellow"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4617720</wp:posOffset>
                </wp:positionH>
                <wp:positionV relativeFrom="paragraph">
                  <wp:posOffset>731520</wp:posOffset>
                </wp:positionV>
                <wp:extent cx="457200" cy="0"/>
                <wp:effectExtent l="0" t="38100" r="0" b="38100"/>
                <wp:wrapTopAndBottom/>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363.6pt,57.6pt" to="399.55pt,57.6pt" stroked="t" o:allowincell="f" style="position:absolute">
                <v:stroke color="yellow" weight="9360" endarrow="block" endarrowwidth="medium" endarrowlength="medium" joinstyle="miter" endcap="flat"/>
                <v:fill o:detectmouseclick="t" on="false"/>
                <w10:wrap type="topAndBottom"/>
              </v:line>
            </w:pict>
          </mc:Fallback>
        </mc:AlternateContent>
        <w:object w:dxaOrig="1336" w:dyaOrig="19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06.8pt;margin-top:21.6pt;width:24.05pt;height:36pt;mso-wrap-distance-left:9.05pt;mso-wrap-distance-right:9.05pt;mso-position-horizontal-relative:text;mso-position-vertical-relative:text" filled="f" o:ole="">
            <v:imagedata r:id="rId45" o:title=""/>
            <w10:wrap type="topAndBottom"/>
          </v:shape>
          <o:OLEObject Type="Embed" ProgID="" ShapeID="ole_rId44" DrawAspect="Content" ObjectID="_1954883198" r:id="rId44"/>
        </w:object>
        <w:object w:dxaOrig="2383" w:dyaOrig="190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14pt;margin-top:36pt;width:36pt;height:28.75pt;mso-wrap-distance-left:9.05pt;mso-wrap-distance-right:9.05pt;mso-position-horizontal-relative:text;mso-position-vertical-relative:text" filled="f" o:ole="">
            <v:imagedata r:id="rId47" o:title=""/>
            <w10:wrap type="topAndBottom"/>
          </v:shape>
          <o:OLEObject Type="Embed" ProgID="" ShapeID="ole_rId46" DrawAspect="Content" ObjectID="_1424310592" r:id="rId46"/>
        </w:object>
        <mc:AlternateContent>
          <mc:Choice Requires="wpg">
            <w:drawing>
              <wp:anchor behindDoc="0" distT="0" distB="0" distL="114935" distR="114935" simplePos="0" locked="0" layoutInCell="0" allowOverlap="1" relativeHeight="51">
                <wp:simplePos x="0" y="0"/>
                <wp:positionH relativeFrom="column">
                  <wp:posOffset>2880360</wp:posOffset>
                </wp:positionH>
                <wp:positionV relativeFrom="paragraph">
                  <wp:posOffset>1828800</wp:posOffset>
                </wp:positionV>
                <wp:extent cx="1022985" cy="640080"/>
                <wp:effectExtent l="635" t="635" r="0" b="0"/>
                <wp:wrapTopAndBottom/>
                <wp:docPr id="25" name=""/>
                <a:graphic xmlns:a="http://schemas.openxmlformats.org/drawingml/2006/main">
                  <a:graphicData uri="http://schemas.microsoft.com/office/word/2010/wordprocessingGroup">
                    <wpg:wgp>
                      <wpg:cNvGrpSpPr/>
                      <wpg:grpSpPr>
                        <a:xfrm>
                          <a:off x="0" y="0"/>
                          <a:ext cx="1023120" cy="640080"/>
                          <a:chOff x="0" y="0"/>
                          <a:chExt cx="1023120" cy="640080"/>
                        </a:xfrm>
                      </wpg:grpSpPr>
                      <wps:wsp>
                        <wps:cNvSpPr/>
                        <wps:spPr>
                          <a:xfrm flipH="1">
                            <a:off x="0" y="0"/>
                            <a:ext cx="1023120" cy="592560"/>
                          </a:xfrm>
                          <a:custGeom>
                            <a:avLst/>
                            <a:gdLst/>
                            <a:ahLst/>
                            <a:rect l="l" t="t" r="r" b="b"/>
                            <a:pathLst>
                              <a:path w="2907" h="1544">
                                <a:moveTo>
                                  <a:pt x="1827" y="983"/>
                                </a:moveTo>
                                <a:lnTo>
                                  <a:pt x="1826" y="983"/>
                                </a:lnTo>
                                <a:lnTo>
                                  <a:pt x="1821" y="982"/>
                                </a:lnTo>
                                <a:lnTo>
                                  <a:pt x="1816" y="982"/>
                                </a:lnTo>
                                <a:lnTo>
                                  <a:pt x="1808" y="982"/>
                                </a:lnTo>
                                <a:lnTo>
                                  <a:pt x="1797" y="980"/>
                                </a:lnTo>
                                <a:lnTo>
                                  <a:pt x="1781" y="979"/>
                                </a:lnTo>
                                <a:lnTo>
                                  <a:pt x="1765" y="976"/>
                                </a:lnTo>
                                <a:lnTo>
                                  <a:pt x="1747" y="973"/>
                                </a:lnTo>
                                <a:lnTo>
                                  <a:pt x="1729" y="971"/>
                                </a:lnTo>
                                <a:lnTo>
                                  <a:pt x="1713" y="969"/>
                                </a:lnTo>
                                <a:lnTo>
                                  <a:pt x="1699" y="967"/>
                                </a:lnTo>
                                <a:lnTo>
                                  <a:pt x="1689" y="966"/>
                                </a:lnTo>
                                <a:lnTo>
                                  <a:pt x="1637" y="958"/>
                                </a:lnTo>
                                <a:lnTo>
                                  <a:pt x="1618" y="954"/>
                                </a:lnTo>
                                <a:lnTo>
                                  <a:pt x="1597" y="950"/>
                                </a:lnTo>
                                <a:lnTo>
                                  <a:pt x="1574" y="946"/>
                                </a:lnTo>
                                <a:lnTo>
                                  <a:pt x="1549" y="938"/>
                                </a:lnTo>
                                <a:lnTo>
                                  <a:pt x="1523" y="933"/>
                                </a:lnTo>
                                <a:lnTo>
                                  <a:pt x="1499" y="925"/>
                                </a:lnTo>
                                <a:lnTo>
                                  <a:pt x="1476" y="918"/>
                                </a:lnTo>
                                <a:lnTo>
                                  <a:pt x="1454" y="911"/>
                                </a:lnTo>
                                <a:lnTo>
                                  <a:pt x="1449" y="908"/>
                                </a:lnTo>
                                <a:lnTo>
                                  <a:pt x="1441" y="905"/>
                                </a:lnTo>
                                <a:lnTo>
                                  <a:pt x="1436" y="904"/>
                                </a:lnTo>
                                <a:lnTo>
                                  <a:pt x="1430" y="901"/>
                                </a:lnTo>
                                <a:lnTo>
                                  <a:pt x="1427" y="927"/>
                                </a:lnTo>
                                <a:lnTo>
                                  <a:pt x="1420" y="954"/>
                                </a:lnTo>
                                <a:lnTo>
                                  <a:pt x="1410" y="983"/>
                                </a:lnTo>
                                <a:lnTo>
                                  <a:pt x="1398" y="1009"/>
                                </a:lnTo>
                                <a:lnTo>
                                  <a:pt x="1387" y="1035"/>
                                </a:lnTo>
                                <a:lnTo>
                                  <a:pt x="1375" y="1056"/>
                                </a:lnTo>
                                <a:lnTo>
                                  <a:pt x="1365" y="1074"/>
                                </a:lnTo>
                                <a:lnTo>
                                  <a:pt x="1358" y="1087"/>
                                </a:lnTo>
                                <a:lnTo>
                                  <a:pt x="1351" y="1102"/>
                                </a:lnTo>
                                <a:lnTo>
                                  <a:pt x="1352" y="1117"/>
                                </a:lnTo>
                                <a:lnTo>
                                  <a:pt x="1358" y="1127"/>
                                </a:lnTo>
                                <a:lnTo>
                                  <a:pt x="1365" y="1134"/>
                                </a:lnTo>
                                <a:lnTo>
                                  <a:pt x="1371" y="1137"/>
                                </a:lnTo>
                                <a:lnTo>
                                  <a:pt x="1381" y="1143"/>
                                </a:lnTo>
                                <a:lnTo>
                                  <a:pt x="1392" y="1148"/>
                                </a:lnTo>
                                <a:lnTo>
                                  <a:pt x="1405" y="1156"/>
                                </a:lnTo>
                                <a:lnTo>
                                  <a:pt x="1420" y="1163"/>
                                </a:lnTo>
                                <a:lnTo>
                                  <a:pt x="1434" y="1170"/>
                                </a:lnTo>
                                <a:lnTo>
                                  <a:pt x="1447" y="1177"/>
                                </a:lnTo>
                                <a:lnTo>
                                  <a:pt x="1459" y="1183"/>
                                </a:lnTo>
                                <a:lnTo>
                                  <a:pt x="1469" y="1187"/>
                                </a:lnTo>
                                <a:lnTo>
                                  <a:pt x="1480" y="1192"/>
                                </a:lnTo>
                                <a:lnTo>
                                  <a:pt x="1492" y="1196"/>
                                </a:lnTo>
                                <a:lnTo>
                                  <a:pt x="1505" y="1199"/>
                                </a:lnTo>
                                <a:lnTo>
                                  <a:pt x="1518" y="1202"/>
                                </a:lnTo>
                                <a:lnTo>
                                  <a:pt x="1532" y="1203"/>
                                </a:lnTo>
                                <a:lnTo>
                                  <a:pt x="1545" y="1206"/>
                                </a:lnTo>
                                <a:lnTo>
                                  <a:pt x="1559" y="1209"/>
                                </a:lnTo>
                                <a:lnTo>
                                  <a:pt x="1572" y="1212"/>
                                </a:lnTo>
                                <a:lnTo>
                                  <a:pt x="1584" y="1215"/>
                                </a:lnTo>
                                <a:lnTo>
                                  <a:pt x="1594" y="1218"/>
                                </a:lnTo>
                                <a:lnTo>
                                  <a:pt x="1604" y="1220"/>
                                </a:lnTo>
                                <a:lnTo>
                                  <a:pt x="1613" y="1225"/>
                                </a:lnTo>
                                <a:lnTo>
                                  <a:pt x="1620" y="1229"/>
                                </a:lnTo>
                                <a:lnTo>
                                  <a:pt x="1627" y="1233"/>
                                </a:lnTo>
                                <a:lnTo>
                                  <a:pt x="1633" y="1238"/>
                                </a:lnTo>
                                <a:lnTo>
                                  <a:pt x="1639" y="1242"/>
                                </a:lnTo>
                                <a:lnTo>
                                  <a:pt x="1646" y="1248"/>
                                </a:lnTo>
                                <a:lnTo>
                                  <a:pt x="1654" y="1256"/>
                                </a:lnTo>
                                <a:lnTo>
                                  <a:pt x="1665" y="1266"/>
                                </a:lnTo>
                                <a:lnTo>
                                  <a:pt x="1676" y="1277"/>
                                </a:lnTo>
                                <a:lnTo>
                                  <a:pt x="1689" y="1288"/>
                                </a:lnTo>
                                <a:lnTo>
                                  <a:pt x="1702" y="1300"/>
                                </a:lnTo>
                                <a:lnTo>
                                  <a:pt x="1713" y="1313"/>
                                </a:lnTo>
                                <a:lnTo>
                                  <a:pt x="1718" y="1317"/>
                                </a:lnTo>
                                <a:lnTo>
                                  <a:pt x="1724" y="1321"/>
                                </a:lnTo>
                                <a:lnTo>
                                  <a:pt x="1728" y="1327"/>
                                </a:lnTo>
                                <a:lnTo>
                                  <a:pt x="1732" y="1331"/>
                                </a:lnTo>
                                <a:lnTo>
                                  <a:pt x="1739" y="1341"/>
                                </a:lnTo>
                                <a:lnTo>
                                  <a:pt x="1747" y="1350"/>
                                </a:lnTo>
                                <a:lnTo>
                                  <a:pt x="1752" y="1359"/>
                                </a:lnTo>
                                <a:lnTo>
                                  <a:pt x="1757" y="1366"/>
                                </a:lnTo>
                                <a:lnTo>
                                  <a:pt x="1745" y="1370"/>
                                </a:lnTo>
                                <a:lnTo>
                                  <a:pt x="1732" y="1373"/>
                                </a:lnTo>
                                <a:lnTo>
                                  <a:pt x="1719" y="1376"/>
                                </a:lnTo>
                                <a:lnTo>
                                  <a:pt x="1705" y="1379"/>
                                </a:lnTo>
                                <a:lnTo>
                                  <a:pt x="1690" y="1380"/>
                                </a:lnTo>
                                <a:lnTo>
                                  <a:pt x="1677" y="1380"/>
                                </a:lnTo>
                                <a:lnTo>
                                  <a:pt x="1665" y="1380"/>
                                </a:lnTo>
                                <a:lnTo>
                                  <a:pt x="1653" y="1379"/>
                                </a:lnTo>
                                <a:lnTo>
                                  <a:pt x="1650" y="1370"/>
                                </a:lnTo>
                                <a:lnTo>
                                  <a:pt x="1649" y="1361"/>
                                </a:lnTo>
                                <a:lnTo>
                                  <a:pt x="1647" y="1351"/>
                                </a:lnTo>
                                <a:lnTo>
                                  <a:pt x="1646" y="1344"/>
                                </a:lnTo>
                                <a:lnTo>
                                  <a:pt x="1640" y="1338"/>
                                </a:lnTo>
                                <a:lnTo>
                                  <a:pt x="1631" y="1331"/>
                                </a:lnTo>
                                <a:lnTo>
                                  <a:pt x="1624" y="1325"/>
                                </a:lnTo>
                                <a:lnTo>
                                  <a:pt x="1617" y="1321"/>
                                </a:lnTo>
                                <a:lnTo>
                                  <a:pt x="1607" y="1323"/>
                                </a:lnTo>
                                <a:lnTo>
                                  <a:pt x="1597" y="1323"/>
                                </a:lnTo>
                                <a:lnTo>
                                  <a:pt x="1587" y="1321"/>
                                </a:lnTo>
                                <a:lnTo>
                                  <a:pt x="1578" y="1317"/>
                                </a:lnTo>
                                <a:lnTo>
                                  <a:pt x="1569" y="1313"/>
                                </a:lnTo>
                                <a:lnTo>
                                  <a:pt x="1564" y="1304"/>
                                </a:lnTo>
                                <a:lnTo>
                                  <a:pt x="1559" y="1295"/>
                                </a:lnTo>
                                <a:lnTo>
                                  <a:pt x="1559" y="1282"/>
                                </a:lnTo>
                                <a:lnTo>
                                  <a:pt x="1542" y="1278"/>
                                </a:lnTo>
                                <a:lnTo>
                                  <a:pt x="1519" y="1272"/>
                                </a:lnTo>
                                <a:lnTo>
                                  <a:pt x="1490" y="1265"/>
                                </a:lnTo>
                                <a:lnTo>
                                  <a:pt x="1459" y="1256"/>
                                </a:lnTo>
                                <a:lnTo>
                                  <a:pt x="1425" y="1246"/>
                                </a:lnTo>
                                <a:lnTo>
                                  <a:pt x="1392" y="1236"/>
                                </a:lnTo>
                                <a:lnTo>
                                  <a:pt x="1362" y="1226"/>
                                </a:lnTo>
                                <a:lnTo>
                                  <a:pt x="1338" y="1216"/>
                                </a:lnTo>
                                <a:lnTo>
                                  <a:pt x="1341" y="1220"/>
                                </a:lnTo>
                                <a:lnTo>
                                  <a:pt x="1343" y="1225"/>
                                </a:lnTo>
                                <a:lnTo>
                                  <a:pt x="1346" y="1229"/>
                                </a:lnTo>
                                <a:lnTo>
                                  <a:pt x="1349" y="1233"/>
                                </a:lnTo>
                                <a:lnTo>
                                  <a:pt x="1369" y="1258"/>
                                </a:lnTo>
                                <a:lnTo>
                                  <a:pt x="1392" y="1284"/>
                                </a:lnTo>
                                <a:lnTo>
                                  <a:pt x="1417" y="1310"/>
                                </a:lnTo>
                                <a:lnTo>
                                  <a:pt x="1441" y="1337"/>
                                </a:lnTo>
                                <a:lnTo>
                                  <a:pt x="1467" y="1363"/>
                                </a:lnTo>
                                <a:lnTo>
                                  <a:pt x="1490" y="1384"/>
                                </a:lnTo>
                                <a:lnTo>
                                  <a:pt x="1510" y="1405"/>
                                </a:lnTo>
                                <a:lnTo>
                                  <a:pt x="1528" y="1419"/>
                                </a:lnTo>
                                <a:lnTo>
                                  <a:pt x="1536" y="1423"/>
                                </a:lnTo>
                                <a:lnTo>
                                  <a:pt x="1546" y="1426"/>
                                </a:lnTo>
                                <a:lnTo>
                                  <a:pt x="1555" y="1429"/>
                                </a:lnTo>
                                <a:lnTo>
                                  <a:pt x="1565" y="1432"/>
                                </a:lnTo>
                                <a:lnTo>
                                  <a:pt x="1575" y="1435"/>
                                </a:lnTo>
                                <a:lnTo>
                                  <a:pt x="1584" y="1436"/>
                                </a:lnTo>
                                <a:lnTo>
                                  <a:pt x="1591" y="1439"/>
                                </a:lnTo>
                                <a:lnTo>
                                  <a:pt x="1597" y="1441"/>
                                </a:lnTo>
                                <a:lnTo>
                                  <a:pt x="1601" y="1442"/>
                                </a:lnTo>
                                <a:lnTo>
                                  <a:pt x="1605" y="1445"/>
                                </a:lnTo>
                                <a:lnTo>
                                  <a:pt x="1610" y="1446"/>
                                </a:lnTo>
                                <a:lnTo>
                                  <a:pt x="1616" y="1449"/>
                                </a:lnTo>
                                <a:lnTo>
                                  <a:pt x="1621" y="1454"/>
                                </a:lnTo>
                                <a:lnTo>
                                  <a:pt x="1627" y="1458"/>
                                </a:lnTo>
                                <a:lnTo>
                                  <a:pt x="1634" y="1462"/>
                                </a:lnTo>
                                <a:lnTo>
                                  <a:pt x="1641" y="1468"/>
                                </a:lnTo>
                                <a:lnTo>
                                  <a:pt x="1646" y="1471"/>
                                </a:lnTo>
                                <a:lnTo>
                                  <a:pt x="1650" y="1475"/>
                                </a:lnTo>
                                <a:lnTo>
                                  <a:pt x="1653" y="1478"/>
                                </a:lnTo>
                                <a:lnTo>
                                  <a:pt x="1657" y="1482"/>
                                </a:lnTo>
                                <a:lnTo>
                                  <a:pt x="1665" y="1490"/>
                                </a:lnTo>
                                <a:lnTo>
                                  <a:pt x="1672" y="1497"/>
                                </a:lnTo>
                                <a:lnTo>
                                  <a:pt x="1679" y="1504"/>
                                </a:lnTo>
                                <a:lnTo>
                                  <a:pt x="1688" y="1513"/>
                                </a:lnTo>
                                <a:lnTo>
                                  <a:pt x="1679" y="1518"/>
                                </a:lnTo>
                                <a:lnTo>
                                  <a:pt x="1670" y="1526"/>
                                </a:lnTo>
                                <a:lnTo>
                                  <a:pt x="1659" y="1531"/>
                                </a:lnTo>
                                <a:lnTo>
                                  <a:pt x="1649" y="1537"/>
                                </a:lnTo>
                                <a:lnTo>
                                  <a:pt x="1636" y="1541"/>
                                </a:lnTo>
                                <a:lnTo>
                                  <a:pt x="1621" y="1543"/>
                                </a:lnTo>
                                <a:lnTo>
                                  <a:pt x="1607" y="1544"/>
                                </a:lnTo>
                                <a:lnTo>
                                  <a:pt x="1591" y="1541"/>
                                </a:lnTo>
                                <a:lnTo>
                                  <a:pt x="1584" y="1536"/>
                                </a:lnTo>
                                <a:lnTo>
                                  <a:pt x="1577" y="1528"/>
                                </a:lnTo>
                                <a:lnTo>
                                  <a:pt x="1569" y="1521"/>
                                </a:lnTo>
                                <a:lnTo>
                                  <a:pt x="1562" y="1513"/>
                                </a:lnTo>
                                <a:lnTo>
                                  <a:pt x="1555" y="1504"/>
                                </a:lnTo>
                                <a:lnTo>
                                  <a:pt x="1548" y="1497"/>
                                </a:lnTo>
                                <a:lnTo>
                                  <a:pt x="1542" y="1490"/>
                                </a:lnTo>
                                <a:lnTo>
                                  <a:pt x="1536" y="1484"/>
                                </a:lnTo>
                                <a:lnTo>
                                  <a:pt x="1529" y="1482"/>
                                </a:lnTo>
                                <a:lnTo>
                                  <a:pt x="1522" y="1482"/>
                                </a:lnTo>
                                <a:lnTo>
                                  <a:pt x="1513" y="1482"/>
                                </a:lnTo>
                                <a:lnTo>
                                  <a:pt x="1503" y="1482"/>
                                </a:lnTo>
                                <a:lnTo>
                                  <a:pt x="1495" y="1481"/>
                                </a:lnTo>
                                <a:lnTo>
                                  <a:pt x="1486" y="1479"/>
                                </a:lnTo>
                                <a:lnTo>
                                  <a:pt x="1479" y="1477"/>
                                </a:lnTo>
                                <a:lnTo>
                                  <a:pt x="1473" y="1472"/>
                                </a:lnTo>
                                <a:lnTo>
                                  <a:pt x="1466" y="1465"/>
                                </a:lnTo>
                                <a:lnTo>
                                  <a:pt x="1457" y="1454"/>
                                </a:lnTo>
                                <a:lnTo>
                                  <a:pt x="1444" y="1439"/>
                                </a:lnTo>
                                <a:lnTo>
                                  <a:pt x="1430" y="1423"/>
                                </a:lnTo>
                                <a:lnTo>
                                  <a:pt x="1414" y="1406"/>
                                </a:lnTo>
                                <a:lnTo>
                                  <a:pt x="1397" y="1389"/>
                                </a:lnTo>
                                <a:lnTo>
                                  <a:pt x="1379" y="1373"/>
                                </a:lnTo>
                                <a:lnTo>
                                  <a:pt x="1362" y="1359"/>
                                </a:lnTo>
                                <a:lnTo>
                                  <a:pt x="1346" y="1346"/>
                                </a:lnTo>
                                <a:lnTo>
                                  <a:pt x="1330" y="1333"/>
                                </a:lnTo>
                                <a:lnTo>
                                  <a:pt x="1316" y="1320"/>
                                </a:lnTo>
                                <a:lnTo>
                                  <a:pt x="1302" y="1307"/>
                                </a:lnTo>
                                <a:lnTo>
                                  <a:pt x="1287" y="1294"/>
                                </a:lnTo>
                                <a:lnTo>
                                  <a:pt x="1273" y="1284"/>
                                </a:lnTo>
                                <a:lnTo>
                                  <a:pt x="1260" y="1274"/>
                                </a:lnTo>
                                <a:lnTo>
                                  <a:pt x="1245" y="1265"/>
                                </a:lnTo>
                                <a:lnTo>
                                  <a:pt x="1231" y="1258"/>
                                </a:lnTo>
                                <a:lnTo>
                                  <a:pt x="1218" y="1249"/>
                                </a:lnTo>
                                <a:lnTo>
                                  <a:pt x="1204" y="1242"/>
                                </a:lnTo>
                                <a:lnTo>
                                  <a:pt x="1192" y="1232"/>
                                </a:lnTo>
                                <a:lnTo>
                                  <a:pt x="1181" y="1223"/>
                                </a:lnTo>
                                <a:lnTo>
                                  <a:pt x="1172" y="1212"/>
                                </a:lnTo>
                                <a:lnTo>
                                  <a:pt x="1166" y="1200"/>
                                </a:lnTo>
                                <a:lnTo>
                                  <a:pt x="1165" y="1186"/>
                                </a:lnTo>
                                <a:lnTo>
                                  <a:pt x="1165" y="1154"/>
                                </a:lnTo>
                                <a:lnTo>
                                  <a:pt x="1161" y="1115"/>
                                </a:lnTo>
                                <a:lnTo>
                                  <a:pt x="1149" y="1075"/>
                                </a:lnTo>
                                <a:lnTo>
                                  <a:pt x="1127" y="1035"/>
                                </a:lnTo>
                                <a:lnTo>
                                  <a:pt x="1117" y="1022"/>
                                </a:lnTo>
                                <a:lnTo>
                                  <a:pt x="1107" y="1007"/>
                                </a:lnTo>
                                <a:lnTo>
                                  <a:pt x="1096" y="992"/>
                                </a:lnTo>
                                <a:lnTo>
                                  <a:pt x="1084" y="976"/>
                                </a:lnTo>
                                <a:lnTo>
                                  <a:pt x="1071" y="960"/>
                                </a:lnTo>
                                <a:lnTo>
                                  <a:pt x="1060" y="946"/>
                                </a:lnTo>
                                <a:lnTo>
                                  <a:pt x="1047" y="930"/>
                                </a:lnTo>
                                <a:lnTo>
                                  <a:pt x="1035" y="915"/>
                                </a:lnTo>
                                <a:lnTo>
                                  <a:pt x="1030" y="908"/>
                                </a:lnTo>
                                <a:lnTo>
                                  <a:pt x="1022" y="901"/>
                                </a:lnTo>
                                <a:lnTo>
                                  <a:pt x="1017" y="894"/>
                                </a:lnTo>
                                <a:lnTo>
                                  <a:pt x="1011" y="888"/>
                                </a:lnTo>
                                <a:lnTo>
                                  <a:pt x="1005" y="882"/>
                                </a:lnTo>
                                <a:lnTo>
                                  <a:pt x="999" y="876"/>
                                </a:lnTo>
                                <a:lnTo>
                                  <a:pt x="994" y="871"/>
                                </a:lnTo>
                                <a:lnTo>
                                  <a:pt x="989" y="866"/>
                                </a:lnTo>
                                <a:lnTo>
                                  <a:pt x="966" y="843"/>
                                </a:lnTo>
                                <a:lnTo>
                                  <a:pt x="936" y="815"/>
                                </a:lnTo>
                                <a:lnTo>
                                  <a:pt x="904" y="780"/>
                                </a:lnTo>
                                <a:lnTo>
                                  <a:pt x="874" y="740"/>
                                </a:lnTo>
                                <a:lnTo>
                                  <a:pt x="848" y="695"/>
                                </a:lnTo>
                                <a:lnTo>
                                  <a:pt x="831" y="646"/>
                                </a:lnTo>
                                <a:lnTo>
                                  <a:pt x="825" y="594"/>
                                </a:lnTo>
                                <a:lnTo>
                                  <a:pt x="835" y="541"/>
                                </a:lnTo>
                                <a:lnTo>
                                  <a:pt x="780" y="544"/>
                                </a:lnTo>
                                <a:lnTo>
                                  <a:pt x="746" y="576"/>
                                </a:lnTo>
                                <a:lnTo>
                                  <a:pt x="724" y="627"/>
                                </a:lnTo>
                                <a:lnTo>
                                  <a:pt x="711" y="691"/>
                                </a:lnTo>
                                <a:lnTo>
                                  <a:pt x="698" y="758"/>
                                </a:lnTo>
                                <a:lnTo>
                                  <a:pt x="683" y="820"/>
                                </a:lnTo>
                                <a:lnTo>
                                  <a:pt x="655" y="869"/>
                                </a:lnTo>
                                <a:lnTo>
                                  <a:pt x="611" y="898"/>
                                </a:lnTo>
                                <a:lnTo>
                                  <a:pt x="618" y="891"/>
                                </a:lnTo>
                                <a:lnTo>
                                  <a:pt x="625" y="884"/>
                                </a:lnTo>
                                <a:lnTo>
                                  <a:pt x="632" y="875"/>
                                </a:lnTo>
                                <a:lnTo>
                                  <a:pt x="639" y="865"/>
                                </a:lnTo>
                                <a:lnTo>
                                  <a:pt x="645" y="855"/>
                                </a:lnTo>
                                <a:lnTo>
                                  <a:pt x="651" y="843"/>
                                </a:lnTo>
                                <a:lnTo>
                                  <a:pt x="657" y="832"/>
                                </a:lnTo>
                                <a:lnTo>
                                  <a:pt x="659" y="820"/>
                                </a:lnTo>
                                <a:lnTo>
                                  <a:pt x="654" y="828"/>
                                </a:lnTo>
                                <a:lnTo>
                                  <a:pt x="647" y="833"/>
                                </a:lnTo>
                                <a:lnTo>
                                  <a:pt x="638" y="839"/>
                                </a:lnTo>
                                <a:lnTo>
                                  <a:pt x="632" y="843"/>
                                </a:lnTo>
                                <a:lnTo>
                                  <a:pt x="644" y="825"/>
                                </a:lnTo>
                                <a:lnTo>
                                  <a:pt x="655" y="804"/>
                                </a:lnTo>
                                <a:lnTo>
                                  <a:pt x="664" y="781"/>
                                </a:lnTo>
                                <a:lnTo>
                                  <a:pt x="671" y="756"/>
                                </a:lnTo>
                                <a:lnTo>
                                  <a:pt x="675" y="727"/>
                                </a:lnTo>
                                <a:lnTo>
                                  <a:pt x="675" y="697"/>
                                </a:lnTo>
                                <a:lnTo>
                                  <a:pt x="671" y="665"/>
                                </a:lnTo>
                                <a:lnTo>
                                  <a:pt x="662" y="630"/>
                                </a:lnTo>
                                <a:lnTo>
                                  <a:pt x="654" y="638"/>
                                </a:lnTo>
                                <a:lnTo>
                                  <a:pt x="644" y="652"/>
                                </a:lnTo>
                                <a:lnTo>
                                  <a:pt x="632" y="671"/>
                                </a:lnTo>
                                <a:lnTo>
                                  <a:pt x="621" y="694"/>
                                </a:lnTo>
                                <a:lnTo>
                                  <a:pt x="606" y="720"/>
                                </a:lnTo>
                                <a:lnTo>
                                  <a:pt x="592" y="747"/>
                                </a:lnTo>
                                <a:lnTo>
                                  <a:pt x="575" y="776"/>
                                </a:lnTo>
                                <a:lnTo>
                                  <a:pt x="557" y="803"/>
                                </a:lnTo>
                                <a:lnTo>
                                  <a:pt x="536" y="830"/>
                                </a:lnTo>
                                <a:lnTo>
                                  <a:pt x="514" y="853"/>
                                </a:lnTo>
                                <a:lnTo>
                                  <a:pt x="488" y="872"/>
                                </a:lnTo>
                                <a:lnTo>
                                  <a:pt x="462" y="887"/>
                                </a:lnTo>
                                <a:lnTo>
                                  <a:pt x="432" y="895"/>
                                </a:lnTo>
                                <a:lnTo>
                                  <a:pt x="399" y="897"/>
                                </a:lnTo>
                                <a:lnTo>
                                  <a:pt x="364" y="889"/>
                                </a:lnTo>
                                <a:lnTo>
                                  <a:pt x="325" y="872"/>
                                </a:lnTo>
                                <a:lnTo>
                                  <a:pt x="350" y="872"/>
                                </a:lnTo>
                                <a:lnTo>
                                  <a:pt x="373" y="871"/>
                                </a:lnTo>
                                <a:lnTo>
                                  <a:pt x="395" y="866"/>
                                </a:lnTo>
                                <a:lnTo>
                                  <a:pt x="415" y="862"/>
                                </a:lnTo>
                                <a:lnTo>
                                  <a:pt x="432" y="853"/>
                                </a:lnTo>
                                <a:lnTo>
                                  <a:pt x="448" y="845"/>
                                </a:lnTo>
                                <a:lnTo>
                                  <a:pt x="461" y="832"/>
                                </a:lnTo>
                                <a:lnTo>
                                  <a:pt x="469" y="817"/>
                                </a:lnTo>
                                <a:lnTo>
                                  <a:pt x="459" y="822"/>
                                </a:lnTo>
                                <a:lnTo>
                                  <a:pt x="446" y="826"/>
                                </a:lnTo>
                                <a:lnTo>
                                  <a:pt x="433" y="829"/>
                                </a:lnTo>
                                <a:lnTo>
                                  <a:pt x="420" y="830"/>
                                </a:lnTo>
                                <a:lnTo>
                                  <a:pt x="407" y="830"/>
                                </a:lnTo>
                                <a:lnTo>
                                  <a:pt x="397" y="830"/>
                                </a:lnTo>
                                <a:lnTo>
                                  <a:pt x="387" y="829"/>
                                </a:lnTo>
                                <a:lnTo>
                                  <a:pt x="382" y="826"/>
                                </a:lnTo>
                                <a:lnTo>
                                  <a:pt x="407" y="816"/>
                                </a:lnTo>
                                <a:lnTo>
                                  <a:pt x="438" y="802"/>
                                </a:lnTo>
                                <a:lnTo>
                                  <a:pt x="471" y="781"/>
                                </a:lnTo>
                                <a:lnTo>
                                  <a:pt x="503" y="760"/>
                                </a:lnTo>
                                <a:lnTo>
                                  <a:pt x="533" y="737"/>
                                </a:lnTo>
                                <a:lnTo>
                                  <a:pt x="557" y="712"/>
                                </a:lnTo>
                                <a:lnTo>
                                  <a:pt x="573" y="689"/>
                                </a:lnTo>
                                <a:lnTo>
                                  <a:pt x="580" y="668"/>
                                </a:lnTo>
                                <a:lnTo>
                                  <a:pt x="566" y="671"/>
                                </a:lnTo>
                                <a:lnTo>
                                  <a:pt x="546" y="681"/>
                                </a:lnTo>
                                <a:lnTo>
                                  <a:pt x="518" y="698"/>
                                </a:lnTo>
                                <a:lnTo>
                                  <a:pt x="487" y="718"/>
                                </a:lnTo>
                                <a:lnTo>
                                  <a:pt x="451" y="743"/>
                                </a:lnTo>
                                <a:lnTo>
                                  <a:pt x="412" y="769"/>
                                </a:lnTo>
                                <a:lnTo>
                                  <a:pt x="370" y="793"/>
                                </a:lnTo>
                                <a:lnTo>
                                  <a:pt x="327" y="817"/>
                                </a:lnTo>
                                <a:lnTo>
                                  <a:pt x="282" y="838"/>
                                </a:lnTo>
                                <a:lnTo>
                                  <a:pt x="236" y="853"/>
                                </a:lnTo>
                                <a:lnTo>
                                  <a:pt x="192" y="864"/>
                                </a:lnTo>
                                <a:lnTo>
                                  <a:pt x="148" y="865"/>
                                </a:lnTo>
                                <a:lnTo>
                                  <a:pt x="107" y="858"/>
                                </a:lnTo>
                                <a:lnTo>
                                  <a:pt x="68" y="840"/>
                                </a:lnTo>
                                <a:lnTo>
                                  <a:pt x="33" y="810"/>
                                </a:lnTo>
                                <a:lnTo>
                                  <a:pt x="1" y="766"/>
                                </a:lnTo>
                                <a:lnTo>
                                  <a:pt x="7" y="771"/>
                                </a:lnTo>
                                <a:lnTo>
                                  <a:pt x="13" y="776"/>
                                </a:lnTo>
                                <a:lnTo>
                                  <a:pt x="20" y="779"/>
                                </a:lnTo>
                                <a:lnTo>
                                  <a:pt x="26" y="781"/>
                                </a:lnTo>
                                <a:lnTo>
                                  <a:pt x="33" y="784"/>
                                </a:lnTo>
                                <a:lnTo>
                                  <a:pt x="40" y="786"/>
                                </a:lnTo>
                                <a:lnTo>
                                  <a:pt x="48" y="787"/>
                                </a:lnTo>
                                <a:lnTo>
                                  <a:pt x="56" y="787"/>
                                </a:lnTo>
                                <a:lnTo>
                                  <a:pt x="46" y="780"/>
                                </a:lnTo>
                                <a:lnTo>
                                  <a:pt x="37" y="771"/>
                                </a:lnTo>
                                <a:lnTo>
                                  <a:pt x="29" y="763"/>
                                </a:lnTo>
                                <a:lnTo>
                                  <a:pt x="20" y="751"/>
                                </a:lnTo>
                                <a:lnTo>
                                  <a:pt x="13" y="741"/>
                                </a:lnTo>
                                <a:lnTo>
                                  <a:pt x="7" y="730"/>
                                </a:lnTo>
                                <a:lnTo>
                                  <a:pt x="3" y="717"/>
                                </a:lnTo>
                                <a:lnTo>
                                  <a:pt x="0" y="704"/>
                                </a:lnTo>
                                <a:lnTo>
                                  <a:pt x="12" y="714"/>
                                </a:lnTo>
                                <a:lnTo>
                                  <a:pt x="26" y="722"/>
                                </a:lnTo>
                                <a:lnTo>
                                  <a:pt x="42" y="730"/>
                                </a:lnTo>
                                <a:lnTo>
                                  <a:pt x="59" y="737"/>
                                </a:lnTo>
                                <a:lnTo>
                                  <a:pt x="78" y="741"/>
                                </a:lnTo>
                                <a:lnTo>
                                  <a:pt x="98" y="745"/>
                                </a:lnTo>
                                <a:lnTo>
                                  <a:pt x="118" y="748"/>
                                </a:lnTo>
                                <a:lnTo>
                                  <a:pt x="140" y="750"/>
                                </a:lnTo>
                                <a:lnTo>
                                  <a:pt x="157" y="744"/>
                                </a:lnTo>
                                <a:lnTo>
                                  <a:pt x="171" y="734"/>
                                </a:lnTo>
                                <a:lnTo>
                                  <a:pt x="183" y="724"/>
                                </a:lnTo>
                                <a:lnTo>
                                  <a:pt x="193" y="712"/>
                                </a:lnTo>
                                <a:lnTo>
                                  <a:pt x="200" y="702"/>
                                </a:lnTo>
                                <a:lnTo>
                                  <a:pt x="207" y="692"/>
                                </a:lnTo>
                                <a:lnTo>
                                  <a:pt x="213" y="684"/>
                                </a:lnTo>
                                <a:lnTo>
                                  <a:pt x="219" y="679"/>
                                </a:lnTo>
                                <a:lnTo>
                                  <a:pt x="228" y="682"/>
                                </a:lnTo>
                                <a:lnTo>
                                  <a:pt x="236" y="685"/>
                                </a:lnTo>
                                <a:lnTo>
                                  <a:pt x="245" y="686"/>
                                </a:lnTo>
                                <a:lnTo>
                                  <a:pt x="253" y="688"/>
                                </a:lnTo>
                                <a:lnTo>
                                  <a:pt x="262" y="691"/>
                                </a:lnTo>
                                <a:lnTo>
                                  <a:pt x="272" y="692"/>
                                </a:lnTo>
                                <a:lnTo>
                                  <a:pt x="281" y="692"/>
                                </a:lnTo>
                                <a:lnTo>
                                  <a:pt x="291" y="694"/>
                                </a:lnTo>
                                <a:lnTo>
                                  <a:pt x="279" y="698"/>
                                </a:lnTo>
                                <a:lnTo>
                                  <a:pt x="268" y="704"/>
                                </a:lnTo>
                                <a:lnTo>
                                  <a:pt x="256" y="712"/>
                                </a:lnTo>
                                <a:lnTo>
                                  <a:pt x="243" y="720"/>
                                </a:lnTo>
                                <a:lnTo>
                                  <a:pt x="230" y="728"/>
                                </a:lnTo>
                                <a:lnTo>
                                  <a:pt x="217" y="735"/>
                                </a:lnTo>
                                <a:lnTo>
                                  <a:pt x="204" y="743"/>
                                </a:lnTo>
                                <a:lnTo>
                                  <a:pt x="193" y="750"/>
                                </a:lnTo>
                                <a:lnTo>
                                  <a:pt x="217" y="747"/>
                                </a:lnTo>
                                <a:lnTo>
                                  <a:pt x="240" y="744"/>
                                </a:lnTo>
                                <a:lnTo>
                                  <a:pt x="262" y="738"/>
                                </a:lnTo>
                                <a:lnTo>
                                  <a:pt x="284" y="733"/>
                                </a:lnTo>
                                <a:lnTo>
                                  <a:pt x="302" y="725"/>
                                </a:lnTo>
                                <a:lnTo>
                                  <a:pt x="318" y="717"/>
                                </a:lnTo>
                                <a:lnTo>
                                  <a:pt x="333" y="707"/>
                                </a:lnTo>
                                <a:lnTo>
                                  <a:pt x="343" y="695"/>
                                </a:lnTo>
                                <a:lnTo>
                                  <a:pt x="337" y="695"/>
                                </a:lnTo>
                                <a:lnTo>
                                  <a:pt x="330" y="697"/>
                                </a:lnTo>
                                <a:lnTo>
                                  <a:pt x="324" y="697"/>
                                </a:lnTo>
                                <a:lnTo>
                                  <a:pt x="317" y="697"/>
                                </a:lnTo>
                                <a:lnTo>
                                  <a:pt x="311" y="695"/>
                                </a:lnTo>
                                <a:lnTo>
                                  <a:pt x="304" y="695"/>
                                </a:lnTo>
                                <a:lnTo>
                                  <a:pt x="298" y="695"/>
                                </a:lnTo>
                                <a:lnTo>
                                  <a:pt x="291" y="694"/>
                                </a:lnTo>
                                <a:lnTo>
                                  <a:pt x="281" y="692"/>
                                </a:lnTo>
                                <a:lnTo>
                                  <a:pt x="272" y="692"/>
                                </a:lnTo>
                                <a:lnTo>
                                  <a:pt x="262" y="691"/>
                                </a:lnTo>
                                <a:lnTo>
                                  <a:pt x="253" y="688"/>
                                </a:lnTo>
                                <a:lnTo>
                                  <a:pt x="245" y="686"/>
                                </a:lnTo>
                                <a:lnTo>
                                  <a:pt x="236" y="685"/>
                                </a:lnTo>
                                <a:lnTo>
                                  <a:pt x="228" y="682"/>
                                </a:lnTo>
                                <a:lnTo>
                                  <a:pt x="219" y="679"/>
                                </a:lnTo>
                                <a:lnTo>
                                  <a:pt x="196" y="672"/>
                                </a:lnTo>
                                <a:lnTo>
                                  <a:pt x="176" y="663"/>
                                </a:lnTo>
                                <a:lnTo>
                                  <a:pt x="157" y="653"/>
                                </a:lnTo>
                                <a:lnTo>
                                  <a:pt x="141" y="642"/>
                                </a:lnTo>
                                <a:lnTo>
                                  <a:pt x="127" y="630"/>
                                </a:lnTo>
                                <a:lnTo>
                                  <a:pt x="115" y="619"/>
                                </a:lnTo>
                                <a:lnTo>
                                  <a:pt x="107" y="606"/>
                                </a:lnTo>
                                <a:lnTo>
                                  <a:pt x="102" y="593"/>
                                </a:lnTo>
                                <a:lnTo>
                                  <a:pt x="131" y="602"/>
                                </a:lnTo>
                                <a:lnTo>
                                  <a:pt x="160" y="609"/>
                                </a:lnTo>
                                <a:lnTo>
                                  <a:pt x="187" y="616"/>
                                </a:lnTo>
                                <a:lnTo>
                                  <a:pt x="216" y="620"/>
                                </a:lnTo>
                                <a:lnTo>
                                  <a:pt x="245" y="623"/>
                                </a:lnTo>
                                <a:lnTo>
                                  <a:pt x="274" y="626"/>
                                </a:lnTo>
                                <a:lnTo>
                                  <a:pt x="301" y="626"/>
                                </a:lnTo>
                                <a:lnTo>
                                  <a:pt x="328" y="623"/>
                                </a:lnTo>
                                <a:lnTo>
                                  <a:pt x="354" y="620"/>
                                </a:lnTo>
                                <a:lnTo>
                                  <a:pt x="382" y="615"/>
                                </a:lnTo>
                                <a:lnTo>
                                  <a:pt x="406" y="607"/>
                                </a:lnTo>
                                <a:lnTo>
                                  <a:pt x="431" y="597"/>
                                </a:lnTo>
                                <a:lnTo>
                                  <a:pt x="455" y="586"/>
                                </a:lnTo>
                                <a:lnTo>
                                  <a:pt x="477" y="571"/>
                                </a:lnTo>
                                <a:lnTo>
                                  <a:pt x="498" y="556"/>
                                </a:lnTo>
                                <a:lnTo>
                                  <a:pt x="518" y="537"/>
                                </a:lnTo>
                                <a:lnTo>
                                  <a:pt x="554" y="501"/>
                                </a:lnTo>
                                <a:lnTo>
                                  <a:pt x="586" y="475"/>
                                </a:lnTo>
                                <a:lnTo>
                                  <a:pt x="613" y="456"/>
                                </a:lnTo>
                                <a:lnTo>
                                  <a:pt x="636" y="443"/>
                                </a:lnTo>
                                <a:lnTo>
                                  <a:pt x="658" y="435"/>
                                </a:lnTo>
                                <a:lnTo>
                                  <a:pt x="677" y="432"/>
                                </a:lnTo>
                                <a:lnTo>
                                  <a:pt x="694" y="429"/>
                                </a:lnTo>
                                <a:lnTo>
                                  <a:pt x="710" y="429"/>
                                </a:lnTo>
                                <a:lnTo>
                                  <a:pt x="733" y="430"/>
                                </a:lnTo>
                                <a:lnTo>
                                  <a:pt x="753" y="435"/>
                                </a:lnTo>
                                <a:lnTo>
                                  <a:pt x="769" y="442"/>
                                </a:lnTo>
                                <a:lnTo>
                                  <a:pt x="786" y="450"/>
                                </a:lnTo>
                                <a:lnTo>
                                  <a:pt x="802" y="458"/>
                                </a:lnTo>
                                <a:lnTo>
                                  <a:pt x="821" y="465"/>
                                </a:lnTo>
                                <a:lnTo>
                                  <a:pt x="842" y="469"/>
                                </a:lnTo>
                                <a:lnTo>
                                  <a:pt x="870" y="469"/>
                                </a:lnTo>
                                <a:lnTo>
                                  <a:pt x="883" y="459"/>
                                </a:lnTo>
                                <a:lnTo>
                                  <a:pt x="900" y="448"/>
                                </a:lnTo>
                                <a:lnTo>
                                  <a:pt x="919" y="436"/>
                                </a:lnTo>
                                <a:lnTo>
                                  <a:pt x="940" y="425"/>
                                </a:lnTo>
                                <a:lnTo>
                                  <a:pt x="960" y="414"/>
                                </a:lnTo>
                                <a:lnTo>
                                  <a:pt x="981" y="404"/>
                                </a:lnTo>
                                <a:lnTo>
                                  <a:pt x="998" y="396"/>
                                </a:lnTo>
                                <a:lnTo>
                                  <a:pt x="1014" y="389"/>
                                </a:lnTo>
                                <a:lnTo>
                                  <a:pt x="1030" y="381"/>
                                </a:lnTo>
                                <a:lnTo>
                                  <a:pt x="1048" y="371"/>
                                </a:lnTo>
                                <a:lnTo>
                                  <a:pt x="1068" y="361"/>
                                </a:lnTo>
                                <a:lnTo>
                                  <a:pt x="1091" y="350"/>
                                </a:lnTo>
                                <a:lnTo>
                                  <a:pt x="1116" y="341"/>
                                </a:lnTo>
                                <a:lnTo>
                                  <a:pt x="1143" y="332"/>
                                </a:lnTo>
                                <a:lnTo>
                                  <a:pt x="1171" y="327"/>
                                </a:lnTo>
                                <a:lnTo>
                                  <a:pt x="1199" y="325"/>
                                </a:lnTo>
                                <a:lnTo>
                                  <a:pt x="1230" y="327"/>
                                </a:lnTo>
                                <a:lnTo>
                                  <a:pt x="1263" y="330"/>
                                </a:lnTo>
                                <a:lnTo>
                                  <a:pt x="1296" y="334"/>
                                </a:lnTo>
                                <a:lnTo>
                                  <a:pt x="1329" y="338"/>
                                </a:lnTo>
                                <a:lnTo>
                                  <a:pt x="1359" y="343"/>
                                </a:lnTo>
                                <a:lnTo>
                                  <a:pt x="1385" y="345"/>
                                </a:lnTo>
                                <a:lnTo>
                                  <a:pt x="1404" y="348"/>
                                </a:lnTo>
                                <a:lnTo>
                                  <a:pt x="1415" y="351"/>
                                </a:lnTo>
                                <a:lnTo>
                                  <a:pt x="1438" y="353"/>
                                </a:lnTo>
                                <a:lnTo>
                                  <a:pt x="1450" y="354"/>
                                </a:lnTo>
                                <a:lnTo>
                                  <a:pt x="1464" y="355"/>
                                </a:lnTo>
                                <a:lnTo>
                                  <a:pt x="1480" y="357"/>
                                </a:lnTo>
                                <a:lnTo>
                                  <a:pt x="1499" y="358"/>
                                </a:lnTo>
                                <a:lnTo>
                                  <a:pt x="1519" y="361"/>
                                </a:lnTo>
                                <a:lnTo>
                                  <a:pt x="1539" y="363"/>
                                </a:lnTo>
                                <a:lnTo>
                                  <a:pt x="1561" y="366"/>
                                </a:lnTo>
                                <a:lnTo>
                                  <a:pt x="1584" y="367"/>
                                </a:lnTo>
                                <a:lnTo>
                                  <a:pt x="1605" y="370"/>
                                </a:lnTo>
                                <a:lnTo>
                                  <a:pt x="1627" y="371"/>
                                </a:lnTo>
                                <a:lnTo>
                                  <a:pt x="1649" y="373"/>
                                </a:lnTo>
                                <a:lnTo>
                                  <a:pt x="1670" y="374"/>
                                </a:lnTo>
                                <a:lnTo>
                                  <a:pt x="1689" y="376"/>
                                </a:lnTo>
                                <a:lnTo>
                                  <a:pt x="1706" y="376"/>
                                </a:lnTo>
                                <a:lnTo>
                                  <a:pt x="1724" y="376"/>
                                </a:lnTo>
                                <a:lnTo>
                                  <a:pt x="1736" y="376"/>
                                </a:lnTo>
                                <a:lnTo>
                                  <a:pt x="1760" y="374"/>
                                </a:lnTo>
                                <a:lnTo>
                                  <a:pt x="1781" y="373"/>
                                </a:lnTo>
                                <a:lnTo>
                                  <a:pt x="1798" y="370"/>
                                </a:lnTo>
                                <a:lnTo>
                                  <a:pt x="1816" y="368"/>
                                </a:lnTo>
                                <a:lnTo>
                                  <a:pt x="1830" y="367"/>
                                </a:lnTo>
                                <a:lnTo>
                                  <a:pt x="1843" y="364"/>
                                </a:lnTo>
                                <a:lnTo>
                                  <a:pt x="1856" y="361"/>
                                </a:lnTo>
                                <a:lnTo>
                                  <a:pt x="1868" y="358"/>
                                </a:lnTo>
                                <a:lnTo>
                                  <a:pt x="1879" y="355"/>
                                </a:lnTo>
                                <a:lnTo>
                                  <a:pt x="1891" y="351"/>
                                </a:lnTo>
                                <a:lnTo>
                                  <a:pt x="1901" y="348"/>
                                </a:lnTo>
                                <a:lnTo>
                                  <a:pt x="1911" y="347"/>
                                </a:lnTo>
                                <a:lnTo>
                                  <a:pt x="1921" y="345"/>
                                </a:lnTo>
                                <a:lnTo>
                                  <a:pt x="1931" y="344"/>
                                </a:lnTo>
                                <a:lnTo>
                                  <a:pt x="1941" y="343"/>
                                </a:lnTo>
                                <a:lnTo>
                                  <a:pt x="1950" y="343"/>
                                </a:lnTo>
                                <a:lnTo>
                                  <a:pt x="1978" y="343"/>
                                </a:lnTo>
                                <a:lnTo>
                                  <a:pt x="1991" y="344"/>
                                </a:lnTo>
                                <a:lnTo>
                                  <a:pt x="2003" y="344"/>
                                </a:lnTo>
                                <a:lnTo>
                                  <a:pt x="2012" y="344"/>
                                </a:lnTo>
                                <a:lnTo>
                                  <a:pt x="2014" y="344"/>
                                </a:lnTo>
                                <a:lnTo>
                                  <a:pt x="2014" y="335"/>
                                </a:lnTo>
                                <a:lnTo>
                                  <a:pt x="2013" y="328"/>
                                </a:lnTo>
                                <a:lnTo>
                                  <a:pt x="2012" y="319"/>
                                </a:lnTo>
                                <a:lnTo>
                                  <a:pt x="2007" y="314"/>
                                </a:lnTo>
                                <a:lnTo>
                                  <a:pt x="2019" y="317"/>
                                </a:lnTo>
                                <a:lnTo>
                                  <a:pt x="2032" y="319"/>
                                </a:lnTo>
                                <a:lnTo>
                                  <a:pt x="2045" y="321"/>
                                </a:lnTo>
                                <a:lnTo>
                                  <a:pt x="2059" y="322"/>
                                </a:lnTo>
                                <a:lnTo>
                                  <a:pt x="2073" y="322"/>
                                </a:lnTo>
                                <a:lnTo>
                                  <a:pt x="2086" y="321"/>
                                </a:lnTo>
                                <a:lnTo>
                                  <a:pt x="2099" y="318"/>
                                </a:lnTo>
                                <a:lnTo>
                                  <a:pt x="2111" y="314"/>
                                </a:lnTo>
                                <a:lnTo>
                                  <a:pt x="2109" y="307"/>
                                </a:lnTo>
                                <a:lnTo>
                                  <a:pt x="2105" y="301"/>
                                </a:lnTo>
                                <a:lnTo>
                                  <a:pt x="2098" y="295"/>
                                </a:lnTo>
                                <a:lnTo>
                                  <a:pt x="2091" y="289"/>
                                </a:lnTo>
                                <a:lnTo>
                                  <a:pt x="2082" y="284"/>
                                </a:lnTo>
                                <a:lnTo>
                                  <a:pt x="2075" y="278"/>
                                </a:lnTo>
                                <a:lnTo>
                                  <a:pt x="2071" y="271"/>
                                </a:lnTo>
                                <a:lnTo>
                                  <a:pt x="2069" y="262"/>
                                </a:lnTo>
                                <a:lnTo>
                                  <a:pt x="2076" y="265"/>
                                </a:lnTo>
                                <a:lnTo>
                                  <a:pt x="2084" y="266"/>
                                </a:lnTo>
                                <a:lnTo>
                                  <a:pt x="2089" y="268"/>
                                </a:lnTo>
                                <a:lnTo>
                                  <a:pt x="2094" y="268"/>
                                </a:lnTo>
                                <a:lnTo>
                                  <a:pt x="2117" y="266"/>
                                </a:lnTo>
                                <a:lnTo>
                                  <a:pt x="2122" y="266"/>
                                </a:lnTo>
                                <a:lnTo>
                                  <a:pt x="2127" y="263"/>
                                </a:lnTo>
                                <a:lnTo>
                                  <a:pt x="2131" y="262"/>
                                </a:lnTo>
                                <a:lnTo>
                                  <a:pt x="2137" y="260"/>
                                </a:lnTo>
                                <a:lnTo>
                                  <a:pt x="2154" y="255"/>
                                </a:lnTo>
                                <a:lnTo>
                                  <a:pt x="2160" y="253"/>
                                </a:lnTo>
                                <a:lnTo>
                                  <a:pt x="2167" y="252"/>
                                </a:lnTo>
                                <a:lnTo>
                                  <a:pt x="2173" y="249"/>
                                </a:lnTo>
                                <a:lnTo>
                                  <a:pt x="2181" y="248"/>
                                </a:lnTo>
                                <a:lnTo>
                                  <a:pt x="2189" y="246"/>
                                </a:lnTo>
                                <a:lnTo>
                                  <a:pt x="2194" y="246"/>
                                </a:lnTo>
                                <a:lnTo>
                                  <a:pt x="2202" y="245"/>
                                </a:lnTo>
                                <a:lnTo>
                                  <a:pt x="2207" y="245"/>
                                </a:lnTo>
                                <a:lnTo>
                                  <a:pt x="2199" y="236"/>
                                </a:lnTo>
                                <a:lnTo>
                                  <a:pt x="2194" y="227"/>
                                </a:lnTo>
                                <a:lnTo>
                                  <a:pt x="2190" y="220"/>
                                </a:lnTo>
                                <a:lnTo>
                                  <a:pt x="2183" y="212"/>
                                </a:lnTo>
                                <a:lnTo>
                                  <a:pt x="2190" y="204"/>
                                </a:lnTo>
                                <a:lnTo>
                                  <a:pt x="2212" y="209"/>
                                </a:lnTo>
                                <a:lnTo>
                                  <a:pt x="2230" y="210"/>
                                </a:lnTo>
                                <a:lnTo>
                                  <a:pt x="2248" y="207"/>
                                </a:lnTo>
                                <a:lnTo>
                                  <a:pt x="2263" y="201"/>
                                </a:lnTo>
                                <a:lnTo>
                                  <a:pt x="2278" y="196"/>
                                </a:lnTo>
                                <a:lnTo>
                                  <a:pt x="2289" y="190"/>
                                </a:lnTo>
                                <a:lnTo>
                                  <a:pt x="2301" y="186"/>
                                </a:lnTo>
                                <a:lnTo>
                                  <a:pt x="2311" y="183"/>
                                </a:lnTo>
                                <a:lnTo>
                                  <a:pt x="2297" y="177"/>
                                </a:lnTo>
                                <a:lnTo>
                                  <a:pt x="2279" y="174"/>
                                </a:lnTo>
                                <a:lnTo>
                                  <a:pt x="2263" y="173"/>
                                </a:lnTo>
                                <a:lnTo>
                                  <a:pt x="2246" y="173"/>
                                </a:lnTo>
                                <a:lnTo>
                                  <a:pt x="2230" y="171"/>
                                </a:lnTo>
                                <a:lnTo>
                                  <a:pt x="2215" y="168"/>
                                </a:lnTo>
                                <a:lnTo>
                                  <a:pt x="2202" y="164"/>
                                </a:lnTo>
                                <a:lnTo>
                                  <a:pt x="2190" y="154"/>
                                </a:lnTo>
                                <a:lnTo>
                                  <a:pt x="2207" y="158"/>
                                </a:lnTo>
                                <a:lnTo>
                                  <a:pt x="2229" y="157"/>
                                </a:lnTo>
                                <a:lnTo>
                                  <a:pt x="2252" y="154"/>
                                </a:lnTo>
                                <a:lnTo>
                                  <a:pt x="2278" y="148"/>
                                </a:lnTo>
                                <a:lnTo>
                                  <a:pt x="2305" y="144"/>
                                </a:lnTo>
                                <a:lnTo>
                                  <a:pt x="2331" y="142"/>
                                </a:lnTo>
                                <a:lnTo>
                                  <a:pt x="2357" y="145"/>
                                </a:lnTo>
                                <a:lnTo>
                                  <a:pt x="2380" y="154"/>
                                </a:lnTo>
                                <a:lnTo>
                                  <a:pt x="2386" y="148"/>
                                </a:lnTo>
                                <a:lnTo>
                                  <a:pt x="2379" y="145"/>
                                </a:lnTo>
                                <a:lnTo>
                                  <a:pt x="2371" y="141"/>
                                </a:lnTo>
                                <a:lnTo>
                                  <a:pt x="2363" y="135"/>
                                </a:lnTo>
                                <a:lnTo>
                                  <a:pt x="2357" y="131"/>
                                </a:lnTo>
                                <a:lnTo>
                                  <a:pt x="2351" y="125"/>
                                </a:lnTo>
                                <a:lnTo>
                                  <a:pt x="2346" y="119"/>
                                </a:lnTo>
                                <a:lnTo>
                                  <a:pt x="2341" y="112"/>
                                </a:lnTo>
                                <a:lnTo>
                                  <a:pt x="2338" y="106"/>
                                </a:lnTo>
                                <a:lnTo>
                                  <a:pt x="2350" y="111"/>
                                </a:lnTo>
                                <a:lnTo>
                                  <a:pt x="2364" y="112"/>
                                </a:lnTo>
                                <a:lnTo>
                                  <a:pt x="2382" y="114"/>
                                </a:lnTo>
                                <a:lnTo>
                                  <a:pt x="2397" y="114"/>
                                </a:lnTo>
                                <a:lnTo>
                                  <a:pt x="2413" y="114"/>
                                </a:lnTo>
                                <a:lnTo>
                                  <a:pt x="2429" y="114"/>
                                </a:lnTo>
                                <a:lnTo>
                                  <a:pt x="2441" y="112"/>
                                </a:lnTo>
                                <a:lnTo>
                                  <a:pt x="2449" y="112"/>
                                </a:lnTo>
                                <a:lnTo>
                                  <a:pt x="2459" y="112"/>
                                </a:lnTo>
                                <a:lnTo>
                                  <a:pt x="2464" y="99"/>
                                </a:lnTo>
                                <a:lnTo>
                                  <a:pt x="2464" y="86"/>
                                </a:lnTo>
                                <a:lnTo>
                                  <a:pt x="2464" y="71"/>
                                </a:lnTo>
                                <a:lnTo>
                                  <a:pt x="2461" y="56"/>
                                </a:lnTo>
                                <a:lnTo>
                                  <a:pt x="2458" y="45"/>
                                </a:lnTo>
                                <a:lnTo>
                                  <a:pt x="2467" y="45"/>
                                </a:lnTo>
                                <a:lnTo>
                                  <a:pt x="2477" y="52"/>
                                </a:lnTo>
                                <a:lnTo>
                                  <a:pt x="2488" y="60"/>
                                </a:lnTo>
                                <a:lnTo>
                                  <a:pt x="2498" y="69"/>
                                </a:lnTo>
                                <a:lnTo>
                                  <a:pt x="2508" y="75"/>
                                </a:lnTo>
                                <a:lnTo>
                                  <a:pt x="2501" y="56"/>
                                </a:lnTo>
                                <a:lnTo>
                                  <a:pt x="2495" y="36"/>
                                </a:lnTo>
                                <a:lnTo>
                                  <a:pt x="2491" y="16"/>
                                </a:lnTo>
                                <a:lnTo>
                                  <a:pt x="2494" y="0"/>
                                </a:lnTo>
                                <a:lnTo>
                                  <a:pt x="2500" y="9"/>
                                </a:lnTo>
                                <a:lnTo>
                                  <a:pt x="2507" y="17"/>
                                </a:lnTo>
                                <a:lnTo>
                                  <a:pt x="2514" y="26"/>
                                </a:lnTo>
                                <a:lnTo>
                                  <a:pt x="2521" y="35"/>
                                </a:lnTo>
                                <a:lnTo>
                                  <a:pt x="2528" y="43"/>
                                </a:lnTo>
                                <a:lnTo>
                                  <a:pt x="2536" y="50"/>
                                </a:lnTo>
                                <a:lnTo>
                                  <a:pt x="2541" y="56"/>
                                </a:lnTo>
                                <a:lnTo>
                                  <a:pt x="2549" y="60"/>
                                </a:lnTo>
                                <a:lnTo>
                                  <a:pt x="2556" y="63"/>
                                </a:lnTo>
                                <a:lnTo>
                                  <a:pt x="2564" y="68"/>
                                </a:lnTo>
                                <a:lnTo>
                                  <a:pt x="2572" y="73"/>
                                </a:lnTo>
                                <a:lnTo>
                                  <a:pt x="2580" y="78"/>
                                </a:lnTo>
                                <a:lnTo>
                                  <a:pt x="2587" y="83"/>
                                </a:lnTo>
                                <a:lnTo>
                                  <a:pt x="2593" y="91"/>
                                </a:lnTo>
                                <a:lnTo>
                                  <a:pt x="2599" y="96"/>
                                </a:lnTo>
                                <a:lnTo>
                                  <a:pt x="2602" y="104"/>
                                </a:lnTo>
                                <a:lnTo>
                                  <a:pt x="2613" y="117"/>
                                </a:lnTo>
                                <a:lnTo>
                                  <a:pt x="2619" y="124"/>
                                </a:lnTo>
                                <a:lnTo>
                                  <a:pt x="2623" y="131"/>
                                </a:lnTo>
                                <a:lnTo>
                                  <a:pt x="2626" y="137"/>
                                </a:lnTo>
                                <a:lnTo>
                                  <a:pt x="2628" y="140"/>
                                </a:lnTo>
                                <a:lnTo>
                                  <a:pt x="2641" y="140"/>
                                </a:lnTo>
                                <a:lnTo>
                                  <a:pt x="2652" y="142"/>
                                </a:lnTo>
                                <a:lnTo>
                                  <a:pt x="2661" y="144"/>
                                </a:lnTo>
                                <a:lnTo>
                                  <a:pt x="2665" y="145"/>
                                </a:lnTo>
                                <a:lnTo>
                                  <a:pt x="2664" y="147"/>
                                </a:lnTo>
                                <a:lnTo>
                                  <a:pt x="2661" y="148"/>
                                </a:lnTo>
                                <a:lnTo>
                                  <a:pt x="2657" y="153"/>
                                </a:lnTo>
                                <a:lnTo>
                                  <a:pt x="2655" y="157"/>
                                </a:lnTo>
                                <a:lnTo>
                                  <a:pt x="2661" y="161"/>
                                </a:lnTo>
                                <a:lnTo>
                                  <a:pt x="2667" y="167"/>
                                </a:lnTo>
                                <a:lnTo>
                                  <a:pt x="2674" y="171"/>
                                </a:lnTo>
                                <a:lnTo>
                                  <a:pt x="2681" y="177"/>
                                </a:lnTo>
                                <a:lnTo>
                                  <a:pt x="2688" y="183"/>
                                </a:lnTo>
                                <a:lnTo>
                                  <a:pt x="2695" y="189"/>
                                </a:lnTo>
                                <a:lnTo>
                                  <a:pt x="2701" y="194"/>
                                </a:lnTo>
                                <a:lnTo>
                                  <a:pt x="2707" y="200"/>
                                </a:lnTo>
                                <a:lnTo>
                                  <a:pt x="2716" y="213"/>
                                </a:lnTo>
                                <a:lnTo>
                                  <a:pt x="2724" y="222"/>
                                </a:lnTo>
                                <a:lnTo>
                                  <a:pt x="2733" y="229"/>
                                </a:lnTo>
                                <a:lnTo>
                                  <a:pt x="2740" y="235"/>
                                </a:lnTo>
                                <a:lnTo>
                                  <a:pt x="2747" y="240"/>
                                </a:lnTo>
                                <a:lnTo>
                                  <a:pt x="2754" y="249"/>
                                </a:lnTo>
                                <a:lnTo>
                                  <a:pt x="2760" y="258"/>
                                </a:lnTo>
                                <a:lnTo>
                                  <a:pt x="2762" y="269"/>
                                </a:lnTo>
                                <a:lnTo>
                                  <a:pt x="2762" y="279"/>
                                </a:lnTo>
                                <a:lnTo>
                                  <a:pt x="2762" y="286"/>
                                </a:lnTo>
                                <a:lnTo>
                                  <a:pt x="2762" y="292"/>
                                </a:lnTo>
                                <a:lnTo>
                                  <a:pt x="2762" y="298"/>
                                </a:lnTo>
                                <a:lnTo>
                                  <a:pt x="2765" y="299"/>
                                </a:lnTo>
                                <a:lnTo>
                                  <a:pt x="2767" y="305"/>
                                </a:lnTo>
                                <a:lnTo>
                                  <a:pt x="2769" y="309"/>
                                </a:lnTo>
                                <a:lnTo>
                                  <a:pt x="2772" y="314"/>
                                </a:lnTo>
                                <a:lnTo>
                                  <a:pt x="2776" y="319"/>
                                </a:lnTo>
                                <a:lnTo>
                                  <a:pt x="2786" y="331"/>
                                </a:lnTo>
                                <a:lnTo>
                                  <a:pt x="2799" y="348"/>
                                </a:lnTo>
                                <a:lnTo>
                                  <a:pt x="2814" y="367"/>
                                </a:lnTo>
                                <a:lnTo>
                                  <a:pt x="2822" y="379"/>
                                </a:lnTo>
                                <a:lnTo>
                                  <a:pt x="2829" y="391"/>
                                </a:lnTo>
                                <a:lnTo>
                                  <a:pt x="2838" y="406"/>
                                </a:lnTo>
                                <a:lnTo>
                                  <a:pt x="2847" y="420"/>
                                </a:lnTo>
                                <a:lnTo>
                                  <a:pt x="2855" y="433"/>
                                </a:lnTo>
                                <a:lnTo>
                                  <a:pt x="2862" y="445"/>
                                </a:lnTo>
                                <a:lnTo>
                                  <a:pt x="2867" y="453"/>
                                </a:lnTo>
                                <a:lnTo>
                                  <a:pt x="2871" y="458"/>
                                </a:lnTo>
                                <a:lnTo>
                                  <a:pt x="2878" y="462"/>
                                </a:lnTo>
                                <a:lnTo>
                                  <a:pt x="2888" y="466"/>
                                </a:lnTo>
                                <a:lnTo>
                                  <a:pt x="2898" y="472"/>
                                </a:lnTo>
                                <a:lnTo>
                                  <a:pt x="2904" y="482"/>
                                </a:lnTo>
                                <a:lnTo>
                                  <a:pt x="2907" y="494"/>
                                </a:lnTo>
                                <a:lnTo>
                                  <a:pt x="2904" y="508"/>
                                </a:lnTo>
                                <a:lnTo>
                                  <a:pt x="2897" y="521"/>
                                </a:lnTo>
                                <a:lnTo>
                                  <a:pt x="2881" y="531"/>
                                </a:lnTo>
                                <a:lnTo>
                                  <a:pt x="2881" y="548"/>
                                </a:lnTo>
                                <a:lnTo>
                                  <a:pt x="2875" y="567"/>
                                </a:lnTo>
                                <a:lnTo>
                                  <a:pt x="2864" y="577"/>
                                </a:lnTo>
                                <a:lnTo>
                                  <a:pt x="2839" y="570"/>
                                </a:lnTo>
                                <a:lnTo>
                                  <a:pt x="2834" y="574"/>
                                </a:lnTo>
                                <a:lnTo>
                                  <a:pt x="2826" y="577"/>
                                </a:lnTo>
                                <a:lnTo>
                                  <a:pt x="2819" y="579"/>
                                </a:lnTo>
                                <a:lnTo>
                                  <a:pt x="2809" y="576"/>
                                </a:lnTo>
                                <a:lnTo>
                                  <a:pt x="2805" y="580"/>
                                </a:lnTo>
                                <a:lnTo>
                                  <a:pt x="2799" y="584"/>
                                </a:lnTo>
                                <a:lnTo>
                                  <a:pt x="2790" y="586"/>
                                </a:lnTo>
                                <a:lnTo>
                                  <a:pt x="2783" y="587"/>
                                </a:lnTo>
                                <a:lnTo>
                                  <a:pt x="2775" y="584"/>
                                </a:lnTo>
                                <a:lnTo>
                                  <a:pt x="2769" y="579"/>
                                </a:lnTo>
                                <a:lnTo>
                                  <a:pt x="2765" y="570"/>
                                </a:lnTo>
                                <a:lnTo>
                                  <a:pt x="2765" y="556"/>
                                </a:lnTo>
                                <a:lnTo>
                                  <a:pt x="2757" y="550"/>
                                </a:lnTo>
                                <a:lnTo>
                                  <a:pt x="2752" y="543"/>
                                </a:lnTo>
                                <a:lnTo>
                                  <a:pt x="2746" y="534"/>
                                </a:lnTo>
                                <a:lnTo>
                                  <a:pt x="2740" y="525"/>
                                </a:lnTo>
                                <a:lnTo>
                                  <a:pt x="2734" y="520"/>
                                </a:lnTo>
                                <a:lnTo>
                                  <a:pt x="2726" y="515"/>
                                </a:lnTo>
                                <a:lnTo>
                                  <a:pt x="2713" y="511"/>
                                </a:lnTo>
                                <a:lnTo>
                                  <a:pt x="2700" y="505"/>
                                </a:lnTo>
                                <a:lnTo>
                                  <a:pt x="2682" y="498"/>
                                </a:lnTo>
                                <a:lnTo>
                                  <a:pt x="2665" y="489"/>
                                </a:lnTo>
                                <a:lnTo>
                                  <a:pt x="2647" y="476"/>
                                </a:lnTo>
                                <a:lnTo>
                                  <a:pt x="2628" y="459"/>
                                </a:lnTo>
                                <a:lnTo>
                                  <a:pt x="2611" y="458"/>
                                </a:lnTo>
                                <a:lnTo>
                                  <a:pt x="2592" y="455"/>
                                </a:lnTo>
                                <a:lnTo>
                                  <a:pt x="2572" y="450"/>
                                </a:lnTo>
                                <a:lnTo>
                                  <a:pt x="2551" y="446"/>
                                </a:lnTo>
                                <a:lnTo>
                                  <a:pt x="2530" y="440"/>
                                </a:lnTo>
                                <a:lnTo>
                                  <a:pt x="2511" y="435"/>
                                </a:lnTo>
                                <a:lnTo>
                                  <a:pt x="2494" y="427"/>
                                </a:lnTo>
                                <a:lnTo>
                                  <a:pt x="2479" y="420"/>
                                </a:lnTo>
                                <a:lnTo>
                                  <a:pt x="2465" y="416"/>
                                </a:lnTo>
                                <a:lnTo>
                                  <a:pt x="2442" y="442"/>
                                </a:lnTo>
                                <a:lnTo>
                                  <a:pt x="2416" y="472"/>
                                </a:lnTo>
                                <a:lnTo>
                                  <a:pt x="2387" y="502"/>
                                </a:lnTo>
                                <a:lnTo>
                                  <a:pt x="2359" y="531"/>
                                </a:lnTo>
                                <a:lnTo>
                                  <a:pt x="2331" y="560"/>
                                </a:lnTo>
                                <a:lnTo>
                                  <a:pt x="2304" y="586"/>
                                </a:lnTo>
                                <a:lnTo>
                                  <a:pt x="2278" y="607"/>
                                </a:lnTo>
                                <a:lnTo>
                                  <a:pt x="2256" y="625"/>
                                </a:lnTo>
                                <a:lnTo>
                                  <a:pt x="2256" y="630"/>
                                </a:lnTo>
                                <a:lnTo>
                                  <a:pt x="2256" y="635"/>
                                </a:lnTo>
                                <a:lnTo>
                                  <a:pt x="2255" y="639"/>
                                </a:lnTo>
                                <a:lnTo>
                                  <a:pt x="2255" y="643"/>
                                </a:lnTo>
                                <a:lnTo>
                                  <a:pt x="2248" y="698"/>
                                </a:lnTo>
                                <a:lnTo>
                                  <a:pt x="2239" y="741"/>
                                </a:lnTo>
                                <a:lnTo>
                                  <a:pt x="2229" y="776"/>
                                </a:lnTo>
                                <a:lnTo>
                                  <a:pt x="2217" y="804"/>
                                </a:lnTo>
                                <a:lnTo>
                                  <a:pt x="2210" y="820"/>
                                </a:lnTo>
                                <a:lnTo>
                                  <a:pt x="2203" y="836"/>
                                </a:lnTo>
                                <a:lnTo>
                                  <a:pt x="2196" y="852"/>
                                </a:lnTo>
                                <a:lnTo>
                                  <a:pt x="2189" y="868"/>
                                </a:lnTo>
                                <a:lnTo>
                                  <a:pt x="2180" y="884"/>
                                </a:lnTo>
                                <a:lnTo>
                                  <a:pt x="2174" y="897"/>
                                </a:lnTo>
                                <a:lnTo>
                                  <a:pt x="2167" y="908"/>
                                </a:lnTo>
                                <a:lnTo>
                                  <a:pt x="2163" y="915"/>
                                </a:lnTo>
                                <a:lnTo>
                                  <a:pt x="2173" y="928"/>
                                </a:lnTo>
                                <a:lnTo>
                                  <a:pt x="2187" y="933"/>
                                </a:lnTo>
                                <a:lnTo>
                                  <a:pt x="2203" y="937"/>
                                </a:lnTo>
                                <a:lnTo>
                                  <a:pt x="2219" y="943"/>
                                </a:lnTo>
                                <a:lnTo>
                                  <a:pt x="2236" y="947"/>
                                </a:lnTo>
                                <a:lnTo>
                                  <a:pt x="2252" y="953"/>
                                </a:lnTo>
                                <a:lnTo>
                                  <a:pt x="2268" y="958"/>
                                </a:lnTo>
                                <a:lnTo>
                                  <a:pt x="2281" y="963"/>
                                </a:lnTo>
                                <a:lnTo>
                                  <a:pt x="2291" y="969"/>
                                </a:lnTo>
                                <a:lnTo>
                                  <a:pt x="2301" y="974"/>
                                </a:lnTo>
                                <a:lnTo>
                                  <a:pt x="2315" y="982"/>
                                </a:lnTo>
                                <a:lnTo>
                                  <a:pt x="2331" y="990"/>
                                </a:lnTo>
                                <a:lnTo>
                                  <a:pt x="2348" y="1002"/>
                                </a:lnTo>
                                <a:lnTo>
                                  <a:pt x="2364" y="1012"/>
                                </a:lnTo>
                                <a:lnTo>
                                  <a:pt x="2377" y="1023"/>
                                </a:lnTo>
                                <a:lnTo>
                                  <a:pt x="2387" y="1033"/>
                                </a:lnTo>
                                <a:lnTo>
                                  <a:pt x="2393" y="1043"/>
                                </a:lnTo>
                                <a:lnTo>
                                  <a:pt x="2397" y="1088"/>
                                </a:lnTo>
                                <a:lnTo>
                                  <a:pt x="2399" y="1157"/>
                                </a:lnTo>
                                <a:lnTo>
                                  <a:pt x="2399" y="1222"/>
                                </a:lnTo>
                                <a:lnTo>
                                  <a:pt x="2400" y="1258"/>
                                </a:lnTo>
                                <a:lnTo>
                                  <a:pt x="2405" y="1274"/>
                                </a:lnTo>
                                <a:lnTo>
                                  <a:pt x="2410" y="1294"/>
                                </a:lnTo>
                                <a:lnTo>
                                  <a:pt x="2412" y="1317"/>
                                </a:lnTo>
                                <a:lnTo>
                                  <a:pt x="2405" y="1338"/>
                                </a:lnTo>
                                <a:lnTo>
                                  <a:pt x="2397" y="1350"/>
                                </a:lnTo>
                                <a:lnTo>
                                  <a:pt x="2390" y="1360"/>
                                </a:lnTo>
                                <a:lnTo>
                                  <a:pt x="2383" y="1369"/>
                                </a:lnTo>
                                <a:lnTo>
                                  <a:pt x="2376" y="1379"/>
                                </a:lnTo>
                                <a:lnTo>
                                  <a:pt x="2370" y="1387"/>
                                </a:lnTo>
                                <a:lnTo>
                                  <a:pt x="2363" y="1397"/>
                                </a:lnTo>
                                <a:lnTo>
                                  <a:pt x="2357" y="1408"/>
                                </a:lnTo>
                                <a:lnTo>
                                  <a:pt x="2351" y="1418"/>
                                </a:lnTo>
                                <a:lnTo>
                                  <a:pt x="2348" y="1423"/>
                                </a:lnTo>
                                <a:lnTo>
                                  <a:pt x="2346" y="1429"/>
                                </a:lnTo>
                                <a:lnTo>
                                  <a:pt x="2340" y="1436"/>
                                </a:lnTo>
                                <a:lnTo>
                                  <a:pt x="2334" y="1443"/>
                                </a:lnTo>
                                <a:lnTo>
                                  <a:pt x="2328" y="1449"/>
                                </a:lnTo>
                                <a:lnTo>
                                  <a:pt x="2323" y="1455"/>
                                </a:lnTo>
                                <a:lnTo>
                                  <a:pt x="2317" y="1459"/>
                                </a:lnTo>
                                <a:lnTo>
                                  <a:pt x="2311" y="1465"/>
                                </a:lnTo>
                                <a:lnTo>
                                  <a:pt x="2304" y="1471"/>
                                </a:lnTo>
                                <a:lnTo>
                                  <a:pt x="2298" y="1475"/>
                                </a:lnTo>
                                <a:lnTo>
                                  <a:pt x="2291" y="1479"/>
                                </a:lnTo>
                                <a:lnTo>
                                  <a:pt x="2284" y="1484"/>
                                </a:lnTo>
                                <a:lnTo>
                                  <a:pt x="2271" y="1461"/>
                                </a:lnTo>
                                <a:lnTo>
                                  <a:pt x="2258" y="1432"/>
                                </a:lnTo>
                                <a:lnTo>
                                  <a:pt x="2251" y="1399"/>
                                </a:lnTo>
                                <a:lnTo>
                                  <a:pt x="2253" y="1363"/>
                                </a:lnTo>
                                <a:lnTo>
                                  <a:pt x="2259" y="1357"/>
                                </a:lnTo>
                                <a:lnTo>
                                  <a:pt x="2265" y="1353"/>
                                </a:lnTo>
                                <a:lnTo>
                                  <a:pt x="2274" y="1350"/>
                                </a:lnTo>
                                <a:lnTo>
                                  <a:pt x="2282" y="1347"/>
                                </a:lnTo>
                                <a:lnTo>
                                  <a:pt x="2291" y="1344"/>
                                </a:lnTo>
                                <a:lnTo>
                                  <a:pt x="2299" y="1343"/>
                                </a:lnTo>
                                <a:lnTo>
                                  <a:pt x="2307" y="1341"/>
                                </a:lnTo>
                                <a:lnTo>
                                  <a:pt x="2314" y="1341"/>
                                </a:lnTo>
                                <a:lnTo>
                                  <a:pt x="2314" y="1328"/>
                                </a:lnTo>
                                <a:lnTo>
                                  <a:pt x="2314" y="1314"/>
                                </a:lnTo>
                                <a:lnTo>
                                  <a:pt x="2314" y="1300"/>
                                </a:lnTo>
                                <a:lnTo>
                                  <a:pt x="2317" y="1289"/>
                                </a:lnTo>
                                <a:lnTo>
                                  <a:pt x="2323" y="1281"/>
                                </a:lnTo>
                                <a:lnTo>
                                  <a:pt x="2328" y="1272"/>
                                </a:lnTo>
                                <a:lnTo>
                                  <a:pt x="2335" y="1264"/>
                                </a:lnTo>
                                <a:lnTo>
                                  <a:pt x="2340" y="1255"/>
                                </a:lnTo>
                                <a:lnTo>
                                  <a:pt x="2343" y="1218"/>
                                </a:lnTo>
                                <a:lnTo>
                                  <a:pt x="2344" y="1176"/>
                                </a:lnTo>
                                <a:lnTo>
                                  <a:pt x="2343" y="1138"/>
                                </a:lnTo>
                                <a:lnTo>
                                  <a:pt x="2340" y="1115"/>
                                </a:lnTo>
                                <a:lnTo>
                                  <a:pt x="2337" y="1108"/>
                                </a:lnTo>
                                <a:lnTo>
                                  <a:pt x="2334" y="1102"/>
                                </a:lnTo>
                                <a:lnTo>
                                  <a:pt x="2328" y="1095"/>
                                </a:lnTo>
                                <a:lnTo>
                                  <a:pt x="2323" y="1088"/>
                                </a:lnTo>
                                <a:lnTo>
                                  <a:pt x="2315" y="1082"/>
                                </a:lnTo>
                                <a:lnTo>
                                  <a:pt x="2308" y="1077"/>
                                </a:lnTo>
                                <a:lnTo>
                                  <a:pt x="2299" y="1071"/>
                                </a:lnTo>
                                <a:lnTo>
                                  <a:pt x="2289" y="1066"/>
                                </a:lnTo>
                                <a:lnTo>
                                  <a:pt x="2281" y="1062"/>
                                </a:lnTo>
                                <a:lnTo>
                                  <a:pt x="2272" y="1059"/>
                                </a:lnTo>
                                <a:lnTo>
                                  <a:pt x="2265" y="1056"/>
                                </a:lnTo>
                                <a:lnTo>
                                  <a:pt x="2258" y="1053"/>
                                </a:lnTo>
                                <a:lnTo>
                                  <a:pt x="2252" y="1051"/>
                                </a:lnTo>
                                <a:lnTo>
                                  <a:pt x="2245" y="1049"/>
                                </a:lnTo>
                                <a:lnTo>
                                  <a:pt x="2238" y="1049"/>
                                </a:lnTo>
                                <a:lnTo>
                                  <a:pt x="2230" y="1048"/>
                                </a:lnTo>
                                <a:lnTo>
                                  <a:pt x="2223" y="1048"/>
                                </a:lnTo>
                                <a:lnTo>
                                  <a:pt x="2213" y="1046"/>
                                </a:lnTo>
                                <a:lnTo>
                                  <a:pt x="2203" y="1046"/>
                                </a:lnTo>
                                <a:lnTo>
                                  <a:pt x="2191" y="1045"/>
                                </a:lnTo>
                                <a:lnTo>
                                  <a:pt x="2179" y="1045"/>
                                </a:lnTo>
                                <a:lnTo>
                                  <a:pt x="2166" y="1046"/>
                                </a:lnTo>
                                <a:lnTo>
                                  <a:pt x="2153" y="1046"/>
                                </a:lnTo>
                                <a:lnTo>
                                  <a:pt x="2140" y="1048"/>
                                </a:lnTo>
                                <a:lnTo>
                                  <a:pt x="2134" y="1049"/>
                                </a:lnTo>
                                <a:lnTo>
                                  <a:pt x="2130" y="1049"/>
                                </a:lnTo>
                                <a:lnTo>
                                  <a:pt x="2124" y="1051"/>
                                </a:lnTo>
                                <a:lnTo>
                                  <a:pt x="2120" y="1052"/>
                                </a:lnTo>
                                <a:lnTo>
                                  <a:pt x="2127" y="1065"/>
                                </a:lnTo>
                                <a:lnTo>
                                  <a:pt x="2132" y="1077"/>
                                </a:lnTo>
                                <a:lnTo>
                                  <a:pt x="2138" y="1084"/>
                                </a:lnTo>
                                <a:lnTo>
                                  <a:pt x="2143" y="1091"/>
                                </a:lnTo>
                                <a:lnTo>
                                  <a:pt x="2147" y="1097"/>
                                </a:lnTo>
                                <a:lnTo>
                                  <a:pt x="2153" y="1101"/>
                                </a:lnTo>
                                <a:lnTo>
                                  <a:pt x="2157" y="1105"/>
                                </a:lnTo>
                                <a:lnTo>
                                  <a:pt x="2163" y="1111"/>
                                </a:lnTo>
                                <a:lnTo>
                                  <a:pt x="2170" y="1118"/>
                                </a:lnTo>
                                <a:lnTo>
                                  <a:pt x="2177" y="1127"/>
                                </a:lnTo>
                                <a:lnTo>
                                  <a:pt x="2187" y="1138"/>
                                </a:lnTo>
                                <a:lnTo>
                                  <a:pt x="2196" y="1148"/>
                                </a:lnTo>
                                <a:lnTo>
                                  <a:pt x="2206" y="1159"/>
                                </a:lnTo>
                                <a:lnTo>
                                  <a:pt x="2213" y="1169"/>
                                </a:lnTo>
                                <a:lnTo>
                                  <a:pt x="2217" y="1179"/>
                                </a:lnTo>
                                <a:lnTo>
                                  <a:pt x="2220" y="1186"/>
                                </a:lnTo>
                                <a:lnTo>
                                  <a:pt x="2220" y="1205"/>
                                </a:lnTo>
                                <a:lnTo>
                                  <a:pt x="2219" y="1228"/>
                                </a:lnTo>
                                <a:lnTo>
                                  <a:pt x="2213" y="1252"/>
                                </a:lnTo>
                                <a:lnTo>
                                  <a:pt x="2199" y="1269"/>
                                </a:lnTo>
                                <a:lnTo>
                                  <a:pt x="2186" y="1275"/>
                                </a:lnTo>
                                <a:lnTo>
                                  <a:pt x="2168" y="1281"/>
                                </a:lnTo>
                                <a:lnTo>
                                  <a:pt x="2148" y="1288"/>
                                </a:lnTo>
                                <a:lnTo>
                                  <a:pt x="2127" y="1294"/>
                                </a:lnTo>
                                <a:lnTo>
                                  <a:pt x="2104" y="1301"/>
                                </a:lnTo>
                                <a:lnTo>
                                  <a:pt x="2082" y="1307"/>
                                </a:lnTo>
                                <a:lnTo>
                                  <a:pt x="2062" y="1314"/>
                                </a:lnTo>
                                <a:lnTo>
                                  <a:pt x="2045" y="1320"/>
                                </a:lnTo>
                                <a:lnTo>
                                  <a:pt x="2030" y="1327"/>
                                </a:lnTo>
                                <a:lnTo>
                                  <a:pt x="2016" y="1334"/>
                                </a:lnTo>
                                <a:lnTo>
                                  <a:pt x="2003" y="1341"/>
                                </a:lnTo>
                                <a:lnTo>
                                  <a:pt x="1988" y="1349"/>
                                </a:lnTo>
                                <a:lnTo>
                                  <a:pt x="1977" y="1354"/>
                                </a:lnTo>
                                <a:lnTo>
                                  <a:pt x="1965" y="1360"/>
                                </a:lnTo>
                                <a:lnTo>
                                  <a:pt x="1957" y="1364"/>
                                </a:lnTo>
                                <a:lnTo>
                                  <a:pt x="1950" y="1366"/>
                                </a:lnTo>
                                <a:lnTo>
                                  <a:pt x="1944" y="1367"/>
                                </a:lnTo>
                                <a:lnTo>
                                  <a:pt x="1937" y="1367"/>
                                </a:lnTo>
                                <a:lnTo>
                                  <a:pt x="1931" y="1369"/>
                                </a:lnTo>
                                <a:lnTo>
                                  <a:pt x="1924" y="1367"/>
                                </a:lnTo>
                                <a:lnTo>
                                  <a:pt x="1918" y="1367"/>
                                </a:lnTo>
                                <a:lnTo>
                                  <a:pt x="1912" y="1366"/>
                                </a:lnTo>
                                <a:lnTo>
                                  <a:pt x="1906" y="1364"/>
                                </a:lnTo>
                                <a:lnTo>
                                  <a:pt x="1904" y="1361"/>
                                </a:lnTo>
                                <a:lnTo>
                                  <a:pt x="1899" y="1357"/>
                                </a:lnTo>
                                <a:lnTo>
                                  <a:pt x="1893" y="1351"/>
                                </a:lnTo>
                                <a:lnTo>
                                  <a:pt x="1886" y="1343"/>
                                </a:lnTo>
                                <a:lnTo>
                                  <a:pt x="1878" y="1334"/>
                                </a:lnTo>
                                <a:lnTo>
                                  <a:pt x="1868" y="1324"/>
                                </a:lnTo>
                                <a:lnTo>
                                  <a:pt x="1857" y="1315"/>
                                </a:lnTo>
                                <a:lnTo>
                                  <a:pt x="1847" y="1308"/>
                                </a:lnTo>
                                <a:lnTo>
                                  <a:pt x="1837" y="1302"/>
                                </a:lnTo>
                                <a:lnTo>
                                  <a:pt x="1830" y="1300"/>
                                </a:lnTo>
                                <a:lnTo>
                                  <a:pt x="1823" y="1295"/>
                                </a:lnTo>
                                <a:lnTo>
                                  <a:pt x="1814" y="1291"/>
                                </a:lnTo>
                                <a:lnTo>
                                  <a:pt x="1806" y="1285"/>
                                </a:lnTo>
                                <a:lnTo>
                                  <a:pt x="1796" y="1279"/>
                                </a:lnTo>
                                <a:lnTo>
                                  <a:pt x="1787" y="1274"/>
                                </a:lnTo>
                                <a:lnTo>
                                  <a:pt x="1777" y="1266"/>
                                </a:lnTo>
                                <a:lnTo>
                                  <a:pt x="1768" y="1258"/>
                                </a:lnTo>
                                <a:lnTo>
                                  <a:pt x="1765" y="1255"/>
                                </a:lnTo>
                                <a:lnTo>
                                  <a:pt x="1762" y="1251"/>
                                </a:lnTo>
                                <a:lnTo>
                                  <a:pt x="1758" y="1248"/>
                                </a:lnTo>
                                <a:lnTo>
                                  <a:pt x="1755" y="1243"/>
                                </a:lnTo>
                                <a:lnTo>
                                  <a:pt x="1749" y="1235"/>
                                </a:lnTo>
                                <a:lnTo>
                                  <a:pt x="1744" y="1226"/>
                                </a:lnTo>
                                <a:lnTo>
                                  <a:pt x="1739" y="1216"/>
                                </a:lnTo>
                                <a:lnTo>
                                  <a:pt x="1735" y="1206"/>
                                </a:lnTo>
                                <a:lnTo>
                                  <a:pt x="1745" y="1203"/>
                                </a:lnTo>
                                <a:lnTo>
                                  <a:pt x="1760" y="1202"/>
                                </a:lnTo>
                                <a:lnTo>
                                  <a:pt x="1777" y="1202"/>
                                </a:lnTo>
                                <a:lnTo>
                                  <a:pt x="1796" y="1202"/>
                                </a:lnTo>
                                <a:lnTo>
                                  <a:pt x="1814" y="1203"/>
                                </a:lnTo>
                                <a:lnTo>
                                  <a:pt x="1833" y="1205"/>
                                </a:lnTo>
                                <a:lnTo>
                                  <a:pt x="1849" y="1207"/>
                                </a:lnTo>
                                <a:lnTo>
                                  <a:pt x="1863" y="1212"/>
                                </a:lnTo>
                                <a:lnTo>
                                  <a:pt x="1869" y="1225"/>
                                </a:lnTo>
                                <a:lnTo>
                                  <a:pt x="1876" y="1238"/>
                                </a:lnTo>
                                <a:lnTo>
                                  <a:pt x="1886" y="1249"/>
                                </a:lnTo>
                                <a:lnTo>
                                  <a:pt x="1896" y="1261"/>
                                </a:lnTo>
                                <a:lnTo>
                                  <a:pt x="1906" y="1271"/>
                                </a:lnTo>
                                <a:lnTo>
                                  <a:pt x="1918" y="1279"/>
                                </a:lnTo>
                                <a:lnTo>
                                  <a:pt x="1929" y="1284"/>
                                </a:lnTo>
                                <a:lnTo>
                                  <a:pt x="1941" y="1284"/>
                                </a:lnTo>
                                <a:lnTo>
                                  <a:pt x="1957" y="1281"/>
                                </a:lnTo>
                                <a:lnTo>
                                  <a:pt x="1983" y="1275"/>
                                </a:lnTo>
                                <a:lnTo>
                                  <a:pt x="2013" y="1268"/>
                                </a:lnTo>
                                <a:lnTo>
                                  <a:pt x="2045" y="1258"/>
                                </a:lnTo>
                                <a:lnTo>
                                  <a:pt x="2075" y="1245"/>
                                </a:lnTo>
                                <a:lnTo>
                                  <a:pt x="2099" y="1229"/>
                                </a:lnTo>
                                <a:lnTo>
                                  <a:pt x="2115" y="1210"/>
                                </a:lnTo>
                                <a:lnTo>
                                  <a:pt x="2118" y="1190"/>
                                </a:lnTo>
                                <a:lnTo>
                                  <a:pt x="2101" y="1179"/>
                                </a:lnTo>
                                <a:lnTo>
                                  <a:pt x="2082" y="1169"/>
                                </a:lnTo>
                                <a:lnTo>
                                  <a:pt x="2063" y="1157"/>
                                </a:lnTo>
                                <a:lnTo>
                                  <a:pt x="2045" y="1147"/>
                                </a:lnTo>
                                <a:lnTo>
                                  <a:pt x="2026" y="1136"/>
                                </a:lnTo>
                                <a:lnTo>
                                  <a:pt x="2009" y="1124"/>
                                </a:lnTo>
                                <a:lnTo>
                                  <a:pt x="1994" y="1112"/>
                                </a:lnTo>
                                <a:lnTo>
                                  <a:pt x="1981" y="1100"/>
                                </a:lnTo>
                                <a:lnTo>
                                  <a:pt x="1970" y="1095"/>
                                </a:lnTo>
                                <a:lnTo>
                                  <a:pt x="1960" y="1088"/>
                                </a:lnTo>
                                <a:lnTo>
                                  <a:pt x="1950" y="1081"/>
                                </a:lnTo>
                                <a:lnTo>
                                  <a:pt x="1940" y="1072"/>
                                </a:lnTo>
                                <a:lnTo>
                                  <a:pt x="1932" y="1064"/>
                                </a:lnTo>
                                <a:lnTo>
                                  <a:pt x="1925" y="1055"/>
                                </a:lnTo>
                                <a:lnTo>
                                  <a:pt x="1918" y="1048"/>
                                </a:lnTo>
                                <a:lnTo>
                                  <a:pt x="1914" y="1042"/>
                                </a:lnTo>
                                <a:lnTo>
                                  <a:pt x="1902" y="1039"/>
                                </a:lnTo>
                                <a:lnTo>
                                  <a:pt x="1889" y="1035"/>
                                </a:lnTo>
                                <a:lnTo>
                                  <a:pt x="1876" y="1030"/>
                                </a:lnTo>
                                <a:lnTo>
                                  <a:pt x="1865" y="1023"/>
                                </a:lnTo>
                                <a:lnTo>
                                  <a:pt x="1853" y="1016"/>
                                </a:lnTo>
                                <a:lnTo>
                                  <a:pt x="1843" y="1007"/>
                                </a:lnTo>
                                <a:lnTo>
                                  <a:pt x="1834" y="996"/>
                                </a:lnTo>
                                <a:lnTo>
                                  <a:pt x="1827" y="983"/>
                                </a:lnTo>
                                <a:close/>
                              </a:path>
                            </a:pathLst>
                          </a:custGeom>
                          <a:solidFill>
                            <a:srgbClr val="ffff99"/>
                          </a:solidFill>
                          <a:ln w="0">
                            <a:noFill/>
                          </a:ln>
                        </wps:spPr>
                        <wps:style>
                          <a:lnRef idx="0"/>
                          <a:fillRef idx="0"/>
                          <a:effectRef idx="0"/>
                          <a:fontRef idx="minor"/>
                        </wps:style>
                        <wps:bodyPr/>
                      </wps:wsp>
                      <wps:wsp>
                        <wps:cNvSpPr/>
                        <wps:spPr>
                          <a:xfrm flipH="1">
                            <a:off x="687240" y="544320"/>
                            <a:ext cx="142200" cy="41400"/>
                          </a:xfrm>
                          <a:custGeom>
                            <a:avLst/>
                            <a:gdLst/>
                            <a:ahLst/>
                            <a:rect l="l" t="t" r="r" b="b"/>
                            <a:pathLst>
                              <a:path w="405" h="108">
                                <a:moveTo>
                                  <a:pt x="0" y="7"/>
                                </a:moveTo>
                                <a:lnTo>
                                  <a:pt x="15" y="4"/>
                                </a:lnTo>
                                <a:lnTo>
                                  <a:pt x="29" y="3"/>
                                </a:lnTo>
                                <a:lnTo>
                                  <a:pt x="45" y="1"/>
                                </a:lnTo>
                                <a:lnTo>
                                  <a:pt x="62" y="0"/>
                                </a:lnTo>
                                <a:lnTo>
                                  <a:pt x="80" y="0"/>
                                </a:lnTo>
                                <a:lnTo>
                                  <a:pt x="97" y="1"/>
                                </a:lnTo>
                                <a:lnTo>
                                  <a:pt x="116" y="1"/>
                                </a:lnTo>
                                <a:lnTo>
                                  <a:pt x="133" y="4"/>
                                </a:lnTo>
                                <a:lnTo>
                                  <a:pt x="149" y="7"/>
                                </a:lnTo>
                                <a:lnTo>
                                  <a:pt x="166" y="12"/>
                                </a:lnTo>
                                <a:lnTo>
                                  <a:pt x="180" y="16"/>
                                </a:lnTo>
                                <a:lnTo>
                                  <a:pt x="195" y="22"/>
                                </a:lnTo>
                                <a:lnTo>
                                  <a:pt x="208" y="29"/>
                                </a:lnTo>
                                <a:lnTo>
                                  <a:pt x="219" y="36"/>
                                </a:lnTo>
                                <a:lnTo>
                                  <a:pt x="228" y="46"/>
                                </a:lnTo>
                                <a:lnTo>
                                  <a:pt x="235" y="56"/>
                                </a:lnTo>
                                <a:lnTo>
                                  <a:pt x="252" y="55"/>
                                </a:lnTo>
                                <a:lnTo>
                                  <a:pt x="274" y="53"/>
                                </a:lnTo>
                                <a:lnTo>
                                  <a:pt x="297" y="53"/>
                                </a:lnTo>
                                <a:lnTo>
                                  <a:pt x="322" y="55"/>
                                </a:lnTo>
                                <a:lnTo>
                                  <a:pt x="346" y="59"/>
                                </a:lnTo>
                                <a:lnTo>
                                  <a:pt x="369" y="66"/>
                                </a:lnTo>
                                <a:lnTo>
                                  <a:pt x="389" y="78"/>
                                </a:lnTo>
                                <a:lnTo>
                                  <a:pt x="405" y="92"/>
                                </a:lnTo>
                                <a:lnTo>
                                  <a:pt x="381" y="108"/>
                                </a:lnTo>
                                <a:lnTo>
                                  <a:pt x="365" y="94"/>
                                </a:lnTo>
                                <a:lnTo>
                                  <a:pt x="347" y="81"/>
                                </a:lnTo>
                                <a:lnTo>
                                  <a:pt x="330" y="73"/>
                                </a:lnTo>
                                <a:lnTo>
                                  <a:pt x="311" y="68"/>
                                </a:lnTo>
                                <a:lnTo>
                                  <a:pt x="293" y="66"/>
                                </a:lnTo>
                                <a:lnTo>
                                  <a:pt x="271" y="69"/>
                                </a:lnTo>
                                <a:lnTo>
                                  <a:pt x="248" y="76"/>
                                </a:lnTo>
                                <a:lnTo>
                                  <a:pt x="224" y="86"/>
                                </a:lnTo>
                                <a:lnTo>
                                  <a:pt x="205" y="65"/>
                                </a:lnTo>
                                <a:lnTo>
                                  <a:pt x="183" y="48"/>
                                </a:lnTo>
                                <a:lnTo>
                                  <a:pt x="157" y="37"/>
                                </a:lnTo>
                                <a:lnTo>
                                  <a:pt x="132" y="30"/>
                                </a:lnTo>
                                <a:lnTo>
                                  <a:pt x="103" y="27"/>
                                </a:lnTo>
                                <a:lnTo>
                                  <a:pt x="72" y="27"/>
                                </a:lnTo>
                                <a:lnTo>
                                  <a:pt x="42" y="29"/>
                                </a:lnTo>
                                <a:lnTo>
                                  <a:pt x="11" y="33"/>
                                </a:lnTo>
                                <a:lnTo>
                                  <a:pt x="0" y="7"/>
                                </a:lnTo>
                                <a:close/>
                              </a:path>
                            </a:pathLst>
                          </a:custGeom>
                          <a:solidFill>
                            <a:srgbClr val="ffff99"/>
                          </a:solidFill>
                          <a:ln w="0">
                            <a:noFill/>
                          </a:ln>
                        </wps:spPr>
                        <wps:style>
                          <a:lnRef idx="0"/>
                          <a:fillRef idx="0"/>
                          <a:effectRef idx="0"/>
                          <a:fontRef idx="minor"/>
                        </wps:style>
                        <wps:bodyPr/>
                      </wps:wsp>
                      <wps:wsp>
                        <wps:cNvSpPr/>
                        <wps:spPr>
                          <a:xfrm flipH="1">
                            <a:off x="653400" y="608400"/>
                            <a:ext cx="127080" cy="11520"/>
                          </a:xfrm>
                          <a:custGeom>
                            <a:avLst/>
                            <a:gdLst/>
                            <a:ahLst/>
                            <a:rect l="l" t="t" r="r" b="b"/>
                            <a:pathLst>
                              <a:path w="361" h="31">
                                <a:moveTo>
                                  <a:pt x="0" y="18"/>
                                </a:moveTo>
                                <a:lnTo>
                                  <a:pt x="348" y="0"/>
                                </a:lnTo>
                                <a:lnTo>
                                  <a:pt x="361" y="31"/>
                                </a:lnTo>
                                <a:lnTo>
                                  <a:pt x="5" y="30"/>
                                </a:lnTo>
                                <a:lnTo>
                                  <a:pt x="0" y="18"/>
                                </a:lnTo>
                                <a:close/>
                              </a:path>
                            </a:pathLst>
                          </a:custGeom>
                          <a:solidFill>
                            <a:srgbClr val="ffff99"/>
                          </a:solidFill>
                          <a:ln w="0">
                            <a:noFill/>
                          </a:ln>
                        </wps:spPr>
                        <wps:style>
                          <a:lnRef idx="0"/>
                          <a:fillRef idx="0"/>
                          <a:effectRef idx="0"/>
                          <a:fontRef idx="minor"/>
                        </wps:style>
                        <wps:bodyPr/>
                      </wps:wsp>
                      <wps:wsp>
                        <wps:cNvSpPr/>
                        <wps:spPr>
                          <a:xfrm flipH="1">
                            <a:off x="474480" y="624240"/>
                            <a:ext cx="162720" cy="15840"/>
                          </a:xfrm>
                          <a:custGeom>
                            <a:avLst/>
                            <a:gdLst/>
                            <a:ahLst/>
                            <a:rect l="l" t="t" r="r" b="b"/>
                            <a:pathLst>
                              <a:path w="462" h="42">
                                <a:moveTo>
                                  <a:pt x="0" y="19"/>
                                </a:moveTo>
                                <a:lnTo>
                                  <a:pt x="442" y="0"/>
                                </a:lnTo>
                                <a:lnTo>
                                  <a:pt x="462" y="42"/>
                                </a:lnTo>
                                <a:lnTo>
                                  <a:pt x="6" y="29"/>
                                </a:lnTo>
                                <a:lnTo>
                                  <a:pt x="0" y="19"/>
                                </a:lnTo>
                                <a:close/>
                              </a:path>
                            </a:pathLst>
                          </a:custGeom>
                          <a:solidFill>
                            <a:srgbClr val="ffff99"/>
                          </a:solidFill>
                          <a:ln w="0">
                            <a:noFill/>
                          </a:ln>
                        </wps:spPr>
                        <wps:style>
                          <a:lnRef idx="0"/>
                          <a:fillRef idx="0"/>
                          <a:effectRef idx="0"/>
                          <a:fontRef idx="minor"/>
                        </wps:style>
                        <wps:bodyPr/>
                      </wps:wsp>
                      <wps:wsp>
                        <wps:cNvSpPr/>
                        <wps:spPr>
                          <a:xfrm flipH="1">
                            <a:off x="530280" y="579600"/>
                            <a:ext cx="118800" cy="28440"/>
                          </a:xfrm>
                          <a:custGeom>
                            <a:avLst/>
                            <a:gdLst/>
                            <a:ahLst/>
                            <a:rect l="l" t="t" r="r" b="b"/>
                            <a:pathLst>
                              <a:path w="339" h="76">
                                <a:moveTo>
                                  <a:pt x="0" y="40"/>
                                </a:moveTo>
                                <a:lnTo>
                                  <a:pt x="20" y="10"/>
                                </a:lnTo>
                                <a:lnTo>
                                  <a:pt x="56" y="2"/>
                                </a:lnTo>
                                <a:lnTo>
                                  <a:pt x="85" y="0"/>
                                </a:lnTo>
                                <a:lnTo>
                                  <a:pt x="109" y="3"/>
                                </a:lnTo>
                                <a:lnTo>
                                  <a:pt x="128" y="9"/>
                                </a:lnTo>
                                <a:lnTo>
                                  <a:pt x="144" y="17"/>
                                </a:lnTo>
                                <a:lnTo>
                                  <a:pt x="155" y="27"/>
                                </a:lnTo>
                                <a:lnTo>
                                  <a:pt x="165" y="38"/>
                                </a:lnTo>
                                <a:lnTo>
                                  <a:pt x="172" y="46"/>
                                </a:lnTo>
                                <a:lnTo>
                                  <a:pt x="187" y="38"/>
                                </a:lnTo>
                                <a:lnTo>
                                  <a:pt x="203" y="32"/>
                                </a:lnTo>
                                <a:lnTo>
                                  <a:pt x="217" y="27"/>
                                </a:lnTo>
                                <a:lnTo>
                                  <a:pt x="231" y="26"/>
                                </a:lnTo>
                                <a:lnTo>
                                  <a:pt x="244" y="29"/>
                                </a:lnTo>
                                <a:lnTo>
                                  <a:pt x="257" y="35"/>
                                </a:lnTo>
                                <a:lnTo>
                                  <a:pt x="269" y="45"/>
                                </a:lnTo>
                                <a:lnTo>
                                  <a:pt x="278" y="58"/>
                                </a:lnTo>
                                <a:lnTo>
                                  <a:pt x="285" y="55"/>
                                </a:lnTo>
                                <a:lnTo>
                                  <a:pt x="293" y="51"/>
                                </a:lnTo>
                                <a:lnTo>
                                  <a:pt x="302" y="48"/>
                                </a:lnTo>
                                <a:lnTo>
                                  <a:pt x="312" y="45"/>
                                </a:lnTo>
                                <a:lnTo>
                                  <a:pt x="321" y="43"/>
                                </a:lnTo>
                                <a:lnTo>
                                  <a:pt x="328" y="45"/>
                                </a:lnTo>
                                <a:lnTo>
                                  <a:pt x="335" y="48"/>
                                </a:lnTo>
                                <a:lnTo>
                                  <a:pt x="339" y="53"/>
                                </a:lnTo>
                                <a:lnTo>
                                  <a:pt x="331" y="59"/>
                                </a:lnTo>
                                <a:lnTo>
                                  <a:pt x="321" y="65"/>
                                </a:lnTo>
                                <a:lnTo>
                                  <a:pt x="312" y="71"/>
                                </a:lnTo>
                                <a:lnTo>
                                  <a:pt x="302" y="75"/>
                                </a:lnTo>
                                <a:lnTo>
                                  <a:pt x="290" y="76"/>
                                </a:lnTo>
                                <a:lnTo>
                                  <a:pt x="280" y="75"/>
                                </a:lnTo>
                                <a:lnTo>
                                  <a:pt x="269" y="69"/>
                                </a:lnTo>
                                <a:lnTo>
                                  <a:pt x="256" y="59"/>
                                </a:lnTo>
                                <a:lnTo>
                                  <a:pt x="244" y="63"/>
                                </a:lnTo>
                                <a:lnTo>
                                  <a:pt x="233" y="66"/>
                                </a:lnTo>
                                <a:lnTo>
                                  <a:pt x="221" y="68"/>
                                </a:lnTo>
                                <a:lnTo>
                                  <a:pt x="211" y="69"/>
                                </a:lnTo>
                                <a:lnTo>
                                  <a:pt x="200" y="69"/>
                                </a:lnTo>
                                <a:lnTo>
                                  <a:pt x="191" y="66"/>
                                </a:lnTo>
                                <a:lnTo>
                                  <a:pt x="182" y="63"/>
                                </a:lnTo>
                                <a:lnTo>
                                  <a:pt x="175" y="59"/>
                                </a:lnTo>
                                <a:lnTo>
                                  <a:pt x="170" y="61"/>
                                </a:lnTo>
                                <a:lnTo>
                                  <a:pt x="158" y="61"/>
                                </a:lnTo>
                                <a:lnTo>
                                  <a:pt x="144" y="62"/>
                                </a:lnTo>
                                <a:lnTo>
                                  <a:pt x="134" y="59"/>
                                </a:lnTo>
                                <a:lnTo>
                                  <a:pt x="129" y="56"/>
                                </a:lnTo>
                                <a:lnTo>
                                  <a:pt x="123" y="52"/>
                                </a:lnTo>
                                <a:lnTo>
                                  <a:pt x="116" y="46"/>
                                </a:lnTo>
                                <a:lnTo>
                                  <a:pt x="111" y="39"/>
                                </a:lnTo>
                                <a:lnTo>
                                  <a:pt x="102" y="35"/>
                                </a:lnTo>
                                <a:lnTo>
                                  <a:pt x="95" y="29"/>
                                </a:lnTo>
                                <a:lnTo>
                                  <a:pt x="87" y="26"/>
                                </a:lnTo>
                                <a:lnTo>
                                  <a:pt x="82" y="25"/>
                                </a:lnTo>
                                <a:lnTo>
                                  <a:pt x="75" y="25"/>
                                </a:lnTo>
                                <a:lnTo>
                                  <a:pt x="64" y="27"/>
                                </a:lnTo>
                                <a:lnTo>
                                  <a:pt x="53" y="29"/>
                                </a:lnTo>
                                <a:lnTo>
                                  <a:pt x="41" y="32"/>
                                </a:lnTo>
                                <a:lnTo>
                                  <a:pt x="30" y="36"/>
                                </a:lnTo>
                                <a:lnTo>
                                  <a:pt x="18" y="38"/>
                                </a:lnTo>
                                <a:lnTo>
                                  <a:pt x="8" y="40"/>
                                </a:lnTo>
                                <a:lnTo>
                                  <a:pt x="0" y="40"/>
                                </a:lnTo>
                                <a:close/>
                              </a:path>
                            </a:pathLst>
                          </a:custGeom>
                          <a:solidFill>
                            <a:srgbClr val="ffff99"/>
                          </a:solidFill>
                          <a:ln w="0">
                            <a:noFill/>
                          </a:ln>
                        </wps:spPr>
                        <wps:style>
                          <a:lnRef idx="0"/>
                          <a:fillRef idx="0"/>
                          <a:effectRef idx="0"/>
                          <a:fontRef idx="minor"/>
                        </wps:style>
                        <wps:bodyPr/>
                      </wps:wsp>
                      <wps:wsp>
                        <wps:cNvSpPr/>
                        <wps:spPr>
                          <a:xfrm flipH="1">
                            <a:off x="195120" y="612000"/>
                            <a:ext cx="198720" cy="10080"/>
                          </a:xfrm>
                          <a:custGeom>
                            <a:avLst/>
                            <a:gdLst/>
                            <a:ahLst/>
                            <a:rect l="l" t="t" r="r" b="b"/>
                            <a:pathLst>
                              <a:path w="565" h="27">
                                <a:moveTo>
                                  <a:pt x="0" y="4"/>
                                </a:moveTo>
                                <a:lnTo>
                                  <a:pt x="540" y="0"/>
                                </a:lnTo>
                                <a:lnTo>
                                  <a:pt x="545" y="4"/>
                                </a:lnTo>
                                <a:lnTo>
                                  <a:pt x="555" y="13"/>
                                </a:lnTo>
                                <a:lnTo>
                                  <a:pt x="563" y="23"/>
                                </a:lnTo>
                                <a:lnTo>
                                  <a:pt x="565" y="27"/>
                                </a:lnTo>
                                <a:lnTo>
                                  <a:pt x="558" y="27"/>
                                </a:lnTo>
                                <a:lnTo>
                                  <a:pt x="539" y="27"/>
                                </a:lnTo>
                                <a:lnTo>
                                  <a:pt x="511" y="27"/>
                                </a:lnTo>
                                <a:lnTo>
                                  <a:pt x="475" y="27"/>
                                </a:lnTo>
                                <a:lnTo>
                                  <a:pt x="434" y="26"/>
                                </a:lnTo>
                                <a:lnTo>
                                  <a:pt x="386" y="26"/>
                                </a:lnTo>
                                <a:lnTo>
                                  <a:pt x="336" y="26"/>
                                </a:lnTo>
                                <a:lnTo>
                                  <a:pt x="285" y="25"/>
                                </a:lnTo>
                                <a:lnTo>
                                  <a:pt x="234" y="25"/>
                                </a:lnTo>
                                <a:lnTo>
                                  <a:pt x="183" y="25"/>
                                </a:lnTo>
                                <a:lnTo>
                                  <a:pt x="137" y="25"/>
                                </a:lnTo>
                                <a:lnTo>
                                  <a:pt x="95" y="23"/>
                                </a:lnTo>
                                <a:lnTo>
                                  <a:pt x="59" y="23"/>
                                </a:lnTo>
                                <a:lnTo>
                                  <a:pt x="32" y="23"/>
                                </a:lnTo>
                                <a:lnTo>
                                  <a:pt x="15" y="23"/>
                                </a:lnTo>
                                <a:lnTo>
                                  <a:pt x="9" y="23"/>
                                </a:lnTo>
                                <a:lnTo>
                                  <a:pt x="0" y="4"/>
                                </a:lnTo>
                                <a:close/>
                              </a:path>
                            </a:pathLst>
                          </a:cu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226.75pt;margin-top:144pt;width:80.55pt;height:50.4pt" coordorigin="4535,2880" coordsize="1611,1008">
                <v:shape id="shape_0" coordsize="2907,1544" path="m1827,983l1826,983l1821,982l1816,982l1808,982l1797,980l1781,979l1765,976l1747,973l1729,971l1713,969l1699,967l1689,966l1637,958l1618,954l1597,950l1574,946l1549,938l1523,933l1499,925l1476,918l1454,911l1449,908l1441,905l1436,904l1430,901l1427,927l1420,954l1410,983l1398,1009l1387,1035l1375,1056l1365,1074l1358,1087l1351,1102l1352,1117l1358,1127l1365,1134l1371,1137l1381,1143l1392,1148l1405,1156l1420,1163l1434,1170l1447,1177l1459,1183l1469,1187l1480,1192l1492,1196l1505,1199l1518,1202l1532,1203l1545,1206l1559,1209l1572,1212l1584,1215l1594,1218l1604,1220l1613,1225l1620,1229l1627,1233l1633,1238l1639,1242l1646,1248l1654,1256l1665,1266l1676,1277l1689,1288l1702,1300l1713,1313l1718,1317l1724,1321l1728,1327l1732,1331l1739,1341l1747,1350l1752,1359l1757,1366l1745,1370l1732,1373l1719,1376l1705,1379l1690,1380l1677,1380l1665,1380l1653,1379l1650,1370l1649,1361l1647,1351l1646,1344l1640,1338l1631,1331l1624,1325l1617,1321l1607,1323l1597,1323l1587,1321l1578,1317l1569,1313l1564,1304l1559,1295l1559,1282l1542,1278l1519,1272l1490,1265l1459,1256l1425,1246l1392,1236l1362,1226l1338,1216l1341,1220l1343,1225l1346,1229l1349,1233l1369,1258l1392,1284l1417,1310l1441,1337l1467,1363l1490,1384l1510,1405l1528,1419l1536,1423l1546,1426l1555,1429l1565,1432l1575,1435l1584,1436l1591,1439l1597,1441l1601,1442l1605,1445l1610,1446l1616,1449l1621,1454l1627,1458l1634,1462l1641,1468l1646,1471l1650,1475l1653,1478l1657,1482l1665,1490l1672,1497l1679,1504l1688,1513l1679,1518l1670,1526l1659,1531l1649,1537l1636,1541l1621,1543l1607,1544l1591,1541l1584,1536l1577,1528l1569,1521l1562,1513l1555,1504l1548,1497l1542,1490l1536,1484l1529,1482l1522,1482l1513,1482l1503,1482l1495,1481l1486,1479l1479,1477l1473,1472l1466,1465l1457,1454l1444,1439l1430,1423l1414,1406l1397,1389l1379,1373l1362,1359l1346,1346l1330,1333l1316,1320l1302,1307l1287,1294l1273,1284l1260,1274l1245,1265l1231,1258l1218,1249l1204,1242l1192,1232l1181,1223l1172,1212l1166,1200l1165,1186l1165,1154l1161,1115l1149,1075l1127,1035l1117,1022l1107,1007l1096,992l1084,976l1071,960l1060,946l1047,930l1035,915l1030,908l1022,901l1017,894l1011,888l1005,882l999,876l994,871l989,866l966,843l936,815l904,780l874,740l848,695l831,646l825,594l835,541l780,544l746,576l724,627l711,691l698,758l683,820l655,869l611,898l618,891l625,884l632,875l639,865l645,855l651,843l657,832l659,820l654,828l647,833l638,839l632,843l644,825l655,804l664,781l671,756l675,727l675,697l671,665l662,630l654,638l644,652l632,671l621,694l606,720l592,747l575,776l557,803l536,830l514,853l488,872l462,887l432,895l399,897l364,889l325,872l350,872l373,871l395,866l415,862l432,853l448,845l461,832l469,817l459,822l446,826l433,829l420,830l407,830l397,830l387,829l382,826l407,816l438,802l471,781l503,760l533,737l557,712l573,689l580,668l566,671l546,681l518,698l487,718l451,743l412,769l370,793l327,817l282,838l236,853l192,864l148,865l107,858l68,840l33,810l1,766l7,771l13,776l20,779l26,781l33,784l40,786l48,787l56,787l46,780l37,771l29,763l20,751l13,741l7,730l3,717l0,704l12,714l26,722l42,730l59,737l78,741l98,745l118,748l140,750l157,744l171,734l183,724l193,712l200,702l207,692l213,684l219,679l228,682l236,685l245,686l253,688l262,691l272,692l281,692l291,694l279,698l268,704l256,712l243,720l230,728l217,735l204,743l193,750l217,747l240,744l262,738l284,733l302,725l318,717l333,707l343,695l337,695l330,697l324,697l317,697l311,695l304,695l298,695l291,694l281,692l272,692l262,691l253,688l245,686l236,685l228,682l219,679l196,672l176,663l157,653l141,642l127,630l115,619l107,606l102,593l131,602l160,609l187,616l216,620l245,623l274,626l301,626l328,623l354,620l382,615l406,607l431,597l455,586l477,571l498,556l518,537l554,501l586,475l613,456l636,443l658,435l677,432l694,429l710,429l733,430l753,435l769,442l786,450l802,458l821,465l842,469l870,469l883,459l900,448l919,436l940,425l960,414l981,404l998,396l1014,389l1030,381l1048,371l1068,361l1091,350l1116,341l1143,332l1171,327l1199,325l1230,327l1263,330l1296,334l1329,338l1359,343l1385,345l1404,348l1415,351l1438,353l1450,354l1464,355l1480,357l1499,358l1519,361l1539,363l1561,366l1584,367l1605,370l1627,371l1649,373l1670,374l1689,376l1706,376l1724,376l1736,376l1760,374l1781,373l1798,370l1816,368l1830,367l1843,364l1856,361l1868,358l1879,355l1891,351l1901,348l1911,347l1921,345l1931,344l1941,343l1950,343l1978,343l1991,344l2003,344l2012,344l2014,344l2014,335l2013,328l2012,319l2007,314l2019,317l2032,319l2045,321l2059,322l2073,322l2086,321l2099,318l2111,314l2109,307l2105,301l2098,295l2091,289l2082,284l2075,278l2071,271l2069,262l2076,265l2084,266l2089,268l2094,268l2117,266l2122,266l2127,263l2131,262l2137,260l2154,255l2160,253l2167,252l2173,249l2181,248l2189,246l2194,246l2202,245l2207,245l2199,236l2194,227l2190,220l2183,212l2190,204l2212,209l2230,210l2248,207l2263,201l2278,196l2289,190l2301,186l2311,183l2297,177l2279,174l2263,173l2246,173l2230,171l2215,168l2202,164l2190,154l2207,158l2229,157l2252,154l2278,148l2305,144l2331,142l2357,145l2380,154l2386,148l2379,145l2371,141l2363,135l2357,131l2351,125l2346,119l2341,112l2338,106l2350,111l2364,112l2382,114l2397,114l2413,114l2429,114l2441,112l2449,112l2459,112l2464,99l2464,86l2464,71l2461,56l2458,45l2467,45l2477,52l2488,60l2498,69l2508,75l2501,56l2495,36l2491,16l2494,0l2500,9l2507,17l2514,26l2521,35l2528,43l2536,50l2541,56l2549,60l2556,63l2564,68l2572,73l2580,78l2587,83l2593,91l2599,96l2602,104l2613,117l2619,124l2623,131l2626,137l2628,140l2641,140l2652,142l2661,144l2665,145l2664,147l2661,148l2657,153l2655,157l2661,161l2667,167l2674,171l2681,177l2688,183l2695,189l2701,194l2707,200l2716,213l2724,222l2733,229l2740,235l2747,240l2754,249l2760,258l2762,269l2762,279l2762,286l2762,292l2762,298l2765,299l2767,305l2769,309l2772,314l2776,319l2786,331l2799,348l2814,367l2822,379l2829,391l2838,406l2847,420l2855,433l2862,445l2867,453l2871,458l2878,462l2888,466l2898,472l2904,482l2907,494l2904,508l2897,521l2881,531l2881,548l2875,567l2864,577l2839,570l2834,574l2826,577l2819,579l2809,576l2805,580l2799,584l2790,586l2783,587l2775,584l2769,579l2765,570l2765,556l2757,550l2752,543l2746,534l2740,525l2734,520l2726,515l2713,511l2700,505l2682,498l2665,489l2647,476l2628,459l2611,458l2592,455l2572,450l2551,446l2530,440l2511,435l2494,427l2479,420l2465,416l2442,442l2416,472l2387,502l2359,531l2331,560l2304,586l2278,607l2256,625l2256,630l2256,635l2255,639l2255,643l2248,698l2239,741l2229,776l2217,804l2210,820l2203,836l2196,852l2189,868l2180,884l2174,897l2167,908l2163,915l2173,928l2187,933l2203,937l2219,943l2236,947l2252,953l2268,958l2281,963l2291,969l2301,974l2315,982l2331,990l2348,1002l2364,1012l2377,1023l2387,1033l2393,1043l2397,1088l2399,1157l2399,1222l2400,1258l2405,1274l2410,1294l2412,1317l2405,1338l2397,1350l2390,1360l2383,1369l2376,1379l2370,1387l2363,1397l2357,1408l2351,1418l2348,1423l2346,1429l2340,1436l2334,1443l2328,1449l2323,1455l2317,1459l2311,1465l2304,1471l2298,1475l2291,1479l2284,1484l2271,1461l2258,1432l2251,1399l2253,1363l2259,1357l2265,1353l2274,1350l2282,1347l2291,1344l2299,1343l2307,1341l2314,1341l2314,1328l2314,1314l2314,1300l2317,1289l2323,1281l2328,1272l2335,1264l2340,1255l2343,1218l2344,1176l2343,1138l2340,1115l2337,1108l2334,1102l2328,1095l2323,1088l2315,1082l2308,1077l2299,1071l2289,1066l2281,1062l2272,1059l2265,1056l2258,1053l2252,1051l2245,1049l2238,1049l2230,1048l2223,1048l2213,1046l2203,1046l2191,1045l2179,1045l2166,1046l2153,1046l2140,1048l2134,1049l2130,1049l2124,1051l2120,1052l2127,1065l2132,1077l2138,1084l2143,1091l2147,1097l2153,1101l2157,1105l2163,1111l2170,1118l2177,1127l2187,1138l2196,1148l2206,1159l2213,1169l2217,1179l2220,1186l2220,1205l2219,1228l2213,1252l2199,1269l2186,1275l2168,1281l2148,1288l2127,1294l2104,1301l2082,1307l2062,1314l2045,1320l2030,1327l2016,1334l2003,1341l1988,1349l1977,1354l1965,1360l1957,1364l1950,1366l1944,1367l1937,1367l1931,1369l1924,1367l1918,1367l1912,1366l1906,1364l1904,1361l1899,1357l1893,1351l1886,1343l1878,1334l1868,1324l1857,1315l1847,1308l1837,1302l1830,1300l1823,1295l1814,1291l1806,1285l1796,1279l1787,1274l1777,1266l1768,1258l1765,1255l1762,1251l1758,1248l1755,1243l1749,1235l1744,1226l1739,1216l1735,1206l1745,1203l1760,1202l1777,1202l1796,1202l1814,1203l1833,1205l1849,1207l1863,1212l1869,1225l1876,1238l1886,1249l1896,1261l1906,1271l1918,1279l1929,1284l1941,1284l1957,1281l1983,1275l2013,1268l2045,1258l2075,1245l2099,1229l2115,1210l2118,1190l2101,1179l2082,1169l2063,1157l2045,1147l2026,1136l2009,1124l1994,1112l1981,1100l1970,1095l1960,1088l1950,1081l1940,1072l1932,1064l1925,1055l1918,1048l1914,1042l1902,1039l1889,1035l1876,1030l1865,1023l1853,1016l1843,1007l1834,996l1827,983xe" fillcolor="#ffff99" stroked="f" o:allowincell="f" style="position:absolute;left:4536;top:2880;width:1610;height:932;flip:x;mso-wrap-style:none;v-text-anchor:middle">
                  <v:fill o:detectmouseclick="t" type="solid" color2="#000066"/>
                  <v:stroke color="#3465a4" joinstyle="round" endcap="flat"/>
                  <w10:wrap type="topAndBottom"/>
                </v:shape>
                <v:shape id="shape_0" coordsize="405,108" path="m0,7l15,4l29,3l45,1l62,0l80,0l97,1l116,1l133,4l149,7l166,12l180,16l195,22l208,29l219,36l228,46l235,56l252,55l274,53l297,53l322,55l346,59l369,66l389,78l405,92l381,108l365,94l347,81l330,73l311,68l293,66l271,69l248,76l224,86l205,65l183,48l157,37l132,30l103,27l72,27l42,29l11,33l0,7xe" fillcolor="#ffff99" stroked="f" o:allowincell="f" style="position:absolute;left:5618;top:3737;width:223;height:64;flip:x;mso-wrap-style:none;v-text-anchor:middle">
                  <v:fill o:detectmouseclick="t" type="solid" color2="#000066"/>
                  <v:stroke color="#3465a4" joinstyle="round" endcap="flat"/>
                  <w10:wrap type="topAndBottom"/>
                </v:shape>
                <v:shape id="shape_0" coordsize="361,31" path="m0,18l348,0l361,31l5,30l0,18xe" fillcolor="#ffff99" stroked="f" o:allowincell="f" style="position:absolute;left:5565;top:3838;width:199;height:17;flip:x;mso-wrap-style:none;v-text-anchor:middle">
                  <v:fill o:detectmouseclick="t" type="solid" color2="#000066"/>
                  <v:stroke color="#3465a4" joinstyle="round" endcap="flat"/>
                  <w10:wrap type="topAndBottom"/>
                </v:shape>
                <v:shape id="shape_0" coordsize="462,42" path="m0,19l442,0l462,42l6,29l0,19xe" fillcolor="#ffff99" stroked="f" o:allowincell="f" style="position:absolute;left:5283;top:3863;width:255;height:24;flip:x;mso-wrap-style:none;v-text-anchor:middle">
                  <v:fill o:detectmouseclick="t" type="solid" color2="#000066"/>
                  <v:stroke color="#3465a4" joinstyle="round" endcap="flat"/>
                  <w10:wrap type="topAndBottom"/>
                </v:shape>
                <v:shape id="shape_0" coordsize="339,76" path="m0,40l20,10l56,2l85,0l109,3l128,9l144,17l155,27l165,38l172,46l187,38l203,32l217,27l231,26l244,29l257,35l269,45l278,58l285,55l293,51l302,48l312,45l321,43l328,45l335,48l339,53l331,59l321,65l312,71l302,75l290,76l280,75l269,69l256,59l244,63l233,66l221,68l211,69l200,69l191,66l182,63l175,59l170,61l158,61l144,62l134,59l129,56l123,52l116,46l111,39l102,35l95,29l87,26l82,25l75,25l64,27l53,29l41,32l30,36l18,38l8,40l0,40xe" fillcolor="#ffff99" stroked="f" o:allowincell="f" style="position:absolute;left:5371;top:3793;width:186;height:44;flip:x;mso-wrap-style:none;v-text-anchor:middle">
                  <v:fill o:detectmouseclick="t" type="solid" color2="#000066"/>
                  <v:stroke color="#3465a4" joinstyle="round" endcap="flat"/>
                  <w10:wrap type="topAndBottom"/>
                </v:shape>
                <v:shape id="shape_0" coordsize="565,27" path="m0,4l540,0l545,4l555,13l563,23l565,27l558,27l539,27l511,27l475,27l434,26l386,26l336,26l285,25l234,25l183,25l137,25l95,23l59,23l32,23l15,23l9,23l0,4xe" fillcolor="#ffff99" stroked="f" o:allowincell="f" style="position:absolute;left:4843;top:3844;width:312;height:15;flip:x;mso-wrap-style:none;v-text-anchor:middle">
                  <v:fill o:detectmouseclick="t" type="solid" color2="#000066"/>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3703320</wp:posOffset>
                </wp:positionH>
                <wp:positionV relativeFrom="paragraph">
                  <wp:posOffset>1554480</wp:posOffset>
                </wp:positionV>
                <wp:extent cx="1022985" cy="592455"/>
                <wp:effectExtent l="635" t="635" r="0" b="0"/>
                <wp:wrapTopAndBottom/>
                <wp:docPr id="26" name=""/>
                <a:graphic xmlns:a="http://schemas.openxmlformats.org/drawingml/2006/main">
                  <a:graphicData uri="http://schemas.microsoft.com/office/word/2010/wordprocessingShape">
                    <wps:wsp>
                      <wps:cNvSpPr/>
                      <wps:spPr>
                        <a:xfrm flipH="1">
                          <a:off x="0" y="0"/>
                          <a:ext cx="1023120" cy="592560"/>
                        </a:xfrm>
                        <a:custGeom>
                          <a:avLst/>
                          <a:gdLst/>
                          <a:ahLst/>
                          <a:rect l="l" t="t" r="r" b="b"/>
                          <a:pathLst>
                            <a:path w="2907" h="1544">
                              <a:moveTo>
                                <a:pt x="1827" y="983"/>
                              </a:moveTo>
                              <a:lnTo>
                                <a:pt x="1826" y="983"/>
                              </a:lnTo>
                              <a:lnTo>
                                <a:pt x="1821" y="982"/>
                              </a:lnTo>
                              <a:lnTo>
                                <a:pt x="1816" y="982"/>
                              </a:lnTo>
                              <a:lnTo>
                                <a:pt x="1808" y="982"/>
                              </a:lnTo>
                              <a:lnTo>
                                <a:pt x="1797" y="980"/>
                              </a:lnTo>
                              <a:lnTo>
                                <a:pt x="1781" y="979"/>
                              </a:lnTo>
                              <a:lnTo>
                                <a:pt x="1765" y="976"/>
                              </a:lnTo>
                              <a:lnTo>
                                <a:pt x="1747" y="973"/>
                              </a:lnTo>
                              <a:lnTo>
                                <a:pt x="1729" y="971"/>
                              </a:lnTo>
                              <a:lnTo>
                                <a:pt x="1713" y="969"/>
                              </a:lnTo>
                              <a:lnTo>
                                <a:pt x="1699" y="967"/>
                              </a:lnTo>
                              <a:lnTo>
                                <a:pt x="1689" y="966"/>
                              </a:lnTo>
                              <a:lnTo>
                                <a:pt x="1637" y="958"/>
                              </a:lnTo>
                              <a:lnTo>
                                <a:pt x="1618" y="954"/>
                              </a:lnTo>
                              <a:lnTo>
                                <a:pt x="1597" y="950"/>
                              </a:lnTo>
                              <a:lnTo>
                                <a:pt x="1574" y="946"/>
                              </a:lnTo>
                              <a:lnTo>
                                <a:pt x="1549" y="938"/>
                              </a:lnTo>
                              <a:lnTo>
                                <a:pt x="1523" y="933"/>
                              </a:lnTo>
                              <a:lnTo>
                                <a:pt x="1499" y="925"/>
                              </a:lnTo>
                              <a:lnTo>
                                <a:pt x="1476" y="918"/>
                              </a:lnTo>
                              <a:lnTo>
                                <a:pt x="1454" y="911"/>
                              </a:lnTo>
                              <a:lnTo>
                                <a:pt x="1449" y="908"/>
                              </a:lnTo>
                              <a:lnTo>
                                <a:pt x="1441" y="905"/>
                              </a:lnTo>
                              <a:lnTo>
                                <a:pt x="1436" y="904"/>
                              </a:lnTo>
                              <a:lnTo>
                                <a:pt x="1430" y="901"/>
                              </a:lnTo>
                              <a:lnTo>
                                <a:pt x="1427" y="927"/>
                              </a:lnTo>
                              <a:lnTo>
                                <a:pt x="1420" y="954"/>
                              </a:lnTo>
                              <a:lnTo>
                                <a:pt x="1410" y="983"/>
                              </a:lnTo>
                              <a:lnTo>
                                <a:pt x="1398" y="1009"/>
                              </a:lnTo>
                              <a:lnTo>
                                <a:pt x="1387" y="1035"/>
                              </a:lnTo>
                              <a:lnTo>
                                <a:pt x="1375" y="1056"/>
                              </a:lnTo>
                              <a:lnTo>
                                <a:pt x="1365" y="1074"/>
                              </a:lnTo>
                              <a:lnTo>
                                <a:pt x="1358" y="1087"/>
                              </a:lnTo>
                              <a:lnTo>
                                <a:pt x="1351" y="1102"/>
                              </a:lnTo>
                              <a:lnTo>
                                <a:pt x="1352" y="1117"/>
                              </a:lnTo>
                              <a:lnTo>
                                <a:pt x="1358" y="1127"/>
                              </a:lnTo>
                              <a:lnTo>
                                <a:pt x="1365" y="1134"/>
                              </a:lnTo>
                              <a:lnTo>
                                <a:pt x="1371" y="1137"/>
                              </a:lnTo>
                              <a:lnTo>
                                <a:pt x="1381" y="1143"/>
                              </a:lnTo>
                              <a:lnTo>
                                <a:pt x="1392" y="1148"/>
                              </a:lnTo>
                              <a:lnTo>
                                <a:pt x="1405" y="1156"/>
                              </a:lnTo>
                              <a:lnTo>
                                <a:pt x="1420" y="1163"/>
                              </a:lnTo>
                              <a:lnTo>
                                <a:pt x="1434" y="1170"/>
                              </a:lnTo>
                              <a:lnTo>
                                <a:pt x="1447" y="1177"/>
                              </a:lnTo>
                              <a:lnTo>
                                <a:pt x="1459" y="1183"/>
                              </a:lnTo>
                              <a:lnTo>
                                <a:pt x="1469" y="1187"/>
                              </a:lnTo>
                              <a:lnTo>
                                <a:pt x="1480" y="1192"/>
                              </a:lnTo>
                              <a:lnTo>
                                <a:pt x="1492" y="1196"/>
                              </a:lnTo>
                              <a:lnTo>
                                <a:pt x="1505" y="1199"/>
                              </a:lnTo>
                              <a:lnTo>
                                <a:pt x="1518" y="1202"/>
                              </a:lnTo>
                              <a:lnTo>
                                <a:pt x="1532" y="1203"/>
                              </a:lnTo>
                              <a:lnTo>
                                <a:pt x="1545" y="1206"/>
                              </a:lnTo>
                              <a:lnTo>
                                <a:pt x="1559" y="1209"/>
                              </a:lnTo>
                              <a:lnTo>
                                <a:pt x="1572" y="1212"/>
                              </a:lnTo>
                              <a:lnTo>
                                <a:pt x="1584" y="1215"/>
                              </a:lnTo>
                              <a:lnTo>
                                <a:pt x="1594" y="1218"/>
                              </a:lnTo>
                              <a:lnTo>
                                <a:pt x="1604" y="1220"/>
                              </a:lnTo>
                              <a:lnTo>
                                <a:pt x="1613" y="1225"/>
                              </a:lnTo>
                              <a:lnTo>
                                <a:pt x="1620" y="1229"/>
                              </a:lnTo>
                              <a:lnTo>
                                <a:pt x="1627" y="1233"/>
                              </a:lnTo>
                              <a:lnTo>
                                <a:pt x="1633" y="1238"/>
                              </a:lnTo>
                              <a:lnTo>
                                <a:pt x="1639" y="1242"/>
                              </a:lnTo>
                              <a:lnTo>
                                <a:pt x="1646" y="1248"/>
                              </a:lnTo>
                              <a:lnTo>
                                <a:pt x="1654" y="1256"/>
                              </a:lnTo>
                              <a:lnTo>
                                <a:pt x="1665" y="1266"/>
                              </a:lnTo>
                              <a:lnTo>
                                <a:pt x="1676" y="1277"/>
                              </a:lnTo>
                              <a:lnTo>
                                <a:pt x="1689" y="1288"/>
                              </a:lnTo>
                              <a:lnTo>
                                <a:pt x="1702" y="1300"/>
                              </a:lnTo>
                              <a:lnTo>
                                <a:pt x="1713" y="1313"/>
                              </a:lnTo>
                              <a:lnTo>
                                <a:pt x="1718" y="1317"/>
                              </a:lnTo>
                              <a:lnTo>
                                <a:pt x="1724" y="1321"/>
                              </a:lnTo>
                              <a:lnTo>
                                <a:pt x="1728" y="1327"/>
                              </a:lnTo>
                              <a:lnTo>
                                <a:pt x="1732" y="1331"/>
                              </a:lnTo>
                              <a:lnTo>
                                <a:pt x="1739" y="1341"/>
                              </a:lnTo>
                              <a:lnTo>
                                <a:pt x="1747" y="1350"/>
                              </a:lnTo>
                              <a:lnTo>
                                <a:pt x="1752" y="1359"/>
                              </a:lnTo>
                              <a:lnTo>
                                <a:pt x="1757" y="1366"/>
                              </a:lnTo>
                              <a:lnTo>
                                <a:pt x="1745" y="1370"/>
                              </a:lnTo>
                              <a:lnTo>
                                <a:pt x="1732" y="1373"/>
                              </a:lnTo>
                              <a:lnTo>
                                <a:pt x="1719" y="1376"/>
                              </a:lnTo>
                              <a:lnTo>
                                <a:pt x="1705" y="1379"/>
                              </a:lnTo>
                              <a:lnTo>
                                <a:pt x="1690" y="1380"/>
                              </a:lnTo>
                              <a:lnTo>
                                <a:pt x="1677" y="1380"/>
                              </a:lnTo>
                              <a:lnTo>
                                <a:pt x="1665" y="1380"/>
                              </a:lnTo>
                              <a:lnTo>
                                <a:pt x="1653" y="1379"/>
                              </a:lnTo>
                              <a:lnTo>
                                <a:pt x="1650" y="1370"/>
                              </a:lnTo>
                              <a:lnTo>
                                <a:pt x="1649" y="1361"/>
                              </a:lnTo>
                              <a:lnTo>
                                <a:pt x="1647" y="1351"/>
                              </a:lnTo>
                              <a:lnTo>
                                <a:pt x="1646" y="1344"/>
                              </a:lnTo>
                              <a:lnTo>
                                <a:pt x="1640" y="1338"/>
                              </a:lnTo>
                              <a:lnTo>
                                <a:pt x="1631" y="1331"/>
                              </a:lnTo>
                              <a:lnTo>
                                <a:pt x="1624" y="1325"/>
                              </a:lnTo>
                              <a:lnTo>
                                <a:pt x="1617" y="1321"/>
                              </a:lnTo>
                              <a:lnTo>
                                <a:pt x="1607" y="1323"/>
                              </a:lnTo>
                              <a:lnTo>
                                <a:pt x="1597" y="1323"/>
                              </a:lnTo>
                              <a:lnTo>
                                <a:pt x="1587" y="1321"/>
                              </a:lnTo>
                              <a:lnTo>
                                <a:pt x="1578" y="1317"/>
                              </a:lnTo>
                              <a:lnTo>
                                <a:pt x="1569" y="1313"/>
                              </a:lnTo>
                              <a:lnTo>
                                <a:pt x="1564" y="1304"/>
                              </a:lnTo>
                              <a:lnTo>
                                <a:pt x="1559" y="1295"/>
                              </a:lnTo>
                              <a:lnTo>
                                <a:pt x="1559" y="1282"/>
                              </a:lnTo>
                              <a:lnTo>
                                <a:pt x="1542" y="1278"/>
                              </a:lnTo>
                              <a:lnTo>
                                <a:pt x="1519" y="1272"/>
                              </a:lnTo>
                              <a:lnTo>
                                <a:pt x="1490" y="1265"/>
                              </a:lnTo>
                              <a:lnTo>
                                <a:pt x="1459" y="1256"/>
                              </a:lnTo>
                              <a:lnTo>
                                <a:pt x="1425" y="1246"/>
                              </a:lnTo>
                              <a:lnTo>
                                <a:pt x="1392" y="1236"/>
                              </a:lnTo>
                              <a:lnTo>
                                <a:pt x="1362" y="1226"/>
                              </a:lnTo>
                              <a:lnTo>
                                <a:pt x="1338" y="1216"/>
                              </a:lnTo>
                              <a:lnTo>
                                <a:pt x="1341" y="1220"/>
                              </a:lnTo>
                              <a:lnTo>
                                <a:pt x="1343" y="1225"/>
                              </a:lnTo>
                              <a:lnTo>
                                <a:pt x="1346" y="1229"/>
                              </a:lnTo>
                              <a:lnTo>
                                <a:pt x="1349" y="1233"/>
                              </a:lnTo>
                              <a:lnTo>
                                <a:pt x="1369" y="1258"/>
                              </a:lnTo>
                              <a:lnTo>
                                <a:pt x="1392" y="1284"/>
                              </a:lnTo>
                              <a:lnTo>
                                <a:pt x="1417" y="1310"/>
                              </a:lnTo>
                              <a:lnTo>
                                <a:pt x="1441" y="1337"/>
                              </a:lnTo>
                              <a:lnTo>
                                <a:pt x="1467" y="1363"/>
                              </a:lnTo>
                              <a:lnTo>
                                <a:pt x="1490" y="1384"/>
                              </a:lnTo>
                              <a:lnTo>
                                <a:pt x="1510" y="1405"/>
                              </a:lnTo>
                              <a:lnTo>
                                <a:pt x="1528" y="1419"/>
                              </a:lnTo>
                              <a:lnTo>
                                <a:pt x="1536" y="1423"/>
                              </a:lnTo>
                              <a:lnTo>
                                <a:pt x="1546" y="1426"/>
                              </a:lnTo>
                              <a:lnTo>
                                <a:pt x="1555" y="1429"/>
                              </a:lnTo>
                              <a:lnTo>
                                <a:pt x="1565" y="1432"/>
                              </a:lnTo>
                              <a:lnTo>
                                <a:pt x="1575" y="1435"/>
                              </a:lnTo>
                              <a:lnTo>
                                <a:pt x="1584" y="1436"/>
                              </a:lnTo>
                              <a:lnTo>
                                <a:pt x="1591" y="1439"/>
                              </a:lnTo>
                              <a:lnTo>
                                <a:pt x="1597" y="1441"/>
                              </a:lnTo>
                              <a:lnTo>
                                <a:pt x="1601" y="1442"/>
                              </a:lnTo>
                              <a:lnTo>
                                <a:pt x="1605" y="1445"/>
                              </a:lnTo>
                              <a:lnTo>
                                <a:pt x="1610" y="1446"/>
                              </a:lnTo>
                              <a:lnTo>
                                <a:pt x="1616" y="1449"/>
                              </a:lnTo>
                              <a:lnTo>
                                <a:pt x="1621" y="1454"/>
                              </a:lnTo>
                              <a:lnTo>
                                <a:pt x="1627" y="1458"/>
                              </a:lnTo>
                              <a:lnTo>
                                <a:pt x="1634" y="1462"/>
                              </a:lnTo>
                              <a:lnTo>
                                <a:pt x="1641" y="1468"/>
                              </a:lnTo>
                              <a:lnTo>
                                <a:pt x="1646" y="1471"/>
                              </a:lnTo>
                              <a:lnTo>
                                <a:pt x="1650" y="1475"/>
                              </a:lnTo>
                              <a:lnTo>
                                <a:pt x="1653" y="1478"/>
                              </a:lnTo>
                              <a:lnTo>
                                <a:pt x="1657" y="1482"/>
                              </a:lnTo>
                              <a:lnTo>
                                <a:pt x="1665" y="1490"/>
                              </a:lnTo>
                              <a:lnTo>
                                <a:pt x="1672" y="1497"/>
                              </a:lnTo>
                              <a:lnTo>
                                <a:pt x="1679" y="1504"/>
                              </a:lnTo>
                              <a:lnTo>
                                <a:pt x="1688" y="1513"/>
                              </a:lnTo>
                              <a:lnTo>
                                <a:pt x="1679" y="1518"/>
                              </a:lnTo>
                              <a:lnTo>
                                <a:pt x="1670" y="1526"/>
                              </a:lnTo>
                              <a:lnTo>
                                <a:pt x="1659" y="1531"/>
                              </a:lnTo>
                              <a:lnTo>
                                <a:pt x="1649" y="1537"/>
                              </a:lnTo>
                              <a:lnTo>
                                <a:pt x="1636" y="1541"/>
                              </a:lnTo>
                              <a:lnTo>
                                <a:pt x="1621" y="1543"/>
                              </a:lnTo>
                              <a:lnTo>
                                <a:pt x="1607" y="1544"/>
                              </a:lnTo>
                              <a:lnTo>
                                <a:pt x="1591" y="1541"/>
                              </a:lnTo>
                              <a:lnTo>
                                <a:pt x="1584" y="1536"/>
                              </a:lnTo>
                              <a:lnTo>
                                <a:pt x="1577" y="1528"/>
                              </a:lnTo>
                              <a:lnTo>
                                <a:pt x="1569" y="1521"/>
                              </a:lnTo>
                              <a:lnTo>
                                <a:pt x="1562" y="1513"/>
                              </a:lnTo>
                              <a:lnTo>
                                <a:pt x="1555" y="1504"/>
                              </a:lnTo>
                              <a:lnTo>
                                <a:pt x="1548" y="1497"/>
                              </a:lnTo>
                              <a:lnTo>
                                <a:pt x="1542" y="1490"/>
                              </a:lnTo>
                              <a:lnTo>
                                <a:pt x="1536" y="1484"/>
                              </a:lnTo>
                              <a:lnTo>
                                <a:pt x="1529" y="1482"/>
                              </a:lnTo>
                              <a:lnTo>
                                <a:pt x="1522" y="1482"/>
                              </a:lnTo>
                              <a:lnTo>
                                <a:pt x="1513" y="1482"/>
                              </a:lnTo>
                              <a:lnTo>
                                <a:pt x="1503" y="1482"/>
                              </a:lnTo>
                              <a:lnTo>
                                <a:pt x="1495" y="1481"/>
                              </a:lnTo>
                              <a:lnTo>
                                <a:pt x="1486" y="1479"/>
                              </a:lnTo>
                              <a:lnTo>
                                <a:pt x="1479" y="1477"/>
                              </a:lnTo>
                              <a:lnTo>
                                <a:pt x="1473" y="1472"/>
                              </a:lnTo>
                              <a:lnTo>
                                <a:pt x="1466" y="1465"/>
                              </a:lnTo>
                              <a:lnTo>
                                <a:pt x="1457" y="1454"/>
                              </a:lnTo>
                              <a:lnTo>
                                <a:pt x="1444" y="1439"/>
                              </a:lnTo>
                              <a:lnTo>
                                <a:pt x="1430" y="1423"/>
                              </a:lnTo>
                              <a:lnTo>
                                <a:pt x="1414" y="1406"/>
                              </a:lnTo>
                              <a:lnTo>
                                <a:pt x="1397" y="1389"/>
                              </a:lnTo>
                              <a:lnTo>
                                <a:pt x="1379" y="1373"/>
                              </a:lnTo>
                              <a:lnTo>
                                <a:pt x="1362" y="1359"/>
                              </a:lnTo>
                              <a:lnTo>
                                <a:pt x="1346" y="1346"/>
                              </a:lnTo>
                              <a:lnTo>
                                <a:pt x="1330" y="1333"/>
                              </a:lnTo>
                              <a:lnTo>
                                <a:pt x="1316" y="1320"/>
                              </a:lnTo>
                              <a:lnTo>
                                <a:pt x="1302" y="1307"/>
                              </a:lnTo>
                              <a:lnTo>
                                <a:pt x="1287" y="1294"/>
                              </a:lnTo>
                              <a:lnTo>
                                <a:pt x="1273" y="1284"/>
                              </a:lnTo>
                              <a:lnTo>
                                <a:pt x="1260" y="1274"/>
                              </a:lnTo>
                              <a:lnTo>
                                <a:pt x="1245" y="1265"/>
                              </a:lnTo>
                              <a:lnTo>
                                <a:pt x="1231" y="1258"/>
                              </a:lnTo>
                              <a:lnTo>
                                <a:pt x="1218" y="1249"/>
                              </a:lnTo>
                              <a:lnTo>
                                <a:pt x="1204" y="1242"/>
                              </a:lnTo>
                              <a:lnTo>
                                <a:pt x="1192" y="1232"/>
                              </a:lnTo>
                              <a:lnTo>
                                <a:pt x="1181" y="1223"/>
                              </a:lnTo>
                              <a:lnTo>
                                <a:pt x="1172" y="1212"/>
                              </a:lnTo>
                              <a:lnTo>
                                <a:pt x="1166" y="1200"/>
                              </a:lnTo>
                              <a:lnTo>
                                <a:pt x="1165" y="1186"/>
                              </a:lnTo>
                              <a:lnTo>
                                <a:pt x="1165" y="1154"/>
                              </a:lnTo>
                              <a:lnTo>
                                <a:pt x="1161" y="1115"/>
                              </a:lnTo>
                              <a:lnTo>
                                <a:pt x="1149" y="1075"/>
                              </a:lnTo>
                              <a:lnTo>
                                <a:pt x="1127" y="1035"/>
                              </a:lnTo>
                              <a:lnTo>
                                <a:pt x="1117" y="1022"/>
                              </a:lnTo>
                              <a:lnTo>
                                <a:pt x="1107" y="1007"/>
                              </a:lnTo>
                              <a:lnTo>
                                <a:pt x="1096" y="992"/>
                              </a:lnTo>
                              <a:lnTo>
                                <a:pt x="1084" y="976"/>
                              </a:lnTo>
                              <a:lnTo>
                                <a:pt x="1071" y="960"/>
                              </a:lnTo>
                              <a:lnTo>
                                <a:pt x="1060" y="946"/>
                              </a:lnTo>
                              <a:lnTo>
                                <a:pt x="1047" y="930"/>
                              </a:lnTo>
                              <a:lnTo>
                                <a:pt x="1035" y="915"/>
                              </a:lnTo>
                              <a:lnTo>
                                <a:pt x="1030" y="908"/>
                              </a:lnTo>
                              <a:lnTo>
                                <a:pt x="1022" y="901"/>
                              </a:lnTo>
                              <a:lnTo>
                                <a:pt x="1017" y="894"/>
                              </a:lnTo>
                              <a:lnTo>
                                <a:pt x="1011" y="888"/>
                              </a:lnTo>
                              <a:lnTo>
                                <a:pt x="1005" y="882"/>
                              </a:lnTo>
                              <a:lnTo>
                                <a:pt x="999" y="876"/>
                              </a:lnTo>
                              <a:lnTo>
                                <a:pt x="994" y="871"/>
                              </a:lnTo>
                              <a:lnTo>
                                <a:pt x="989" y="866"/>
                              </a:lnTo>
                              <a:lnTo>
                                <a:pt x="966" y="843"/>
                              </a:lnTo>
                              <a:lnTo>
                                <a:pt x="936" y="815"/>
                              </a:lnTo>
                              <a:lnTo>
                                <a:pt x="904" y="780"/>
                              </a:lnTo>
                              <a:lnTo>
                                <a:pt x="874" y="740"/>
                              </a:lnTo>
                              <a:lnTo>
                                <a:pt x="848" y="695"/>
                              </a:lnTo>
                              <a:lnTo>
                                <a:pt x="831" y="646"/>
                              </a:lnTo>
                              <a:lnTo>
                                <a:pt x="825" y="594"/>
                              </a:lnTo>
                              <a:lnTo>
                                <a:pt x="835" y="541"/>
                              </a:lnTo>
                              <a:lnTo>
                                <a:pt x="780" y="544"/>
                              </a:lnTo>
                              <a:lnTo>
                                <a:pt x="746" y="576"/>
                              </a:lnTo>
                              <a:lnTo>
                                <a:pt x="724" y="627"/>
                              </a:lnTo>
                              <a:lnTo>
                                <a:pt x="711" y="691"/>
                              </a:lnTo>
                              <a:lnTo>
                                <a:pt x="698" y="758"/>
                              </a:lnTo>
                              <a:lnTo>
                                <a:pt x="683" y="820"/>
                              </a:lnTo>
                              <a:lnTo>
                                <a:pt x="655" y="869"/>
                              </a:lnTo>
                              <a:lnTo>
                                <a:pt x="611" y="898"/>
                              </a:lnTo>
                              <a:lnTo>
                                <a:pt x="618" y="891"/>
                              </a:lnTo>
                              <a:lnTo>
                                <a:pt x="625" y="884"/>
                              </a:lnTo>
                              <a:lnTo>
                                <a:pt x="632" y="875"/>
                              </a:lnTo>
                              <a:lnTo>
                                <a:pt x="639" y="865"/>
                              </a:lnTo>
                              <a:lnTo>
                                <a:pt x="645" y="855"/>
                              </a:lnTo>
                              <a:lnTo>
                                <a:pt x="651" y="843"/>
                              </a:lnTo>
                              <a:lnTo>
                                <a:pt x="657" y="832"/>
                              </a:lnTo>
                              <a:lnTo>
                                <a:pt x="659" y="820"/>
                              </a:lnTo>
                              <a:lnTo>
                                <a:pt x="654" y="828"/>
                              </a:lnTo>
                              <a:lnTo>
                                <a:pt x="647" y="833"/>
                              </a:lnTo>
                              <a:lnTo>
                                <a:pt x="638" y="839"/>
                              </a:lnTo>
                              <a:lnTo>
                                <a:pt x="632" y="843"/>
                              </a:lnTo>
                              <a:lnTo>
                                <a:pt x="644" y="825"/>
                              </a:lnTo>
                              <a:lnTo>
                                <a:pt x="655" y="804"/>
                              </a:lnTo>
                              <a:lnTo>
                                <a:pt x="664" y="781"/>
                              </a:lnTo>
                              <a:lnTo>
                                <a:pt x="671" y="756"/>
                              </a:lnTo>
                              <a:lnTo>
                                <a:pt x="675" y="727"/>
                              </a:lnTo>
                              <a:lnTo>
                                <a:pt x="675" y="697"/>
                              </a:lnTo>
                              <a:lnTo>
                                <a:pt x="671" y="665"/>
                              </a:lnTo>
                              <a:lnTo>
                                <a:pt x="662" y="630"/>
                              </a:lnTo>
                              <a:lnTo>
                                <a:pt x="654" y="638"/>
                              </a:lnTo>
                              <a:lnTo>
                                <a:pt x="644" y="652"/>
                              </a:lnTo>
                              <a:lnTo>
                                <a:pt x="632" y="671"/>
                              </a:lnTo>
                              <a:lnTo>
                                <a:pt x="621" y="694"/>
                              </a:lnTo>
                              <a:lnTo>
                                <a:pt x="606" y="720"/>
                              </a:lnTo>
                              <a:lnTo>
                                <a:pt x="592" y="747"/>
                              </a:lnTo>
                              <a:lnTo>
                                <a:pt x="575" y="776"/>
                              </a:lnTo>
                              <a:lnTo>
                                <a:pt x="557" y="803"/>
                              </a:lnTo>
                              <a:lnTo>
                                <a:pt x="536" y="830"/>
                              </a:lnTo>
                              <a:lnTo>
                                <a:pt x="514" y="853"/>
                              </a:lnTo>
                              <a:lnTo>
                                <a:pt x="488" y="872"/>
                              </a:lnTo>
                              <a:lnTo>
                                <a:pt x="462" y="887"/>
                              </a:lnTo>
                              <a:lnTo>
                                <a:pt x="432" y="895"/>
                              </a:lnTo>
                              <a:lnTo>
                                <a:pt x="399" y="897"/>
                              </a:lnTo>
                              <a:lnTo>
                                <a:pt x="364" y="889"/>
                              </a:lnTo>
                              <a:lnTo>
                                <a:pt x="325" y="872"/>
                              </a:lnTo>
                              <a:lnTo>
                                <a:pt x="350" y="872"/>
                              </a:lnTo>
                              <a:lnTo>
                                <a:pt x="373" y="871"/>
                              </a:lnTo>
                              <a:lnTo>
                                <a:pt x="395" y="866"/>
                              </a:lnTo>
                              <a:lnTo>
                                <a:pt x="415" y="862"/>
                              </a:lnTo>
                              <a:lnTo>
                                <a:pt x="432" y="853"/>
                              </a:lnTo>
                              <a:lnTo>
                                <a:pt x="448" y="845"/>
                              </a:lnTo>
                              <a:lnTo>
                                <a:pt x="461" y="832"/>
                              </a:lnTo>
                              <a:lnTo>
                                <a:pt x="469" y="817"/>
                              </a:lnTo>
                              <a:lnTo>
                                <a:pt x="459" y="822"/>
                              </a:lnTo>
                              <a:lnTo>
                                <a:pt x="446" y="826"/>
                              </a:lnTo>
                              <a:lnTo>
                                <a:pt x="433" y="829"/>
                              </a:lnTo>
                              <a:lnTo>
                                <a:pt x="420" y="830"/>
                              </a:lnTo>
                              <a:lnTo>
                                <a:pt x="407" y="830"/>
                              </a:lnTo>
                              <a:lnTo>
                                <a:pt x="397" y="830"/>
                              </a:lnTo>
                              <a:lnTo>
                                <a:pt x="387" y="829"/>
                              </a:lnTo>
                              <a:lnTo>
                                <a:pt x="382" y="826"/>
                              </a:lnTo>
                              <a:lnTo>
                                <a:pt x="407" y="816"/>
                              </a:lnTo>
                              <a:lnTo>
                                <a:pt x="438" y="802"/>
                              </a:lnTo>
                              <a:lnTo>
                                <a:pt x="471" y="781"/>
                              </a:lnTo>
                              <a:lnTo>
                                <a:pt x="503" y="760"/>
                              </a:lnTo>
                              <a:lnTo>
                                <a:pt x="533" y="737"/>
                              </a:lnTo>
                              <a:lnTo>
                                <a:pt x="557" y="712"/>
                              </a:lnTo>
                              <a:lnTo>
                                <a:pt x="573" y="689"/>
                              </a:lnTo>
                              <a:lnTo>
                                <a:pt x="580" y="668"/>
                              </a:lnTo>
                              <a:lnTo>
                                <a:pt x="566" y="671"/>
                              </a:lnTo>
                              <a:lnTo>
                                <a:pt x="546" y="681"/>
                              </a:lnTo>
                              <a:lnTo>
                                <a:pt x="518" y="698"/>
                              </a:lnTo>
                              <a:lnTo>
                                <a:pt x="487" y="718"/>
                              </a:lnTo>
                              <a:lnTo>
                                <a:pt x="451" y="743"/>
                              </a:lnTo>
                              <a:lnTo>
                                <a:pt x="412" y="769"/>
                              </a:lnTo>
                              <a:lnTo>
                                <a:pt x="370" y="793"/>
                              </a:lnTo>
                              <a:lnTo>
                                <a:pt x="327" y="817"/>
                              </a:lnTo>
                              <a:lnTo>
                                <a:pt x="282" y="838"/>
                              </a:lnTo>
                              <a:lnTo>
                                <a:pt x="236" y="853"/>
                              </a:lnTo>
                              <a:lnTo>
                                <a:pt x="192" y="864"/>
                              </a:lnTo>
                              <a:lnTo>
                                <a:pt x="148" y="865"/>
                              </a:lnTo>
                              <a:lnTo>
                                <a:pt x="107" y="858"/>
                              </a:lnTo>
                              <a:lnTo>
                                <a:pt x="68" y="840"/>
                              </a:lnTo>
                              <a:lnTo>
                                <a:pt x="33" y="810"/>
                              </a:lnTo>
                              <a:lnTo>
                                <a:pt x="1" y="766"/>
                              </a:lnTo>
                              <a:lnTo>
                                <a:pt x="7" y="771"/>
                              </a:lnTo>
                              <a:lnTo>
                                <a:pt x="13" y="776"/>
                              </a:lnTo>
                              <a:lnTo>
                                <a:pt x="20" y="779"/>
                              </a:lnTo>
                              <a:lnTo>
                                <a:pt x="26" y="781"/>
                              </a:lnTo>
                              <a:lnTo>
                                <a:pt x="33" y="784"/>
                              </a:lnTo>
                              <a:lnTo>
                                <a:pt x="40" y="786"/>
                              </a:lnTo>
                              <a:lnTo>
                                <a:pt x="48" y="787"/>
                              </a:lnTo>
                              <a:lnTo>
                                <a:pt x="56" y="787"/>
                              </a:lnTo>
                              <a:lnTo>
                                <a:pt x="46" y="780"/>
                              </a:lnTo>
                              <a:lnTo>
                                <a:pt x="37" y="771"/>
                              </a:lnTo>
                              <a:lnTo>
                                <a:pt x="29" y="763"/>
                              </a:lnTo>
                              <a:lnTo>
                                <a:pt x="20" y="751"/>
                              </a:lnTo>
                              <a:lnTo>
                                <a:pt x="13" y="741"/>
                              </a:lnTo>
                              <a:lnTo>
                                <a:pt x="7" y="730"/>
                              </a:lnTo>
                              <a:lnTo>
                                <a:pt x="3" y="717"/>
                              </a:lnTo>
                              <a:lnTo>
                                <a:pt x="0" y="704"/>
                              </a:lnTo>
                              <a:lnTo>
                                <a:pt x="12" y="714"/>
                              </a:lnTo>
                              <a:lnTo>
                                <a:pt x="26" y="722"/>
                              </a:lnTo>
                              <a:lnTo>
                                <a:pt x="42" y="730"/>
                              </a:lnTo>
                              <a:lnTo>
                                <a:pt x="59" y="737"/>
                              </a:lnTo>
                              <a:lnTo>
                                <a:pt x="78" y="741"/>
                              </a:lnTo>
                              <a:lnTo>
                                <a:pt x="98" y="745"/>
                              </a:lnTo>
                              <a:lnTo>
                                <a:pt x="118" y="748"/>
                              </a:lnTo>
                              <a:lnTo>
                                <a:pt x="140" y="750"/>
                              </a:lnTo>
                              <a:lnTo>
                                <a:pt x="157" y="744"/>
                              </a:lnTo>
                              <a:lnTo>
                                <a:pt x="171" y="734"/>
                              </a:lnTo>
                              <a:lnTo>
                                <a:pt x="183" y="724"/>
                              </a:lnTo>
                              <a:lnTo>
                                <a:pt x="193" y="712"/>
                              </a:lnTo>
                              <a:lnTo>
                                <a:pt x="200" y="702"/>
                              </a:lnTo>
                              <a:lnTo>
                                <a:pt x="207" y="692"/>
                              </a:lnTo>
                              <a:lnTo>
                                <a:pt x="213" y="684"/>
                              </a:lnTo>
                              <a:lnTo>
                                <a:pt x="219" y="679"/>
                              </a:lnTo>
                              <a:lnTo>
                                <a:pt x="228" y="682"/>
                              </a:lnTo>
                              <a:lnTo>
                                <a:pt x="236" y="685"/>
                              </a:lnTo>
                              <a:lnTo>
                                <a:pt x="245" y="686"/>
                              </a:lnTo>
                              <a:lnTo>
                                <a:pt x="253" y="688"/>
                              </a:lnTo>
                              <a:lnTo>
                                <a:pt x="262" y="691"/>
                              </a:lnTo>
                              <a:lnTo>
                                <a:pt x="272" y="692"/>
                              </a:lnTo>
                              <a:lnTo>
                                <a:pt x="281" y="692"/>
                              </a:lnTo>
                              <a:lnTo>
                                <a:pt x="291" y="694"/>
                              </a:lnTo>
                              <a:lnTo>
                                <a:pt x="279" y="698"/>
                              </a:lnTo>
                              <a:lnTo>
                                <a:pt x="268" y="704"/>
                              </a:lnTo>
                              <a:lnTo>
                                <a:pt x="256" y="712"/>
                              </a:lnTo>
                              <a:lnTo>
                                <a:pt x="243" y="720"/>
                              </a:lnTo>
                              <a:lnTo>
                                <a:pt x="230" y="728"/>
                              </a:lnTo>
                              <a:lnTo>
                                <a:pt x="217" y="735"/>
                              </a:lnTo>
                              <a:lnTo>
                                <a:pt x="204" y="743"/>
                              </a:lnTo>
                              <a:lnTo>
                                <a:pt x="193" y="750"/>
                              </a:lnTo>
                              <a:lnTo>
                                <a:pt x="217" y="747"/>
                              </a:lnTo>
                              <a:lnTo>
                                <a:pt x="240" y="744"/>
                              </a:lnTo>
                              <a:lnTo>
                                <a:pt x="262" y="738"/>
                              </a:lnTo>
                              <a:lnTo>
                                <a:pt x="284" y="733"/>
                              </a:lnTo>
                              <a:lnTo>
                                <a:pt x="302" y="725"/>
                              </a:lnTo>
                              <a:lnTo>
                                <a:pt x="318" y="717"/>
                              </a:lnTo>
                              <a:lnTo>
                                <a:pt x="333" y="707"/>
                              </a:lnTo>
                              <a:lnTo>
                                <a:pt x="343" y="695"/>
                              </a:lnTo>
                              <a:lnTo>
                                <a:pt x="337" y="695"/>
                              </a:lnTo>
                              <a:lnTo>
                                <a:pt x="330" y="697"/>
                              </a:lnTo>
                              <a:lnTo>
                                <a:pt x="324" y="697"/>
                              </a:lnTo>
                              <a:lnTo>
                                <a:pt x="317" y="697"/>
                              </a:lnTo>
                              <a:lnTo>
                                <a:pt x="311" y="695"/>
                              </a:lnTo>
                              <a:lnTo>
                                <a:pt x="304" y="695"/>
                              </a:lnTo>
                              <a:lnTo>
                                <a:pt x="298" y="695"/>
                              </a:lnTo>
                              <a:lnTo>
                                <a:pt x="291" y="694"/>
                              </a:lnTo>
                              <a:lnTo>
                                <a:pt x="281" y="692"/>
                              </a:lnTo>
                              <a:lnTo>
                                <a:pt x="272" y="692"/>
                              </a:lnTo>
                              <a:lnTo>
                                <a:pt x="262" y="691"/>
                              </a:lnTo>
                              <a:lnTo>
                                <a:pt x="253" y="688"/>
                              </a:lnTo>
                              <a:lnTo>
                                <a:pt x="245" y="686"/>
                              </a:lnTo>
                              <a:lnTo>
                                <a:pt x="236" y="685"/>
                              </a:lnTo>
                              <a:lnTo>
                                <a:pt x="228" y="682"/>
                              </a:lnTo>
                              <a:lnTo>
                                <a:pt x="219" y="679"/>
                              </a:lnTo>
                              <a:lnTo>
                                <a:pt x="196" y="672"/>
                              </a:lnTo>
                              <a:lnTo>
                                <a:pt x="176" y="663"/>
                              </a:lnTo>
                              <a:lnTo>
                                <a:pt x="157" y="653"/>
                              </a:lnTo>
                              <a:lnTo>
                                <a:pt x="141" y="642"/>
                              </a:lnTo>
                              <a:lnTo>
                                <a:pt x="127" y="630"/>
                              </a:lnTo>
                              <a:lnTo>
                                <a:pt x="115" y="619"/>
                              </a:lnTo>
                              <a:lnTo>
                                <a:pt x="107" y="606"/>
                              </a:lnTo>
                              <a:lnTo>
                                <a:pt x="102" y="593"/>
                              </a:lnTo>
                              <a:lnTo>
                                <a:pt x="131" y="602"/>
                              </a:lnTo>
                              <a:lnTo>
                                <a:pt x="160" y="609"/>
                              </a:lnTo>
                              <a:lnTo>
                                <a:pt x="187" y="616"/>
                              </a:lnTo>
                              <a:lnTo>
                                <a:pt x="216" y="620"/>
                              </a:lnTo>
                              <a:lnTo>
                                <a:pt x="245" y="623"/>
                              </a:lnTo>
                              <a:lnTo>
                                <a:pt x="274" y="626"/>
                              </a:lnTo>
                              <a:lnTo>
                                <a:pt x="301" y="626"/>
                              </a:lnTo>
                              <a:lnTo>
                                <a:pt x="328" y="623"/>
                              </a:lnTo>
                              <a:lnTo>
                                <a:pt x="354" y="620"/>
                              </a:lnTo>
                              <a:lnTo>
                                <a:pt x="382" y="615"/>
                              </a:lnTo>
                              <a:lnTo>
                                <a:pt x="406" y="607"/>
                              </a:lnTo>
                              <a:lnTo>
                                <a:pt x="431" y="597"/>
                              </a:lnTo>
                              <a:lnTo>
                                <a:pt x="455" y="586"/>
                              </a:lnTo>
                              <a:lnTo>
                                <a:pt x="477" y="571"/>
                              </a:lnTo>
                              <a:lnTo>
                                <a:pt x="498" y="556"/>
                              </a:lnTo>
                              <a:lnTo>
                                <a:pt x="518" y="537"/>
                              </a:lnTo>
                              <a:lnTo>
                                <a:pt x="554" y="501"/>
                              </a:lnTo>
                              <a:lnTo>
                                <a:pt x="586" y="475"/>
                              </a:lnTo>
                              <a:lnTo>
                                <a:pt x="613" y="456"/>
                              </a:lnTo>
                              <a:lnTo>
                                <a:pt x="636" y="443"/>
                              </a:lnTo>
                              <a:lnTo>
                                <a:pt x="658" y="435"/>
                              </a:lnTo>
                              <a:lnTo>
                                <a:pt x="677" y="432"/>
                              </a:lnTo>
                              <a:lnTo>
                                <a:pt x="694" y="429"/>
                              </a:lnTo>
                              <a:lnTo>
                                <a:pt x="710" y="429"/>
                              </a:lnTo>
                              <a:lnTo>
                                <a:pt x="733" y="430"/>
                              </a:lnTo>
                              <a:lnTo>
                                <a:pt x="753" y="435"/>
                              </a:lnTo>
                              <a:lnTo>
                                <a:pt x="769" y="442"/>
                              </a:lnTo>
                              <a:lnTo>
                                <a:pt x="786" y="450"/>
                              </a:lnTo>
                              <a:lnTo>
                                <a:pt x="802" y="458"/>
                              </a:lnTo>
                              <a:lnTo>
                                <a:pt x="821" y="465"/>
                              </a:lnTo>
                              <a:lnTo>
                                <a:pt x="842" y="469"/>
                              </a:lnTo>
                              <a:lnTo>
                                <a:pt x="870" y="469"/>
                              </a:lnTo>
                              <a:lnTo>
                                <a:pt x="883" y="459"/>
                              </a:lnTo>
                              <a:lnTo>
                                <a:pt x="900" y="448"/>
                              </a:lnTo>
                              <a:lnTo>
                                <a:pt x="919" y="436"/>
                              </a:lnTo>
                              <a:lnTo>
                                <a:pt x="940" y="425"/>
                              </a:lnTo>
                              <a:lnTo>
                                <a:pt x="960" y="414"/>
                              </a:lnTo>
                              <a:lnTo>
                                <a:pt x="981" y="404"/>
                              </a:lnTo>
                              <a:lnTo>
                                <a:pt x="998" y="396"/>
                              </a:lnTo>
                              <a:lnTo>
                                <a:pt x="1014" y="389"/>
                              </a:lnTo>
                              <a:lnTo>
                                <a:pt x="1030" y="381"/>
                              </a:lnTo>
                              <a:lnTo>
                                <a:pt x="1048" y="371"/>
                              </a:lnTo>
                              <a:lnTo>
                                <a:pt x="1068" y="361"/>
                              </a:lnTo>
                              <a:lnTo>
                                <a:pt x="1091" y="350"/>
                              </a:lnTo>
                              <a:lnTo>
                                <a:pt x="1116" y="341"/>
                              </a:lnTo>
                              <a:lnTo>
                                <a:pt x="1143" y="332"/>
                              </a:lnTo>
                              <a:lnTo>
                                <a:pt x="1171" y="327"/>
                              </a:lnTo>
                              <a:lnTo>
                                <a:pt x="1199" y="325"/>
                              </a:lnTo>
                              <a:lnTo>
                                <a:pt x="1230" y="327"/>
                              </a:lnTo>
                              <a:lnTo>
                                <a:pt x="1263" y="330"/>
                              </a:lnTo>
                              <a:lnTo>
                                <a:pt x="1296" y="334"/>
                              </a:lnTo>
                              <a:lnTo>
                                <a:pt x="1329" y="338"/>
                              </a:lnTo>
                              <a:lnTo>
                                <a:pt x="1359" y="343"/>
                              </a:lnTo>
                              <a:lnTo>
                                <a:pt x="1385" y="345"/>
                              </a:lnTo>
                              <a:lnTo>
                                <a:pt x="1404" y="348"/>
                              </a:lnTo>
                              <a:lnTo>
                                <a:pt x="1415" y="351"/>
                              </a:lnTo>
                              <a:lnTo>
                                <a:pt x="1438" y="353"/>
                              </a:lnTo>
                              <a:lnTo>
                                <a:pt x="1450" y="354"/>
                              </a:lnTo>
                              <a:lnTo>
                                <a:pt x="1464" y="355"/>
                              </a:lnTo>
                              <a:lnTo>
                                <a:pt x="1480" y="357"/>
                              </a:lnTo>
                              <a:lnTo>
                                <a:pt x="1499" y="358"/>
                              </a:lnTo>
                              <a:lnTo>
                                <a:pt x="1519" y="361"/>
                              </a:lnTo>
                              <a:lnTo>
                                <a:pt x="1539" y="363"/>
                              </a:lnTo>
                              <a:lnTo>
                                <a:pt x="1561" y="366"/>
                              </a:lnTo>
                              <a:lnTo>
                                <a:pt x="1584" y="367"/>
                              </a:lnTo>
                              <a:lnTo>
                                <a:pt x="1605" y="370"/>
                              </a:lnTo>
                              <a:lnTo>
                                <a:pt x="1627" y="371"/>
                              </a:lnTo>
                              <a:lnTo>
                                <a:pt x="1649" y="373"/>
                              </a:lnTo>
                              <a:lnTo>
                                <a:pt x="1670" y="374"/>
                              </a:lnTo>
                              <a:lnTo>
                                <a:pt x="1689" y="376"/>
                              </a:lnTo>
                              <a:lnTo>
                                <a:pt x="1706" y="376"/>
                              </a:lnTo>
                              <a:lnTo>
                                <a:pt x="1724" y="376"/>
                              </a:lnTo>
                              <a:lnTo>
                                <a:pt x="1736" y="376"/>
                              </a:lnTo>
                              <a:lnTo>
                                <a:pt x="1760" y="374"/>
                              </a:lnTo>
                              <a:lnTo>
                                <a:pt x="1781" y="373"/>
                              </a:lnTo>
                              <a:lnTo>
                                <a:pt x="1798" y="370"/>
                              </a:lnTo>
                              <a:lnTo>
                                <a:pt x="1816" y="368"/>
                              </a:lnTo>
                              <a:lnTo>
                                <a:pt x="1830" y="367"/>
                              </a:lnTo>
                              <a:lnTo>
                                <a:pt x="1843" y="364"/>
                              </a:lnTo>
                              <a:lnTo>
                                <a:pt x="1856" y="361"/>
                              </a:lnTo>
                              <a:lnTo>
                                <a:pt x="1868" y="358"/>
                              </a:lnTo>
                              <a:lnTo>
                                <a:pt x="1879" y="355"/>
                              </a:lnTo>
                              <a:lnTo>
                                <a:pt x="1891" y="351"/>
                              </a:lnTo>
                              <a:lnTo>
                                <a:pt x="1901" y="348"/>
                              </a:lnTo>
                              <a:lnTo>
                                <a:pt x="1911" y="347"/>
                              </a:lnTo>
                              <a:lnTo>
                                <a:pt x="1921" y="345"/>
                              </a:lnTo>
                              <a:lnTo>
                                <a:pt x="1931" y="344"/>
                              </a:lnTo>
                              <a:lnTo>
                                <a:pt x="1941" y="343"/>
                              </a:lnTo>
                              <a:lnTo>
                                <a:pt x="1950" y="343"/>
                              </a:lnTo>
                              <a:lnTo>
                                <a:pt x="1978" y="343"/>
                              </a:lnTo>
                              <a:lnTo>
                                <a:pt x="1991" y="344"/>
                              </a:lnTo>
                              <a:lnTo>
                                <a:pt x="2003" y="344"/>
                              </a:lnTo>
                              <a:lnTo>
                                <a:pt x="2012" y="344"/>
                              </a:lnTo>
                              <a:lnTo>
                                <a:pt x="2014" y="344"/>
                              </a:lnTo>
                              <a:lnTo>
                                <a:pt x="2014" y="335"/>
                              </a:lnTo>
                              <a:lnTo>
                                <a:pt x="2013" y="328"/>
                              </a:lnTo>
                              <a:lnTo>
                                <a:pt x="2012" y="319"/>
                              </a:lnTo>
                              <a:lnTo>
                                <a:pt x="2007" y="314"/>
                              </a:lnTo>
                              <a:lnTo>
                                <a:pt x="2019" y="317"/>
                              </a:lnTo>
                              <a:lnTo>
                                <a:pt x="2032" y="319"/>
                              </a:lnTo>
                              <a:lnTo>
                                <a:pt x="2045" y="321"/>
                              </a:lnTo>
                              <a:lnTo>
                                <a:pt x="2059" y="322"/>
                              </a:lnTo>
                              <a:lnTo>
                                <a:pt x="2073" y="322"/>
                              </a:lnTo>
                              <a:lnTo>
                                <a:pt x="2086" y="321"/>
                              </a:lnTo>
                              <a:lnTo>
                                <a:pt x="2099" y="318"/>
                              </a:lnTo>
                              <a:lnTo>
                                <a:pt x="2111" y="314"/>
                              </a:lnTo>
                              <a:lnTo>
                                <a:pt x="2109" y="307"/>
                              </a:lnTo>
                              <a:lnTo>
                                <a:pt x="2105" y="301"/>
                              </a:lnTo>
                              <a:lnTo>
                                <a:pt x="2098" y="295"/>
                              </a:lnTo>
                              <a:lnTo>
                                <a:pt x="2091" y="289"/>
                              </a:lnTo>
                              <a:lnTo>
                                <a:pt x="2082" y="284"/>
                              </a:lnTo>
                              <a:lnTo>
                                <a:pt x="2075" y="278"/>
                              </a:lnTo>
                              <a:lnTo>
                                <a:pt x="2071" y="271"/>
                              </a:lnTo>
                              <a:lnTo>
                                <a:pt x="2069" y="262"/>
                              </a:lnTo>
                              <a:lnTo>
                                <a:pt x="2076" y="265"/>
                              </a:lnTo>
                              <a:lnTo>
                                <a:pt x="2084" y="266"/>
                              </a:lnTo>
                              <a:lnTo>
                                <a:pt x="2089" y="268"/>
                              </a:lnTo>
                              <a:lnTo>
                                <a:pt x="2094" y="268"/>
                              </a:lnTo>
                              <a:lnTo>
                                <a:pt x="2117" y="266"/>
                              </a:lnTo>
                              <a:lnTo>
                                <a:pt x="2122" y="266"/>
                              </a:lnTo>
                              <a:lnTo>
                                <a:pt x="2127" y="263"/>
                              </a:lnTo>
                              <a:lnTo>
                                <a:pt x="2131" y="262"/>
                              </a:lnTo>
                              <a:lnTo>
                                <a:pt x="2137" y="260"/>
                              </a:lnTo>
                              <a:lnTo>
                                <a:pt x="2154" y="255"/>
                              </a:lnTo>
                              <a:lnTo>
                                <a:pt x="2160" y="253"/>
                              </a:lnTo>
                              <a:lnTo>
                                <a:pt x="2167" y="252"/>
                              </a:lnTo>
                              <a:lnTo>
                                <a:pt x="2173" y="249"/>
                              </a:lnTo>
                              <a:lnTo>
                                <a:pt x="2181" y="248"/>
                              </a:lnTo>
                              <a:lnTo>
                                <a:pt x="2189" y="246"/>
                              </a:lnTo>
                              <a:lnTo>
                                <a:pt x="2194" y="246"/>
                              </a:lnTo>
                              <a:lnTo>
                                <a:pt x="2202" y="245"/>
                              </a:lnTo>
                              <a:lnTo>
                                <a:pt x="2207" y="245"/>
                              </a:lnTo>
                              <a:lnTo>
                                <a:pt x="2199" y="236"/>
                              </a:lnTo>
                              <a:lnTo>
                                <a:pt x="2194" y="227"/>
                              </a:lnTo>
                              <a:lnTo>
                                <a:pt x="2190" y="220"/>
                              </a:lnTo>
                              <a:lnTo>
                                <a:pt x="2183" y="212"/>
                              </a:lnTo>
                              <a:lnTo>
                                <a:pt x="2190" y="204"/>
                              </a:lnTo>
                              <a:lnTo>
                                <a:pt x="2212" y="209"/>
                              </a:lnTo>
                              <a:lnTo>
                                <a:pt x="2230" y="210"/>
                              </a:lnTo>
                              <a:lnTo>
                                <a:pt x="2248" y="207"/>
                              </a:lnTo>
                              <a:lnTo>
                                <a:pt x="2263" y="201"/>
                              </a:lnTo>
                              <a:lnTo>
                                <a:pt x="2278" y="196"/>
                              </a:lnTo>
                              <a:lnTo>
                                <a:pt x="2289" y="190"/>
                              </a:lnTo>
                              <a:lnTo>
                                <a:pt x="2301" y="186"/>
                              </a:lnTo>
                              <a:lnTo>
                                <a:pt x="2311" y="183"/>
                              </a:lnTo>
                              <a:lnTo>
                                <a:pt x="2297" y="177"/>
                              </a:lnTo>
                              <a:lnTo>
                                <a:pt x="2279" y="174"/>
                              </a:lnTo>
                              <a:lnTo>
                                <a:pt x="2263" y="173"/>
                              </a:lnTo>
                              <a:lnTo>
                                <a:pt x="2246" y="173"/>
                              </a:lnTo>
                              <a:lnTo>
                                <a:pt x="2230" y="171"/>
                              </a:lnTo>
                              <a:lnTo>
                                <a:pt x="2215" y="168"/>
                              </a:lnTo>
                              <a:lnTo>
                                <a:pt x="2202" y="164"/>
                              </a:lnTo>
                              <a:lnTo>
                                <a:pt x="2190" y="154"/>
                              </a:lnTo>
                              <a:lnTo>
                                <a:pt x="2207" y="158"/>
                              </a:lnTo>
                              <a:lnTo>
                                <a:pt x="2229" y="157"/>
                              </a:lnTo>
                              <a:lnTo>
                                <a:pt x="2252" y="154"/>
                              </a:lnTo>
                              <a:lnTo>
                                <a:pt x="2278" y="148"/>
                              </a:lnTo>
                              <a:lnTo>
                                <a:pt x="2305" y="144"/>
                              </a:lnTo>
                              <a:lnTo>
                                <a:pt x="2331" y="142"/>
                              </a:lnTo>
                              <a:lnTo>
                                <a:pt x="2357" y="145"/>
                              </a:lnTo>
                              <a:lnTo>
                                <a:pt x="2380" y="154"/>
                              </a:lnTo>
                              <a:lnTo>
                                <a:pt x="2386" y="148"/>
                              </a:lnTo>
                              <a:lnTo>
                                <a:pt x="2379" y="145"/>
                              </a:lnTo>
                              <a:lnTo>
                                <a:pt x="2371" y="141"/>
                              </a:lnTo>
                              <a:lnTo>
                                <a:pt x="2363" y="135"/>
                              </a:lnTo>
                              <a:lnTo>
                                <a:pt x="2357" y="131"/>
                              </a:lnTo>
                              <a:lnTo>
                                <a:pt x="2351" y="125"/>
                              </a:lnTo>
                              <a:lnTo>
                                <a:pt x="2346" y="119"/>
                              </a:lnTo>
                              <a:lnTo>
                                <a:pt x="2341" y="112"/>
                              </a:lnTo>
                              <a:lnTo>
                                <a:pt x="2338" y="106"/>
                              </a:lnTo>
                              <a:lnTo>
                                <a:pt x="2350" y="111"/>
                              </a:lnTo>
                              <a:lnTo>
                                <a:pt x="2364" y="112"/>
                              </a:lnTo>
                              <a:lnTo>
                                <a:pt x="2382" y="114"/>
                              </a:lnTo>
                              <a:lnTo>
                                <a:pt x="2397" y="114"/>
                              </a:lnTo>
                              <a:lnTo>
                                <a:pt x="2413" y="114"/>
                              </a:lnTo>
                              <a:lnTo>
                                <a:pt x="2429" y="114"/>
                              </a:lnTo>
                              <a:lnTo>
                                <a:pt x="2441" y="112"/>
                              </a:lnTo>
                              <a:lnTo>
                                <a:pt x="2449" y="112"/>
                              </a:lnTo>
                              <a:lnTo>
                                <a:pt x="2459" y="112"/>
                              </a:lnTo>
                              <a:lnTo>
                                <a:pt x="2464" y="99"/>
                              </a:lnTo>
                              <a:lnTo>
                                <a:pt x="2464" y="86"/>
                              </a:lnTo>
                              <a:lnTo>
                                <a:pt x="2464" y="71"/>
                              </a:lnTo>
                              <a:lnTo>
                                <a:pt x="2461" y="56"/>
                              </a:lnTo>
                              <a:lnTo>
                                <a:pt x="2458" y="45"/>
                              </a:lnTo>
                              <a:lnTo>
                                <a:pt x="2467" y="45"/>
                              </a:lnTo>
                              <a:lnTo>
                                <a:pt x="2477" y="52"/>
                              </a:lnTo>
                              <a:lnTo>
                                <a:pt x="2488" y="60"/>
                              </a:lnTo>
                              <a:lnTo>
                                <a:pt x="2498" y="69"/>
                              </a:lnTo>
                              <a:lnTo>
                                <a:pt x="2508" y="75"/>
                              </a:lnTo>
                              <a:lnTo>
                                <a:pt x="2501" y="56"/>
                              </a:lnTo>
                              <a:lnTo>
                                <a:pt x="2495" y="36"/>
                              </a:lnTo>
                              <a:lnTo>
                                <a:pt x="2491" y="16"/>
                              </a:lnTo>
                              <a:lnTo>
                                <a:pt x="2494" y="0"/>
                              </a:lnTo>
                              <a:lnTo>
                                <a:pt x="2500" y="9"/>
                              </a:lnTo>
                              <a:lnTo>
                                <a:pt x="2507" y="17"/>
                              </a:lnTo>
                              <a:lnTo>
                                <a:pt x="2514" y="26"/>
                              </a:lnTo>
                              <a:lnTo>
                                <a:pt x="2521" y="35"/>
                              </a:lnTo>
                              <a:lnTo>
                                <a:pt x="2528" y="43"/>
                              </a:lnTo>
                              <a:lnTo>
                                <a:pt x="2536" y="50"/>
                              </a:lnTo>
                              <a:lnTo>
                                <a:pt x="2541" y="56"/>
                              </a:lnTo>
                              <a:lnTo>
                                <a:pt x="2549" y="60"/>
                              </a:lnTo>
                              <a:lnTo>
                                <a:pt x="2556" y="63"/>
                              </a:lnTo>
                              <a:lnTo>
                                <a:pt x="2564" y="68"/>
                              </a:lnTo>
                              <a:lnTo>
                                <a:pt x="2572" y="73"/>
                              </a:lnTo>
                              <a:lnTo>
                                <a:pt x="2580" y="78"/>
                              </a:lnTo>
                              <a:lnTo>
                                <a:pt x="2587" y="83"/>
                              </a:lnTo>
                              <a:lnTo>
                                <a:pt x="2593" y="91"/>
                              </a:lnTo>
                              <a:lnTo>
                                <a:pt x="2599" y="96"/>
                              </a:lnTo>
                              <a:lnTo>
                                <a:pt x="2602" y="104"/>
                              </a:lnTo>
                              <a:lnTo>
                                <a:pt x="2613" y="117"/>
                              </a:lnTo>
                              <a:lnTo>
                                <a:pt x="2619" y="124"/>
                              </a:lnTo>
                              <a:lnTo>
                                <a:pt x="2623" y="131"/>
                              </a:lnTo>
                              <a:lnTo>
                                <a:pt x="2626" y="137"/>
                              </a:lnTo>
                              <a:lnTo>
                                <a:pt x="2628" y="140"/>
                              </a:lnTo>
                              <a:lnTo>
                                <a:pt x="2641" y="140"/>
                              </a:lnTo>
                              <a:lnTo>
                                <a:pt x="2652" y="142"/>
                              </a:lnTo>
                              <a:lnTo>
                                <a:pt x="2661" y="144"/>
                              </a:lnTo>
                              <a:lnTo>
                                <a:pt x="2665" y="145"/>
                              </a:lnTo>
                              <a:lnTo>
                                <a:pt x="2664" y="147"/>
                              </a:lnTo>
                              <a:lnTo>
                                <a:pt x="2661" y="148"/>
                              </a:lnTo>
                              <a:lnTo>
                                <a:pt x="2657" y="153"/>
                              </a:lnTo>
                              <a:lnTo>
                                <a:pt x="2655" y="157"/>
                              </a:lnTo>
                              <a:lnTo>
                                <a:pt x="2661" y="161"/>
                              </a:lnTo>
                              <a:lnTo>
                                <a:pt x="2667" y="167"/>
                              </a:lnTo>
                              <a:lnTo>
                                <a:pt x="2674" y="171"/>
                              </a:lnTo>
                              <a:lnTo>
                                <a:pt x="2681" y="177"/>
                              </a:lnTo>
                              <a:lnTo>
                                <a:pt x="2688" y="183"/>
                              </a:lnTo>
                              <a:lnTo>
                                <a:pt x="2695" y="189"/>
                              </a:lnTo>
                              <a:lnTo>
                                <a:pt x="2701" y="194"/>
                              </a:lnTo>
                              <a:lnTo>
                                <a:pt x="2707" y="200"/>
                              </a:lnTo>
                              <a:lnTo>
                                <a:pt x="2716" y="213"/>
                              </a:lnTo>
                              <a:lnTo>
                                <a:pt x="2724" y="222"/>
                              </a:lnTo>
                              <a:lnTo>
                                <a:pt x="2733" y="229"/>
                              </a:lnTo>
                              <a:lnTo>
                                <a:pt x="2740" y="235"/>
                              </a:lnTo>
                              <a:lnTo>
                                <a:pt x="2747" y="240"/>
                              </a:lnTo>
                              <a:lnTo>
                                <a:pt x="2754" y="249"/>
                              </a:lnTo>
                              <a:lnTo>
                                <a:pt x="2760" y="258"/>
                              </a:lnTo>
                              <a:lnTo>
                                <a:pt x="2762" y="269"/>
                              </a:lnTo>
                              <a:lnTo>
                                <a:pt x="2762" y="279"/>
                              </a:lnTo>
                              <a:lnTo>
                                <a:pt x="2762" y="286"/>
                              </a:lnTo>
                              <a:lnTo>
                                <a:pt x="2762" y="292"/>
                              </a:lnTo>
                              <a:lnTo>
                                <a:pt x="2762" y="298"/>
                              </a:lnTo>
                              <a:lnTo>
                                <a:pt x="2765" y="299"/>
                              </a:lnTo>
                              <a:lnTo>
                                <a:pt x="2767" y="305"/>
                              </a:lnTo>
                              <a:lnTo>
                                <a:pt x="2769" y="309"/>
                              </a:lnTo>
                              <a:lnTo>
                                <a:pt x="2772" y="314"/>
                              </a:lnTo>
                              <a:lnTo>
                                <a:pt x="2776" y="319"/>
                              </a:lnTo>
                              <a:lnTo>
                                <a:pt x="2786" y="331"/>
                              </a:lnTo>
                              <a:lnTo>
                                <a:pt x="2799" y="348"/>
                              </a:lnTo>
                              <a:lnTo>
                                <a:pt x="2814" y="367"/>
                              </a:lnTo>
                              <a:lnTo>
                                <a:pt x="2822" y="379"/>
                              </a:lnTo>
                              <a:lnTo>
                                <a:pt x="2829" y="391"/>
                              </a:lnTo>
                              <a:lnTo>
                                <a:pt x="2838" y="406"/>
                              </a:lnTo>
                              <a:lnTo>
                                <a:pt x="2847" y="420"/>
                              </a:lnTo>
                              <a:lnTo>
                                <a:pt x="2855" y="433"/>
                              </a:lnTo>
                              <a:lnTo>
                                <a:pt x="2862" y="445"/>
                              </a:lnTo>
                              <a:lnTo>
                                <a:pt x="2867" y="453"/>
                              </a:lnTo>
                              <a:lnTo>
                                <a:pt x="2871" y="458"/>
                              </a:lnTo>
                              <a:lnTo>
                                <a:pt x="2878" y="462"/>
                              </a:lnTo>
                              <a:lnTo>
                                <a:pt x="2888" y="466"/>
                              </a:lnTo>
                              <a:lnTo>
                                <a:pt x="2898" y="472"/>
                              </a:lnTo>
                              <a:lnTo>
                                <a:pt x="2904" y="482"/>
                              </a:lnTo>
                              <a:lnTo>
                                <a:pt x="2907" y="494"/>
                              </a:lnTo>
                              <a:lnTo>
                                <a:pt x="2904" y="508"/>
                              </a:lnTo>
                              <a:lnTo>
                                <a:pt x="2897" y="521"/>
                              </a:lnTo>
                              <a:lnTo>
                                <a:pt x="2881" y="531"/>
                              </a:lnTo>
                              <a:lnTo>
                                <a:pt x="2881" y="548"/>
                              </a:lnTo>
                              <a:lnTo>
                                <a:pt x="2875" y="567"/>
                              </a:lnTo>
                              <a:lnTo>
                                <a:pt x="2864" y="577"/>
                              </a:lnTo>
                              <a:lnTo>
                                <a:pt x="2839" y="570"/>
                              </a:lnTo>
                              <a:lnTo>
                                <a:pt x="2834" y="574"/>
                              </a:lnTo>
                              <a:lnTo>
                                <a:pt x="2826" y="577"/>
                              </a:lnTo>
                              <a:lnTo>
                                <a:pt x="2819" y="579"/>
                              </a:lnTo>
                              <a:lnTo>
                                <a:pt x="2809" y="576"/>
                              </a:lnTo>
                              <a:lnTo>
                                <a:pt x="2805" y="580"/>
                              </a:lnTo>
                              <a:lnTo>
                                <a:pt x="2799" y="584"/>
                              </a:lnTo>
                              <a:lnTo>
                                <a:pt x="2790" y="586"/>
                              </a:lnTo>
                              <a:lnTo>
                                <a:pt x="2783" y="587"/>
                              </a:lnTo>
                              <a:lnTo>
                                <a:pt x="2775" y="584"/>
                              </a:lnTo>
                              <a:lnTo>
                                <a:pt x="2769" y="579"/>
                              </a:lnTo>
                              <a:lnTo>
                                <a:pt x="2765" y="570"/>
                              </a:lnTo>
                              <a:lnTo>
                                <a:pt x="2765" y="556"/>
                              </a:lnTo>
                              <a:lnTo>
                                <a:pt x="2757" y="550"/>
                              </a:lnTo>
                              <a:lnTo>
                                <a:pt x="2752" y="543"/>
                              </a:lnTo>
                              <a:lnTo>
                                <a:pt x="2746" y="534"/>
                              </a:lnTo>
                              <a:lnTo>
                                <a:pt x="2740" y="525"/>
                              </a:lnTo>
                              <a:lnTo>
                                <a:pt x="2734" y="520"/>
                              </a:lnTo>
                              <a:lnTo>
                                <a:pt x="2726" y="515"/>
                              </a:lnTo>
                              <a:lnTo>
                                <a:pt x="2713" y="511"/>
                              </a:lnTo>
                              <a:lnTo>
                                <a:pt x="2700" y="505"/>
                              </a:lnTo>
                              <a:lnTo>
                                <a:pt x="2682" y="498"/>
                              </a:lnTo>
                              <a:lnTo>
                                <a:pt x="2665" y="489"/>
                              </a:lnTo>
                              <a:lnTo>
                                <a:pt x="2647" y="476"/>
                              </a:lnTo>
                              <a:lnTo>
                                <a:pt x="2628" y="459"/>
                              </a:lnTo>
                              <a:lnTo>
                                <a:pt x="2611" y="458"/>
                              </a:lnTo>
                              <a:lnTo>
                                <a:pt x="2592" y="455"/>
                              </a:lnTo>
                              <a:lnTo>
                                <a:pt x="2572" y="450"/>
                              </a:lnTo>
                              <a:lnTo>
                                <a:pt x="2551" y="446"/>
                              </a:lnTo>
                              <a:lnTo>
                                <a:pt x="2530" y="440"/>
                              </a:lnTo>
                              <a:lnTo>
                                <a:pt x="2511" y="435"/>
                              </a:lnTo>
                              <a:lnTo>
                                <a:pt x="2494" y="427"/>
                              </a:lnTo>
                              <a:lnTo>
                                <a:pt x="2479" y="420"/>
                              </a:lnTo>
                              <a:lnTo>
                                <a:pt x="2465" y="416"/>
                              </a:lnTo>
                              <a:lnTo>
                                <a:pt x="2442" y="442"/>
                              </a:lnTo>
                              <a:lnTo>
                                <a:pt x="2416" y="472"/>
                              </a:lnTo>
                              <a:lnTo>
                                <a:pt x="2387" y="502"/>
                              </a:lnTo>
                              <a:lnTo>
                                <a:pt x="2359" y="531"/>
                              </a:lnTo>
                              <a:lnTo>
                                <a:pt x="2331" y="560"/>
                              </a:lnTo>
                              <a:lnTo>
                                <a:pt x="2304" y="586"/>
                              </a:lnTo>
                              <a:lnTo>
                                <a:pt x="2278" y="607"/>
                              </a:lnTo>
                              <a:lnTo>
                                <a:pt x="2256" y="625"/>
                              </a:lnTo>
                              <a:lnTo>
                                <a:pt x="2256" y="630"/>
                              </a:lnTo>
                              <a:lnTo>
                                <a:pt x="2256" y="635"/>
                              </a:lnTo>
                              <a:lnTo>
                                <a:pt x="2255" y="639"/>
                              </a:lnTo>
                              <a:lnTo>
                                <a:pt x="2255" y="643"/>
                              </a:lnTo>
                              <a:lnTo>
                                <a:pt x="2248" y="698"/>
                              </a:lnTo>
                              <a:lnTo>
                                <a:pt x="2239" y="741"/>
                              </a:lnTo>
                              <a:lnTo>
                                <a:pt x="2229" y="776"/>
                              </a:lnTo>
                              <a:lnTo>
                                <a:pt x="2217" y="804"/>
                              </a:lnTo>
                              <a:lnTo>
                                <a:pt x="2210" y="820"/>
                              </a:lnTo>
                              <a:lnTo>
                                <a:pt x="2203" y="836"/>
                              </a:lnTo>
                              <a:lnTo>
                                <a:pt x="2196" y="852"/>
                              </a:lnTo>
                              <a:lnTo>
                                <a:pt x="2189" y="868"/>
                              </a:lnTo>
                              <a:lnTo>
                                <a:pt x="2180" y="884"/>
                              </a:lnTo>
                              <a:lnTo>
                                <a:pt x="2174" y="897"/>
                              </a:lnTo>
                              <a:lnTo>
                                <a:pt x="2167" y="908"/>
                              </a:lnTo>
                              <a:lnTo>
                                <a:pt x="2163" y="915"/>
                              </a:lnTo>
                              <a:lnTo>
                                <a:pt x="2173" y="928"/>
                              </a:lnTo>
                              <a:lnTo>
                                <a:pt x="2187" y="933"/>
                              </a:lnTo>
                              <a:lnTo>
                                <a:pt x="2203" y="937"/>
                              </a:lnTo>
                              <a:lnTo>
                                <a:pt x="2219" y="943"/>
                              </a:lnTo>
                              <a:lnTo>
                                <a:pt x="2236" y="947"/>
                              </a:lnTo>
                              <a:lnTo>
                                <a:pt x="2252" y="953"/>
                              </a:lnTo>
                              <a:lnTo>
                                <a:pt x="2268" y="958"/>
                              </a:lnTo>
                              <a:lnTo>
                                <a:pt x="2281" y="963"/>
                              </a:lnTo>
                              <a:lnTo>
                                <a:pt x="2291" y="969"/>
                              </a:lnTo>
                              <a:lnTo>
                                <a:pt x="2301" y="974"/>
                              </a:lnTo>
                              <a:lnTo>
                                <a:pt x="2315" y="982"/>
                              </a:lnTo>
                              <a:lnTo>
                                <a:pt x="2331" y="990"/>
                              </a:lnTo>
                              <a:lnTo>
                                <a:pt x="2348" y="1002"/>
                              </a:lnTo>
                              <a:lnTo>
                                <a:pt x="2364" y="1012"/>
                              </a:lnTo>
                              <a:lnTo>
                                <a:pt x="2377" y="1023"/>
                              </a:lnTo>
                              <a:lnTo>
                                <a:pt x="2387" y="1033"/>
                              </a:lnTo>
                              <a:lnTo>
                                <a:pt x="2393" y="1043"/>
                              </a:lnTo>
                              <a:lnTo>
                                <a:pt x="2397" y="1088"/>
                              </a:lnTo>
                              <a:lnTo>
                                <a:pt x="2399" y="1157"/>
                              </a:lnTo>
                              <a:lnTo>
                                <a:pt x="2399" y="1222"/>
                              </a:lnTo>
                              <a:lnTo>
                                <a:pt x="2400" y="1258"/>
                              </a:lnTo>
                              <a:lnTo>
                                <a:pt x="2405" y="1274"/>
                              </a:lnTo>
                              <a:lnTo>
                                <a:pt x="2410" y="1294"/>
                              </a:lnTo>
                              <a:lnTo>
                                <a:pt x="2412" y="1317"/>
                              </a:lnTo>
                              <a:lnTo>
                                <a:pt x="2405" y="1338"/>
                              </a:lnTo>
                              <a:lnTo>
                                <a:pt x="2397" y="1350"/>
                              </a:lnTo>
                              <a:lnTo>
                                <a:pt x="2390" y="1360"/>
                              </a:lnTo>
                              <a:lnTo>
                                <a:pt x="2383" y="1369"/>
                              </a:lnTo>
                              <a:lnTo>
                                <a:pt x="2376" y="1379"/>
                              </a:lnTo>
                              <a:lnTo>
                                <a:pt x="2370" y="1387"/>
                              </a:lnTo>
                              <a:lnTo>
                                <a:pt x="2363" y="1397"/>
                              </a:lnTo>
                              <a:lnTo>
                                <a:pt x="2357" y="1408"/>
                              </a:lnTo>
                              <a:lnTo>
                                <a:pt x="2351" y="1418"/>
                              </a:lnTo>
                              <a:lnTo>
                                <a:pt x="2348" y="1423"/>
                              </a:lnTo>
                              <a:lnTo>
                                <a:pt x="2346" y="1429"/>
                              </a:lnTo>
                              <a:lnTo>
                                <a:pt x="2340" y="1436"/>
                              </a:lnTo>
                              <a:lnTo>
                                <a:pt x="2334" y="1443"/>
                              </a:lnTo>
                              <a:lnTo>
                                <a:pt x="2328" y="1449"/>
                              </a:lnTo>
                              <a:lnTo>
                                <a:pt x="2323" y="1455"/>
                              </a:lnTo>
                              <a:lnTo>
                                <a:pt x="2317" y="1459"/>
                              </a:lnTo>
                              <a:lnTo>
                                <a:pt x="2311" y="1465"/>
                              </a:lnTo>
                              <a:lnTo>
                                <a:pt x="2304" y="1471"/>
                              </a:lnTo>
                              <a:lnTo>
                                <a:pt x="2298" y="1475"/>
                              </a:lnTo>
                              <a:lnTo>
                                <a:pt x="2291" y="1479"/>
                              </a:lnTo>
                              <a:lnTo>
                                <a:pt x="2284" y="1484"/>
                              </a:lnTo>
                              <a:lnTo>
                                <a:pt x="2271" y="1461"/>
                              </a:lnTo>
                              <a:lnTo>
                                <a:pt x="2258" y="1432"/>
                              </a:lnTo>
                              <a:lnTo>
                                <a:pt x="2251" y="1399"/>
                              </a:lnTo>
                              <a:lnTo>
                                <a:pt x="2253" y="1363"/>
                              </a:lnTo>
                              <a:lnTo>
                                <a:pt x="2259" y="1357"/>
                              </a:lnTo>
                              <a:lnTo>
                                <a:pt x="2265" y="1353"/>
                              </a:lnTo>
                              <a:lnTo>
                                <a:pt x="2274" y="1350"/>
                              </a:lnTo>
                              <a:lnTo>
                                <a:pt x="2282" y="1347"/>
                              </a:lnTo>
                              <a:lnTo>
                                <a:pt x="2291" y="1344"/>
                              </a:lnTo>
                              <a:lnTo>
                                <a:pt x="2299" y="1343"/>
                              </a:lnTo>
                              <a:lnTo>
                                <a:pt x="2307" y="1341"/>
                              </a:lnTo>
                              <a:lnTo>
                                <a:pt x="2314" y="1341"/>
                              </a:lnTo>
                              <a:lnTo>
                                <a:pt x="2314" y="1328"/>
                              </a:lnTo>
                              <a:lnTo>
                                <a:pt x="2314" y="1314"/>
                              </a:lnTo>
                              <a:lnTo>
                                <a:pt x="2314" y="1300"/>
                              </a:lnTo>
                              <a:lnTo>
                                <a:pt x="2317" y="1289"/>
                              </a:lnTo>
                              <a:lnTo>
                                <a:pt x="2323" y="1281"/>
                              </a:lnTo>
                              <a:lnTo>
                                <a:pt x="2328" y="1272"/>
                              </a:lnTo>
                              <a:lnTo>
                                <a:pt x="2335" y="1264"/>
                              </a:lnTo>
                              <a:lnTo>
                                <a:pt x="2340" y="1255"/>
                              </a:lnTo>
                              <a:lnTo>
                                <a:pt x="2343" y="1218"/>
                              </a:lnTo>
                              <a:lnTo>
                                <a:pt x="2344" y="1176"/>
                              </a:lnTo>
                              <a:lnTo>
                                <a:pt x="2343" y="1138"/>
                              </a:lnTo>
                              <a:lnTo>
                                <a:pt x="2340" y="1115"/>
                              </a:lnTo>
                              <a:lnTo>
                                <a:pt x="2337" y="1108"/>
                              </a:lnTo>
                              <a:lnTo>
                                <a:pt x="2334" y="1102"/>
                              </a:lnTo>
                              <a:lnTo>
                                <a:pt x="2328" y="1095"/>
                              </a:lnTo>
                              <a:lnTo>
                                <a:pt x="2323" y="1088"/>
                              </a:lnTo>
                              <a:lnTo>
                                <a:pt x="2315" y="1082"/>
                              </a:lnTo>
                              <a:lnTo>
                                <a:pt x="2308" y="1077"/>
                              </a:lnTo>
                              <a:lnTo>
                                <a:pt x="2299" y="1071"/>
                              </a:lnTo>
                              <a:lnTo>
                                <a:pt x="2289" y="1066"/>
                              </a:lnTo>
                              <a:lnTo>
                                <a:pt x="2281" y="1062"/>
                              </a:lnTo>
                              <a:lnTo>
                                <a:pt x="2272" y="1059"/>
                              </a:lnTo>
                              <a:lnTo>
                                <a:pt x="2265" y="1056"/>
                              </a:lnTo>
                              <a:lnTo>
                                <a:pt x="2258" y="1053"/>
                              </a:lnTo>
                              <a:lnTo>
                                <a:pt x="2252" y="1051"/>
                              </a:lnTo>
                              <a:lnTo>
                                <a:pt x="2245" y="1049"/>
                              </a:lnTo>
                              <a:lnTo>
                                <a:pt x="2238" y="1049"/>
                              </a:lnTo>
                              <a:lnTo>
                                <a:pt x="2230" y="1048"/>
                              </a:lnTo>
                              <a:lnTo>
                                <a:pt x="2223" y="1048"/>
                              </a:lnTo>
                              <a:lnTo>
                                <a:pt x="2213" y="1046"/>
                              </a:lnTo>
                              <a:lnTo>
                                <a:pt x="2203" y="1046"/>
                              </a:lnTo>
                              <a:lnTo>
                                <a:pt x="2191" y="1045"/>
                              </a:lnTo>
                              <a:lnTo>
                                <a:pt x="2179" y="1045"/>
                              </a:lnTo>
                              <a:lnTo>
                                <a:pt x="2166" y="1046"/>
                              </a:lnTo>
                              <a:lnTo>
                                <a:pt x="2153" y="1046"/>
                              </a:lnTo>
                              <a:lnTo>
                                <a:pt x="2140" y="1048"/>
                              </a:lnTo>
                              <a:lnTo>
                                <a:pt x="2134" y="1049"/>
                              </a:lnTo>
                              <a:lnTo>
                                <a:pt x="2130" y="1049"/>
                              </a:lnTo>
                              <a:lnTo>
                                <a:pt x="2124" y="1051"/>
                              </a:lnTo>
                              <a:lnTo>
                                <a:pt x="2120" y="1052"/>
                              </a:lnTo>
                              <a:lnTo>
                                <a:pt x="2127" y="1065"/>
                              </a:lnTo>
                              <a:lnTo>
                                <a:pt x="2132" y="1077"/>
                              </a:lnTo>
                              <a:lnTo>
                                <a:pt x="2138" y="1084"/>
                              </a:lnTo>
                              <a:lnTo>
                                <a:pt x="2143" y="1091"/>
                              </a:lnTo>
                              <a:lnTo>
                                <a:pt x="2147" y="1097"/>
                              </a:lnTo>
                              <a:lnTo>
                                <a:pt x="2153" y="1101"/>
                              </a:lnTo>
                              <a:lnTo>
                                <a:pt x="2157" y="1105"/>
                              </a:lnTo>
                              <a:lnTo>
                                <a:pt x="2163" y="1111"/>
                              </a:lnTo>
                              <a:lnTo>
                                <a:pt x="2170" y="1118"/>
                              </a:lnTo>
                              <a:lnTo>
                                <a:pt x="2177" y="1127"/>
                              </a:lnTo>
                              <a:lnTo>
                                <a:pt x="2187" y="1138"/>
                              </a:lnTo>
                              <a:lnTo>
                                <a:pt x="2196" y="1148"/>
                              </a:lnTo>
                              <a:lnTo>
                                <a:pt x="2206" y="1159"/>
                              </a:lnTo>
                              <a:lnTo>
                                <a:pt x="2213" y="1169"/>
                              </a:lnTo>
                              <a:lnTo>
                                <a:pt x="2217" y="1179"/>
                              </a:lnTo>
                              <a:lnTo>
                                <a:pt x="2220" y="1186"/>
                              </a:lnTo>
                              <a:lnTo>
                                <a:pt x="2220" y="1205"/>
                              </a:lnTo>
                              <a:lnTo>
                                <a:pt x="2219" y="1228"/>
                              </a:lnTo>
                              <a:lnTo>
                                <a:pt x="2213" y="1252"/>
                              </a:lnTo>
                              <a:lnTo>
                                <a:pt x="2199" y="1269"/>
                              </a:lnTo>
                              <a:lnTo>
                                <a:pt x="2186" y="1275"/>
                              </a:lnTo>
                              <a:lnTo>
                                <a:pt x="2168" y="1281"/>
                              </a:lnTo>
                              <a:lnTo>
                                <a:pt x="2148" y="1288"/>
                              </a:lnTo>
                              <a:lnTo>
                                <a:pt x="2127" y="1294"/>
                              </a:lnTo>
                              <a:lnTo>
                                <a:pt x="2104" y="1301"/>
                              </a:lnTo>
                              <a:lnTo>
                                <a:pt x="2082" y="1307"/>
                              </a:lnTo>
                              <a:lnTo>
                                <a:pt x="2062" y="1314"/>
                              </a:lnTo>
                              <a:lnTo>
                                <a:pt x="2045" y="1320"/>
                              </a:lnTo>
                              <a:lnTo>
                                <a:pt x="2030" y="1327"/>
                              </a:lnTo>
                              <a:lnTo>
                                <a:pt x="2016" y="1334"/>
                              </a:lnTo>
                              <a:lnTo>
                                <a:pt x="2003" y="1341"/>
                              </a:lnTo>
                              <a:lnTo>
                                <a:pt x="1988" y="1349"/>
                              </a:lnTo>
                              <a:lnTo>
                                <a:pt x="1977" y="1354"/>
                              </a:lnTo>
                              <a:lnTo>
                                <a:pt x="1965" y="1360"/>
                              </a:lnTo>
                              <a:lnTo>
                                <a:pt x="1957" y="1364"/>
                              </a:lnTo>
                              <a:lnTo>
                                <a:pt x="1950" y="1366"/>
                              </a:lnTo>
                              <a:lnTo>
                                <a:pt x="1944" y="1367"/>
                              </a:lnTo>
                              <a:lnTo>
                                <a:pt x="1937" y="1367"/>
                              </a:lnTo>
                              <a:lnTo>
                                <a:pt x="1931" y="1369"/>
                              </a:lnTo>
                              <a:lnTo>
                                <a:pt x="1924" y="1367"/>
                              </a:lnTo>
                              <a:lnTo>
                                <a:pt x="1918" y="1367"/>
                              </a:lnTo>
                              <a:lnTo>
                                <a:pt x="1912" y="1366"/>
                              </a:lnTo>
                              <a:lnTo>
                                <a:pt x="1906" y="1364"/>
                              </a:lnTo>
                              <a:lnTo>
                                <a:pt x="1904" y="1361"/>
                              </a:lnTo>
                              <a:lnTo>
                                <a:pt x="1899" y="1357"/>
                              </a:lnTo>
                              <a:lnTo>
                                <a:pt x="1893" y="1351"/>
                              </a:lnTo>
                              <a:lnTo>
                                <a:pt x="1886" y="1343"/>
                              </a:lnTo>
                              <a:lnTo>
                                <a:pt x="1878" y="1334"/>
                              </a:lnTo>
                              <a:lnTo>
                                <a:pt x="1868" y="1324"/>
                              </a:lnTo>
                              <a:lnTo>
                                <a:pt x="1857" y="1315"/>
                              </a:lnTo>
                              <a:lnTo>
                                <a:pt x="1847" y="1308"/>
                              </a:lnTo>
                              <a:lnTo>
                                <a:pt x="1837" y="1302"/>
                              </a:lnTo>
                              <a:lnTo>
                                <a:pt x="1830" y="1300"/>
                              </a:lnTo>
                              <a:lnTo>
                                <a:pt x="1823" y="1295"/>
                              </a:lnTo>
                              <a:lnTo>
                                <a:pt x="1814" y="1291"/>
                              </a:lnTo>
                              <a:lnTo>
                                <a:pt x="1806" y="1285"/>
                              </a:lnTo>
                              <a:lnTo>
                                <a:pt x="1796" y="1279"/>
                              </a:lnTo>
                              <a:lnTo>
                                <a:pt x="1787" y="1274"/>
                              </a:lnTo>
                              <a:lnTo>
                                <a:pt x="1777" y="1266"/>
                              </a:lnTo>
                              <a:lnTo>
                                <a:pt x="1768" y="1258"/>
                              </a:lnTo>
                              <a:lnTo>
                                <a:pt x="1765" y="1255"/>
                              </a:lnTo>
                              <a:lnTo>
                                <a:pt x="1762" y="1251"/>
                              </a:lnTo>
                              <a:lnTo>
                                <a:pt x="1758" y="1248"/>
                              </a:lnTo>
                              <a:lnTo>
                                <a:pt x="1755" y="1243"/>
                              </a:lnTo>
                              <a:lnTo>
                                <a:pt x="1749" y="1235"/>
                              </a:lnTo>
                              <a:lnTo>
                                <a:pt x="1744" y="1226"/>
                              </a:lnTo>
                              <a:lnTo>
                                <a:pt x="1739" y="1216"/>
                              </a:lnTo>
                              <a:lnTo>
                                <a:pt x="1735" y="1206"/>
                              </a:lnTo>
                              <a:lnTo>
                                <a:pt x="1745" y="1203"/>
                              </a:lnTo>
                              <a:lnTo>
                                <a:pt x="1760" y="1202"/>
                              </a:lnTo>
                              <a:lnTo>
                                <a:pt x="1777" y="1202"/>
                              </a:lnTo>
                              <a:lnTo>
                                <a:pt x="1796" y="1202"/>
                              </a:lnTo>
                              <a:lnTo>
                                <a:pt x="1814" y="1203"/>
                              </a:lnTo>
                              <a:lnTo>
                                <a:pt x="1833" y="1205"/>
                              </a:lnTo>
                              <a:lnTo>
                                <a:pt x="1849" y="1207"/>
                              </a:lnTo>
                              <a:lnTo>
                                <a:pt x="1863" y="1212"/>
                              </a:lnTo>
                              <a:lnTo>
                                <a:pt x="1869" y="1225"/>
                              </a:lnTo>
                              <a:lnTo>
                                <a:pt x="1876" y="1238"/>
                              </a:lnTo>
                              <a:lnTo>
                                <a:pt x="1886" y="1249"/>
                              </a:lnTo>
                              <a:lnTo>
                                <a:pt x="1896" y="1261"/>
                              </a:lnTo>
                              <a:lnTo>
                                <a:pt x="1906" y="1271"/>
                              </a:lnTo>
                              <a:lnTo>
                                <a:pt x="1918" y="1279"/>
                              </a:lnTo>
                              <a:lnTo>
                                <a:pt x="1929" y="1284"/>
                              </a:lnTo>
                              <a:lnTo>
                                <a:pt x="1941" y="1284"/>
                              </a:lnTo>
                              <a:lnTo>
                                <a:pt x="1957" y="1281"/>
                              </a:lnTo>
                              <a:lnTo>
                                <a:pt x="1983" y="1275"/>
                              </a:lnTo>
                              <a:lnTo>
                                <a:pt x="2013" y="1268"/>
                              </a:lnTo>
                              <a:lnTo>
                                <a:pt x="2045" y="1258"/>
                              </a:lnTo>
                              <a:lnTo>
                                <a:pt x="2075" y="1245"/>
                              </a:lnTo>
                              <a:lnTo>
                                <a:pt x="2099" y="1229"/>
                              </a:lnTo>
                              <a:lnTo>
                                <a:pt x="2115" y="1210"/>
                              </a:lnTo>
                              <a:lnTo>
                                <a:pt x="2118" y="1190"/>
                              </a:lnTo>
                              <a:lnTo>
                                <a:pt x="2101" y="1179"/>
                              </a:lnTo>
                              <a:lnTo>
                                <a:pt x="2082" y="1169"/>
                              </a:lnTo>
                              <a:lnTo>
                                <a:pt x="2063" y="1157"/>
                              </a:lnTo>
                              <a:lnTo>
                                <a:pt x="2045" y="1147"/>
                              </a:lnTo>
                              <a:lnTo>
                                <a:pt x="2026" y="1136"/>
                              </a:lnTo>
                              <a:lnTo>
                                <a:pt x="2009" y="1124"/>
                              </a:lnTo>
                              <a:lnTo>
                                <a:pt x="1994" y="1112"/>
                              </a:lnTo>
                              <a:lnTo>
                                <a:pt x="1981" y="1100"/>
                              </a:lnTo>
                              <a:lnTo>
                                <a:pt x="1970" y="1095"/>
                              </a:lnTo>
                              <a:lnTo>
                                <a:pt x="1960" y="1088"/>
                              </a:lnTo>
                              <a:lnTo>
                                <a:pt x="1950" y="1081"/>
                              </a:lnTo>
                              <a:lnTo>
                                <a:pt x="1940" y="1072"/>
                              </a:lnTo>
                              <a:lnTo>
                                <a:pt x="1932" y="1064"/>
                              </a:lnTo>
                              <a:lnTo>
                                <a:pt x="1925" y="1055"/>
                              </a:lnTo>
                              <a:lnTo>
                                <a:pt x="1918" y="1048"/>
                              </a:lnTo>
                              <a:lnTo>
                                <a:pt x="1914" y="1042"/>
                              </a:lnTo>
                              <a:lnTo>
                                <a:pt x="1902" y="1039"/>
                              </a:lnTo>
                              <a:lnTo>
                                <a:pt x="1889" y="1035"/>
                              </a:lnTo>
                              <a:lnTo>
                                <a:pt x="1876" y="1030"/>
                              </a:lnTo>
                              <a:lnTo>
                                <a:pt x="1865" y="1023"/>
                              </a:lnTo>
                              <a:lnTo>
                                <a:pt x="1853" y="1016"/>
                              </a:lnTo>
                              <a:lnTo>
                                <a:pt x="1843" y="1007"/>
                              </a:lnTo>
                              <a:lnTo>
                                <a:pt x="1834" y="996"/>
                              </a:lnTo>
                              <a:lnTo>
                                <a:pt x="1827" y="983"/>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2907,1544" path="m1827,983l1826,983l1821,982l1816,982l1808,982l1797,980l1781,979l1765,976l1747,973l1729,971l1713,969l1699,967l1689,966l1637,958l1618,954l1597,950l1574,946l1549,938l1523,933l1499,925l1476,918l1454,911l1449,908l1441,905l1436,904l1430,901l1427,927l1420,954l1410,983l1398,1009l1387,1035l1375,1056l1365,1074l1358,1087l1351,1102l1352,1117l1358,1127l1365,1134l1371,1137l1381,1143l1392,1148l1405,1156l1420,1163l1434,1170l1447,1177l1459,1183l1469,1187l1480,1192l1492,1196l1505,1199l1518,1202l1532,1203l1545,1206l1559,1209l1572,1212l1584,1215l1594,1218l1604,1220l1613,1225l1620,1229l1627,1233l1633,1238l1639,1242l1646,1248l1654,1256l1665,1266l1676,1277l1689,1288l1702,1300l1713,1313l1718,1317l1724,1321l1728,1327l1732,1331l1739,1341l1747,1350l1752,1359l1757,1366l1745,1370l1732,1373l1719,1376l1705,1379l1690,1380l1677,1380l1665,1380l1653,1379l1650,1370l1649,1361l1647,1351l1646,1344l1640,1338l1631,1331l1624,1325l1617,1321l1607,1323l1597,1323l1587,1321l1578,1317l1569,1313l1564,1304l1559,1295l1559,1282l1542,1278l1519,1272l1490,1265l1459,1256l1425,1246l1392,1236l1362,1226l1338,1216l1341,1220l1343,1225l1346,1229l1349,1233l1369,1258l1392,1284l1417,1310l1441,1337l1467,1363l1490,1384l1510,1405l1528,1419l1536,1423l1546,1426l1555,1429l1565,1432l1575,1435l1584,1436l1591,1439l1597,1441l1601,1442l1605,1445l1610,1446l1616,1449l1621,1454l1627,1458l1634,1462l1641,1468l1646,1471l1650,1475l1653,1478l1657,1482l1665,1490l1672,1497l1679,1504l1688,1513l1679,1518l1670,1526l1659,1531l1649,1537l1636,1541l1621,1543l1607,1544l1591,1541l1584,1536l1577,1528l1569,1521l1562,1513l1555,1504l1548,1497l1542,1490l1536,1484l1529,1482l1522,1482l1513,1482l1503,1482l1495,1481l1486,1479l1479,1477l1473,1472l1466,1465l1457,1454l1444,1439l1430,1423l1414,1406l1397,1389l1379,1373l1362,1359l1346,1346l1330,1333l1316,1320l1302,1307l1287,1294l1273,1284l1260,1274l1245,1265l1231,1258l1218,1249l1204,1242l1192,1232l1181,1223l1172,1212l1166,1200l1165,1186l1165,1154l1161,1115l1149,1075l1127,1035l1117,1022l1107,1007l1096,992l1084,976l1071,960l1060,946l1047,930l1035,915l1030,908l1022,901l1017,894l1011,888l1005,882l999,876l994,871l989,866l966,843l936,815l904,780l874,740l848,695l831,646l825,594l835,541l780,544l746,576l724,627l711,691l698,758l683,820l655,869l611,898l618,891l625,884l632,875l639,865l645,855l651,843l657,832l659,820l654,828l647,833l638,839l632,843l644,825l655,804l664,781l671,756l675,727l675,697l671,665l662,630l654,638l644,652l632,671l621,694l606,720l592,747l575,776l557,803l536,830l514,853l488,872l462,887l432,895l399,897l364,889l325,872l350,872l373,871l395,866l415,862l432,853l448,845l461,832l469,817l459,822l446,826l433,829l420,830l407,830l397,830l387,829l382,826l407,816l438,802l471,781l503,760l533,737l557,712l573,689l580,668l566,671l546,681l518,698l487,718l451,743l412,769l370,793l327,817l282,838l236,853l192,864l148,865l107,858l68,840l33,810l1,766l7,771l13,776l20,779l26,781l33,784l40,786l48,787l56,787l46,780l37,771l29,763l20,751l13,741l7,730l3,717l0,704l12,714l26,722l42,730l59,737l78,741l98,745l118,748l140,750l157,744l171,734l183,724l193,712l200,702l207,692l213,684l219,679l228,682l236,685l245,686l253,688l262,691l272,692l281,692l291,694l279,698l268,704l256,712l243,720l230,728l217,735l204,743l193,750l217,747l240,744l262,738l284,733l302,725l318,717l333,707l343,695l337,695l330,697l324,697l317,697l311,695l304,695l298,695l291,694l281,692l272,692l262,691l253,688l245,686l236,685l228,682l219,679l196,672l176,663l157,653l141,642l127,630l115,619l107,606l102,593l131,602l160,609l187,616l216,620l245,623l274,626l301,626l328,623l354,620l382,615l406,607l431,597l455,586l477,571l498,556l518,537l554,501l586,475l613,456l636,443l658,435l677,432l694,429l710,429l733,430l753,435l769,442l786,450l802,458l821,465l842,469l870,469l883,459l900,448l919,436l940,425l960,414l981,404l998,396l1014,389l1030,381l1048,371l1068,361l1091,350l1116,341l1143,332l1171,327l1199,325l1230,327l1263,330l1296,334l1329,338l1359,343l1385,345l1404,348l1415,351l1438,353l1450,354l1464,355l1480,357l1499,358l1519,361l1539,363l1561,366l1584,367l1605,370l1627,371l1649,373l1670,374l1689,376l1706,376l1724,376l1736,376l1760,374l1781,373l1798,370l1816,368l1830,367l1843,364l1856,361l1868,358l1879,355l1891,351l1901,348l1911,347l1921,345l1931,344l1941,343l1950,343l1978,343l1991,344l2003,344l2012,344l2014,344l2014,335l2013,328l2012,319l2007,314l2019,317l2032,319l2045,321l2059,322l2073,322l2086,321l2099,318l2111,314l2109,307l2105,301l2098,295l2091,289l2082,284l2075,278l2071,271l2069,262l2076,265l2084,266l2089,268l2094,268l2117,266l2122,266l2127,263l2131,262l2137,260l2154,255l2160,253l2167,252l2173,249l2181,248l2189,246l2194,246l2202,245l2207,245l2199,236l2194,227l2190,220l2183,212l2190,204l2212,209l2230,210l2248,207l2263,201l2278,196l2289,190l2301,186l2311,183l2297,177l2279,174l2263,173l2246,173l2230,171l2215,168l2202,164l2190,154l2207,158l2229,157l2252,154l2278,148l2305,144l2331,142l2357,145l2380,154l2386,148l2379,145l2371,141l2363,135l2357,131l2351,125l2346,119l2341,112l2338,106l2350,111l2364,112l2382,114l2397,114l2413,114l2429,114l2441,112l2449,112l2459,112l2464,99l2464,86l2464,71l2461,56l2458,45l2467,45l2477,52l2488,60l2498,69l2508,75l2501,56l2495,36l2491,16l2494,0l2500,9l2507,17l2514,26l2521,35l2528,43l2536,50l2541,56l2549,60l2556,63l2564,68l2572,73l2580,78l2587,83l2593,91l2599,96l2602,104l2613,117l2619,124l2623,131l2626,137l2628,140l2641,140l2652,142l2661,144l2665,145l2664,147l2661,148l2657,153l2655,157l2661,161l2667,167l2674,171l2681,177l2688,183l2695,189l2701,194l2707,200l2716,213l2724,222l2733,229l2740,235l2747,240l2754,249l2760,258l2762,269l2762,279l2762,286l2762,292l2762,298l2765,299l2767,305l2769,309l2772,314l2776,319l2786,331l2799,348l2814,367l2822,379l2829,391l2838,406l2847,420l2855,433l2862,445l2867,453l2871,458l2878,462l2888,466l2898,472l2904,482l2907,494l2904,508l2897,521l2881,531l2881,548l2875,567l2864,577l2839,570l2834,574l2826,577l2819,579l2809,576l2805,580l2799,584l2790,586l2783,587l2775,584l2769,579l2765,570l2765,556l2757,550l2752,543l2746,534l2740,525l2734,520l2726,515l2713,511l2700,505l2682,498l2665,489l2647,476l2628,459l2611,458l2592,455l2572,450l2551,446l2530,440l2511,435l2494,427l2479,420l2465,416l2442,442l2416,472l2387,502l2359,531l2331,560l2304,586l2278,607l2256,625l2256,630l2256,635l2255,639l2255,643l2248,698l2239,741l2229,776l2217,804l2210,820l2203,836l2196,852l2189,868l2180,884l2174,897l2167,908l2163,915l2173,928l2187,933l2203,937l2219,943l2236,947l2252,953l2268,958l2281,963l2291,969l2301,974l2315,982l2331,990l2348,1002l2364,1012l2377,1023l2387,1033l2393,1043l2397,1088l2399,1157l2399,1222l2400,1258l2405,1274l2410,1294l2412,1317l2405,1338l2397,1350l2390,1360l2383,1369l2376,1379l2370,1387l2363,1397l2357,1408l2351,1418l2348,1423l2346,1429l2340,1436l2334,1443l2328,1449l2323,1455l2317,1459l2311,1465l2304,1471l2298,1475l2291,1479l2284,1484l2271,1461l2258,1432l2251,1399l2253,1363l2259,1357l2265,1353l2274,1350l2282,1347l2291,1344l2299,1343l2307,1341l2314,1341l2314,1328l2314,1314l2314,1300l2317,1289l2323,1281l2328,1272l2335,1264l2340,1255l2343,1218l2344,1176l2343,1138l2340,1115l2337,1108l2334,1102l2328,1095l2323,1088l2315,1082l2308,1077l2299,1071l2289,1066l2281,1062l2272,1059l2265,1056l2258,1053l2252,1051l2245,1049l2238,1049l2230,1048l2223,1048l2213,1046l2203,1046l2191,1045l2179,1045l2166,1046l2153,1046l2140,1048l2134,1049l2130,1049l2124,1051l2120,1052l2127,1065l2132,1077l2138,1084l2143,1091l2147,1097l2153,1101l2157,1105l2163,1111l2170,1118l2177,1127l2187,1138l2196,1148l2206,1159l2213,1169l2217,1179l2220,1186l2220,1205l2219,1228l2213,1252l2199,1269l2186,1275l2168,1281l2148,1288l2127,1294l2104,1301l2082,1307l2062,1314l2045,1320l2030,1327l2016,1334l2003,1341l1988,1349l1977,1354l1965,1360l1957,1364l1950,1366l1944,1367l1937,1367l1931,1369l1924,1367l1918,1367l1912,1366l1906,1364l1904,1361l1899,1357l1893,1351l1886,1343l1878,1334l1868,1324l1857,1315l1847,1308l1837,1302l1830,1300l1823,1295l1814,1291l1806,1285l1796,1279l1787,1274l1777,1266l1768,1258l1765,1255l1762,1251l1758,1248l1755,1243l1749,1235l1744,1226l1739,1216l1735,1206l1745,1203l1760,1202l1777,1202l1796,1202l1814,1203l1833,1205l1849,1207l1863,1212l1869,1225l1876,1238l1886,1249l1896,1261l1906,1271l1918,1279l1929,1284l1941,1284l1957,1281l1983,1275l2013,1268l2045,1258l2075,1245l2099,1229l2115,1210l2118,1190l2101,1179l2082,1169l2063,1157l2045,1147l2026,1136l2009,1124l1994,1112l1981,1100l1970,1095l1960,1088l1950,1081l1940,1072l1932,1064l1925,1055l1918,1048l1914,1042l1902,1039l1889,1035l1876,1030l1865,1023l1853,1016l1843,1007l1834,996l1827,983xe" fillcolor="#99ccff" stroked="f" o:allowincell="f" style="position:absolute;margin-left:291.6pt;margin-top:122.4pt;width:80.5pt;height:46.6pt;flip:x;mso-wrap-style:none;v-text-anchor:middle">
                <v:fill o:detectmouseclick="t" type="solid" color2="#663300"/>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53">
                <wp:simplePos x="0" y="0"/>
                <wp:positionH relativeFrom="column">
                  <wp:posOffset>4389755</wp:posOffset>
                </wp:positionH>
                <wp:positionV relativeFrom="paragraph">
                  <wp:posOffset>2099310</wp:posOffset>
                </wp:positionV>
                <wp:extent cx="142875" cy="41275"/>
                <wp:effectExtent l="635" t="635" r="0" b="0"/>
                <wp:wrapTopAndBottom/>
                <wp:docPr id="27" name=""/>
                <a:graphic xmlns:a="http://schemas.openxmlformats.org/drawingml/2006/main">
                  <a:graphicData uri="http://schemas.microsoft.com/office/word/2010/wordprocessingShape">
                    <wps:wsp>
                      <wps:cNvSpPr/>
                      <wps:spPr>
                        <a:xfrm flipH="1">
                          <a:off x="0" y="0"/>
                          <a:ext cx="142920" cy="41400"/>
                        </a:xfrm>
                        <a:custGeom>
                          <a:avLst/>
                          <a:gdLst/>
                          <a:ahLst/>
                          <a:rect l="l" t="t" r="r" b="b"/>
                          <a:pathLst>
                            <a:path w="405" h="108">
                              <a:moveTo>
                                <a:pt x="0" y="7"/>
                              </a:moveTo>
                              <a:lnTo>
                                <a:pt x="15" y="4"/>
                              </a:lnTo>
                              <a:lnTo>
                                <a:pt x="29" y="3"/>
                              </a:lnTo>
                              <a:lnTo>
                                <a:pt x="45" y="1"/>
                              </a:lnTo>
                              <a:lnTo>
                                <a:pt x="62" y="0"/>
                              </a:lnTo>
                              <a:lnTo>
                                <a:pt x="80" y="0"/>
                              </a:lnTo>
                              <a:lnTo>
                                <a:pt x="97" y="1"/>
                              </a:lnTo>
                              <a:lnTo>
                                <a:pt x="116" y="1"/>
                              </a:lnTo>
                              <a:lnTo>
                                <a:pt x="133" y="4"/>
                              </a:lnTo>
                              <a:lnTo>
                                <a:pt x="149" y="7"/>
                              </a:lnTo>
                              <a:lnTo>
                                <a:pt x="166" y="12"/>
                              </a:lnTo>
                              <a:lnTo>
                                <a:pt x="180" y="16"/>
                              </a:lnTo>
                              <a:lnTo>
                                <a:pt x="195" y="22"/>
                              </a:lnTo>
                              <a:lnTo>
                                <a:pt x="208" y="29"/>
                              </a:lnTo>
                              <a:lnTo>
                                <a:pt x="219" y="36"/>
                              </a:lnTo>
                              <a:lnTo>
                                <a:pt x="228" y="46"/>
                              </a:lnTo>
                              <a:lnTo>
                                <a:pt x="235" y="56"/>
                              </a:lnTo>
                              <a:lnTo>
                                <a:pt x="252" y="55"/>
                              </a:lnTo>
                              <a:lnTo>
                                <a:pt x="274" y="53"/>
                              </a:lnTo>
                              <a:lnTo>
                                <a:pt x="297" y="53"/>
                              </a:lnTo>
                              <a:lnTo>
                                <a:pt x="322" y="55"/>
                              </a:lnTo>
                              <a:lnTo>
                                <a:pt x="346" y="59"/>
                              </a:lnTo>
                              <a:lnTo>
                                <a:pt x="369" y="66"/>
                              </a:lnTo>
                              <a:lnTo>
                                <a:pt x="389" y="78"/>
                              </a:lnTo>
                              <a:lnTo>
                                <a:pt x="405" y="92"/>
                              </a:lnTo>
                              <a:lnTo>
                                <a:pt x="381" y="108"/>
                              </a:lnTo>
                              <a:lnTo>
                                <a:pt x="365" y="94"/>
                              </a:lnTo>
                              <a:lnTo>
                                <a:pt x="347" y="81"/>
                              </a:lnTo>
                              <a:lnTo>
                                <a:pt x="330" y="73"/>
                              </a:lnTo>
                              <a:lnTo>
                                <a:pt x="311" y="68"/>
                              </a:lnTo>
                              <a:lnTo>
                                <a:pt x="293" y="66"/>
                              </a:lnTo>
                              <a:lnTo>
                                <a:pt x="271" y="69"/>
                              </a:lnTo>
                              <a:lnTo>
                                <a:pt x="248" y="76"/>
                              </a:lnTo>
                              <a:lnTo>
                                <a:pt x="224" y="86"/>
                              </a:lnTo>
                              <a:lnTo>
                                <a:pt x="205" y="65"/>
                              </a:lnTo>
                              <a:lnTo>
                                <a:pt x="183" y="48"/>
                              </a:lnTo>
                              <a:lnTo>
                                <a:pt x="157" y="37"/>
                              </a:lnTo>
                              <a:lnTo>
                                <a:pt x="132" y="30"/>
                              </a:lnTo>
                              <a:lnTo>
                                <a:pt x="103" y="27"/>
                              </a:lnTo>
                              <a:lnTo>
                                <a:pt x="72" y="27"/>
                              </a:lnTo>
                              <a:lnTo>
                                <a:pt x="42" y="29"/>
                              </a:lnTo>
                              <a:lnTo>
                                <a:pt x="11" y="33"/>
                              </a:lnTo>
                              <a:lnTo>
                                <a:pt x="0" y="7"/>
                              </a:lnTo>
                              <a:close/>
                            </a:path>
                          </a:pathLst>
                        </a:custGeom>
                        <a:solidFill>
                          <a:srgbClr val="800000"/>
                        </a:solidFill>
                        <a:ln w="0">
                          <a:noFill/>
                        </a:ln>
                      </wps:spPr>
                      <wps:style>
                        <a:lnRef idx="0"/>
                        <a:fillRef idx="0"/>
                        <a:effectRef idx="0"/>
                        <a:fontRef idx="minor"/>
                      </wps:style>
                      <wps:bodyPr/>
                    </wps:wsp>
                  </a:graphicData>
                </a:graphic>
              </wp:anchor>
            </w:drawing>
          </mc:Choice>
          <mc:Fallback>
            <w:pict>
              <v:shape id="shape_0" coordsize="405,108" path="m0,7l15,4l29,3l45,1l62,0l80,0l97,1l116,1l133,4l149,7l166,12l180,16l195,22l208,29l219,36l228,46l235,56l252,55l274,53l297,53l322,55l346,59l369,66l389,78l405,92l381,108l365,94l347,81l330,73l311,68l293,66l271,69l248,76l224,86l205,65l183,48l157,37l132,30l103,27l72,27l42,29l11,33l0,7xe" fillcolor="maroon" stroked="f" o:allowincell="f" style="position:absolute;margin-left:345.65pt;margin-top:165.3pt;width:11.2pt;height:3.2pt;flip:x;mso-wrap-style:none;v-text-anchor:middle">
                <v:fill o:detectmouseclick="t" type="solid" color2="#7fffff"/>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54">
                <wp:simplePos x="0" y="0"/>
                <wp:positionH relativeFrom="column">
                  <wp:posOffset>4356735</wp:posOffset>
                </wp:positionH>
                <wp:positionV relativeFrom="paragraph">
                  <wp:posOffset>2162810</wp:posOffset>
                </wp:positionV>
                <wp:extent cx="127000" cy="12065"/>
                <wp:effectExtent l="635" t="635" r="0" b="0"/>
                <wp:wrapTopAndBottom/>
                <wp:docPr id="28" name=""/>
                <a:graphic xmlns:a="http://schemas.openxmlformats.org/drawingml/2006/main">
                  <a:graphicData uri="http://schemas.microsoft.com/office/word/2010/wordprocessingShape">
                    <wps:wsp>
                      <wps:cNvSpPr/>
                      <wps:spPr>
                        <a:xfrm flipH="1">
                          <a:off x="0" y="0"/>
                          <a:ext cx="127080" cy="12240"/>
                        </a:xfrm>
                        <a:custGeom>
                          <a:avLst/>
                          <a:gdLst/>
                          <a:ahLst/>
                          <a:rect l="l" t="t" r="r" b="b"/>
                          <a:pathLst>
                            <a:path w="361" h="31">
                              <a:moveTo>
                                <a:pt x="0" y="18"/>
                              </a:moveTo>
                              <a:lnTo>
                                <a:pt x="348" y="0"/>
                              </a:lnTo>
                              <a:lnTo>
                                <a:pt x="361" y="31"/>
                              </a:lnTo>
                              <a:lnTo>
                                <a:pt x="5" y="30"/>
                              </a:lnTo>
                              <a:lnTo>
                                <a:pt x="0" y="18"/>
                              </a:lnTo>
                              <a:close/>
                            </a:path>
                          </a:pathLst>
                        </a:custGeom>
                        <a:solidFill>
                          <a:srgbClr val="800000"/>
                        </a:solidFill>
                        <a:ln w="0">
                          <a:noFill/>
                        </a:ln>
                      </wps:spPr>
                      <wps:style>
                        <a:lnRef idx="0"/>
                        <a:fillRef idx="0"/>
                        <a:effectRef idx="0"/>
                        <a:fontRef idx="minor"/>
                      </wps:style>
                      <wps:bodyPr/>
                    </wps:wsp>
                  </a:graphicData>
                </a:graphic>
              </wp:anchor>
            </w:drawing>
          </mc:Choice>
          <mc:Fallback>
            <w:pict>
              <v:shape id="shape_0" coordsize="361,31" path="m0,18l348,0l361,31l5,30l0,18xe" fillcolor="maroon" stroked="f" o:allowincell="f" style="position:absolute;margin-left:343.05pt;margin-top:170.3pt;width:9.95pt;height:0.9pt;flip:x;mso-wrap-style:none;v-text-anchor:middle">
                <v:fill o:detectmouseclick="t" type="solid" color2="#7fffff"/>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55">
                <wp:simplePos x="0" y="0"/>
                <wp:positionH relativeFrom="column">
                  <wp:posOffset>4177665</wp:posOffset>
                </wp:positionH>
                <wp:positionV relativeFrom="paragraph">
                  <wp:posOffset>2178685</wp:posOffset>
                </wp:positionV>
                <wp:extent cx="162560" cy="15875"/>
                <wp:effectExtent l="635" t="635" r="0" b="0"/>
                <wp:wrapTopAndBottom/>
                <wp:docPr id="29" name=""/>
                <a:graphic xmlns:a="http://schemas.openxmlformats.org/drawingml/2006/main">
                  <a:graphicData uri="http://schemas.microsoft.com/office/word/2010/wordprocessingShape">
                    <wps:wsp>
                      <wps:cNvSpPr/>
                      <wps:spPr>
                        <a:xfrm flipH="1">
                          <a:off x="0" y="0"/>
                          <a:ext cx="162720" cy="15840"/>
                        </a:xfrm>
                        <a:custGeom>
                          <a:avLst/>
                          <a:gdLst/>
                          <a:ahLst/>
                          <a:rect l="l" t="t" r="r" b="b"/>
                          <a:pathLst>
                            <a:path w="462" h="42">
                              <a:moveTo>
                                <a:pt x="0" y="19"/>
                              </a:moveTo>
                              <a:lnTo>
                                <a:pt x="442" y="0"/>
                              </a:lnTo>
                              <a:lnTo>
                                <a:pt x="462" y="42"/>
                              </a:lnTo>
                              <a:lnTo>
                                <a:pt x="6" y="29"/>
                              </a:lnTo>
                              <a:lnTo>
                                <a:pt x="0" y="19"/>
                              </a:lnTo>
                              <a:close/>
                            </a:path>
                          </a:pathLst>
                        </a:custGeom>
                        <a:solidFill>
                          <a:srgbClr val="800000"/>
                        </a:solidFill>
                        <a:ln w="0">
                          <a:noFill/>
                        </a:ln>
                      </wps:spPr>
                      <wps:style>
                        <a:lnRef idx="0"/>
                        <a:fillRef idx="0"/>
                        <a:effectRef idx="0"/>
                        <a:fontRef idx="minor"/>
                      </wps:style>
                      <wps:bodyPr/>
                    </wps:wsp>
                  </a:graphicData>
                </a:graphic>
              </wp:anchor>
            </w:drawing>
          </mc:Choice>
          <mc:Fallback>
            <w:pict>
              <v:shape id="shape_0" coordsize="462,42" path="m0,19l442,0l462,42l6,29l0,19xe" fillcolor="maroon" stroked="f" o:allowincell="f" style="position:absolute;margin-left:328.95pt;margin-top:171.55pt;width:12.75pt;height:1.2pt;flip:x;mso-wrap-style:none;v-text-anchor:middle">
                <v:fill o:detectmouseclick="t" type="solid" color2="#7fffff"/>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56">
                <wp:simplePos x="0" y="0"/>
                <wp:positionH relativeFrom="column">
                  <wp:posOffset>4232910</wp:posOffset>
                </wp:positionH>
                <wp:positionV relativeFrom="paragraph">
                  <wp:posOffset>2134235</wp:posOffset>
                </wp:positionV>
                <wp:extent cx="119380" cy="29210"/>
                <wp:effectExtent l="635" t="635" r="0" b="635"/>
                <wp:wrapTopAndBottom/>
                <wp:docPr id="30" name=""/>
                <a:graphic xmlns:a="http://schemas.openxmlformats.org/drawingml/2006/main">
                  <a:graphicData uri="http://schemas.microsoft.com/office/word/2010/wordprocessingShape">
                    <wps:wsp>
                      <wps:cNvSpPr/>
                      <wps:spPr>
                        <a:xfrm flipH="1">
                          <a:off x="0" y="0"/>
                          <a:ext cx="119520" cy="29160"/>
                        </a:xfrm>
                        <a:custGeom>
                          <a:avLst/>
                          <a:gdLst/>
                          <a:ahLst/>
                          <a:rect l="l" t="t" r="r" b="b"/>
                          <a:pathLst>
                            <a:path w="339" h="76">
                              <a:moveTo>
                                <a:pt x="0" y="40"/>
                              </a:moveTo>
                              <a:lnTo>
                                <a:pt x="20" y="10"/>
                              </a:lnTo>
                              <a:lnTo>
                                <a:pt x="56" y="2"/>
                              </a:lnTo>
                              <a:lnTo>
                                <a:pt x="85" y="0"/>
                              </a:lnTo>
                              <a:lnTo>
                                <a:pt x="109" y="3"/>
                              </a:lnTo>
                              <a:lnTo>
                                <a:pt x="128" y="9"/>
                              </a:lnTo>
                              <a:lnTo>
                                <a:pt x="144" y="17"/>
                              </a:lnTo>
                              <a:lnTo>
                                <a:pt x="155" y="27"/>
                              </a:lnTo>
                              <a:lnTo>
                                <a:pt x="165" y="38"/>
                              </a:lnTo>
                              <a:lnTo>
                                <a:pt x="172" y="46"/>
                              </a:lnTo>
                              <a:lnTo>
                                <a:pt x="187" y="38"/>
                              </a:lnTo>
                              <a:lnTo>
                                <a:pt x="203" y="32"/>
                              </a:lnTo>
                              <a:lnTo>
                                <a:pt x="217" y="27"/>
                              </a:lnTo>
                              <a:lnTo>
                                <a:pt x="231" y="26"/>
                              </a:lnTo>
                              <a:lnTo>
                                <a:pt x="244" y="29"/>
                              </a:lnTo>
                              <a:lnTo>
                                <a:pt x="257" y="35"/>
                              </a:lnTo>
                              <a:lnTo>
                                <a:pt x="269" y="45"/>
                              </a:lnTo>
                              <a:lnTo>
                                <a:pt x="278" y="58"/>
                              </a:lnTo>
                              <a:lnTo>
                                <a:pt x="285" y="55"/>
                              </a:lnTo>
                              <a:lnTo>
                                <a:pt x="293" y="51"/>
                              </a:lnTo>
                              <a:lnTo>
                                <a:pt x="302" y="48"/>
                              </a:lnTo>
                              <a:lnTo>
                                <a:pt x="312" y="45"/>
                              </a:lnTo>
                              <a:lnTo>
                                <a:pt x="321" y="43"/>
                              </a:lnTo>
                              <a:lnTo>
                                <a:pt x="328" y="45"/>
                              </a:lnTo>
                              <a:lnTo>
                                <a:pt x="335" y="48"/>
                              </a:lnTo>
                              <a:lnTo>
                                <a:pt x="339" y="53"/>
                              </a:lnTo>
                              <a:lnTo>
                                <a:pt x="331" y="59"/>
                              </a:lnTo>
                              <a:lnTo>
                                <a:pt x="321" y="65"/>
                              </a:lnTo>
                              <a:lnTo>
                                <a:pt x="312" y="71"/>
                              </a:lnTo>
                              <a:lnTo>
                                <a:pt x="302" y="75"/>
                              </a:lnTo>
                              <a:lnTo>
                                <a:pt x="290" y="76"/>
                              </a:lnTo>
                              <a:lnTo>
                                <a:pt x="280" y="75"/>
                              </a:lnTo>
                              <a:lnTo>
                                <a:pt x="269" y="69"/>
                              </a:lnTo>
                              <a:lnTo>
                                <a:pt x="256" y="59"/>
                              </a:lnTo>
                              <a:lnTo>
                                <a:pt x="244" y="63"/>
                              </a:lnTo>
                              <a:lnTo>
                                <a:pt x="233" y="66"/>
                              </a:lnTo>
                              <a:lnTo>
                                <a:pt x="221" y="68"/>
                              </a:lnTo>
                              <a:lnTo>
                                <a:pt x="211" y="69"/>
                              </a:lnTo>
                              <a:lnTo>
                                <a:pt x="200" y="69"/>
                              </a:lnTo>
                              <a:lnTo>
                                <a:pt x="191" y="66"/>
                              </a:lnTo>
                              <a:lnTo>
                                <a:pt x="182" y="63"/>
                              </a:lnTo>
                              <a:lnTo>
                                <a:pt x="175" y="59"/>
                              </a:lnTo>
                              <a:lnTo>
                                <a:pt x="170" y="61"/>
                              </a:lnTo>
                              <a:lnTo>
                                <a:pt x="158" y="61"/>
                              </a:lnTo>
                              <a:lnTo>
                                <a:pt x="144" y="62"/>
                              </a:lnTo>
                              <a:lnTo>
                                <a:pt x="134" y="59"/>
                              </a:lnTo>
                              <a:lnTo>
                                <a:pt x="129" y="56"/>
                              </a:lnTo>
                              <a:lnTo>
                                <a:pt x="123" y="52"/>
                              </a:lnTo>
                              <a:lnTo>
                                <a:pt x="116" y="46"/>
                              </a:lnTo>
                              <a:lnTo>
                                <a:pt x="111" y="39"/>
                              </a:lnTo>
                              <a:lnTo>
                                <a:pt x="102" y="35"/>
                              </a:lnTo>
                              <a:lnTo>
                                <a:pt x="95" y="29"/>
                              </a:lnTo>
                              <a:lnTo>
                                <a:pt x="87" y="26"/>
                              </a:lnTo>
                              <a:lnTo>
                                <a:pt x="82" y="25"/>
                              </a:lnTo>
                              <a:lnTo>
                                <a:pt x="75" y="25"/>
                              </a:lnTo>
                              <a:lnTo>
                                <a:pt x="64" y="27"/>
                              </a:lnTo>
                              <a:lnTo>
                                <a:pt x="53" y="29"/>
                              </a:lnTo>
                              <a:lnTo>
                                <a:pt x="41" y="32"/>
                              </a:lnTo>
                              <a:lnTo>
                                <a:pt x="30" y="36"/>
                              </a:lnTo>
                              <a:lnTo>
                                <a:pt x="18" y="38"/>
                              </a:lnTo>
                              <a:lnTo>
                                <a:pt x="8" y="40"/>
                              </a:lnTo>
                              <a:lnTo>
                                <a:pt x="0" y="40"/>
                              </a:lnTo>
                              <a:close/>
                            </a:path>
                          </a:pathLst>
                        </a:custGeom>
                        <a:solidFill>
                          <a:srgbClr val="800000"/>
                        </a:solidFill>
                        <a:ln w="0">
                          <a:noFill/>
                        </a:ln>
                      </wps:spPr>
                      <wps:style>
                        <a:lnRef idx="0"/>
                        <a:fillRef idx="0"/>
                        <a:effectRef idx="0"/>
                        <a:fontRef idx="minor"/>
                      </wps:style>
                      <wps:bodyPr/>
                    </wps:wsp>
                  </a:graphicData>
                </a:graphic>
              </wp:anchor>
            </w:drawing>
          </mc:Choice>
          <mc:Fallback>
            <w:pict>
              <v:shape id="shape_0" coordsize="339,76" path="m0,40l20,10l56,2l85,0l109,3l128,9l144,17l155,27l165,38l172,46l187,38l203,32l217,27l231,26l244,29l257,35l269,45l278,58l285,55l293,51l302,48l312,45l321,43l328,45l335,48l339,53l331,59l321,65l312,71l302,75l290,76l280,75l269,69l256,59l244,63l233,66l221,68l211,69l200,69l191,66l182,63l175,59l170,61l158,61l144,62l134,59l129,56l123,52l116,46l111,39l102,35l95,29l87,26l82,25l75,25l64,27l53,29l41,32l30,36l18,38l8,40l0,40xe" fillcolor="maroon" stroked="f" o:allowincell="f" style="position:absolute;margin-left:333.3pt;margin-top:168.05pt;width:9.35pt;height:2.25pt;flip:x;mso-wrap-style:none;v-text-anchor:middle">
                <v:fill o:detectmouseclick="t" type="solid" color2="#7fffff"/>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57">
                <wp:simplePos x="0" y="0"/>
                <wp:positionH relativeFrom="column">
                  <wp:posOffset>3898265</wp:posOffset>
                </wp:positionH>
                <wp:positionV relativeFrom="paragraph">
                  <wp:posOffset>2166620</wp:posOffset>
                </wp:positionV>
                <wp:extent cx="198755" cy="10795"/>
                <wp:effectExtent l="635" t="635" r="0" b="0"/>
                <wp:wrapTopAndBottom/>
                <wp:docPr id="31" name=""/>
                <a:graphic xmlns:a="http://schemas.openxmlformats.org/drawingml/2006/main">
                  <a:graphicData uri="http://schemas.microsoft.com/office/word/2010/wordprocessingShape">
                    <wps:wsp>
                      <wps:cNvSpPr/>
                      <wps:spPr>
                        <a:xfrm flipH="1">
                          <a:off x="0" y="0"/>
                          <a:ext cx="198720" cy="10800"/>
                        </a:xfrm>
                        <a:custGeom>
                          <a:avLst/>
                          <a:gdLst/>
                          <a:ahLst/>
                          <a:rect l="l" t="t" r="r" b="b"/>
                          <a:pathLst>
                            <a:path w="565" h="27">
                              <a:moveTo>
                                <a:pt x="0" y="4"/>
                              </a:moveTo>
                              <a:lnTo>
                                <a:pt x="540" y="0"/>
                              </a:lnTo>
                              <a:lnTo>
                                <a:pt x="545" y="4"/>
                              </a:lnTo>
                              <a:lnTo>
                                <a:pt x="555" y="13"/>
                              </a:lnTo>
                              <a:lnTo>
                                <a:pt x="563" y="23"/>
                              </a:lnTo>
                              <a:lnTo>
                                <a:pt x="565" y="27"/>
                              </a:lnTo>
                              <a:lnTo>
                                <a:pt x="558" y="27"/>
                              </a:lnTo>
                              <a:lnTo>
                                <a:pt x="539" y="27"/>
                              </a:lnTo>
                              <a:lnTo>
                                <a:pt x="511" y="27"/>
                              </a:lnTo>
                              <a:lnTo>
                                <a:pt x="475" y="27"/>
                              </a:lnTo>
                              <a:lnTo>
                                <a:pt x="434" y="26"/>
                              </a:lnTo>
                              <a:lnTo>
                                <a:pt x="386" y="26"/>
                              </a:lnTo>
                              <a:lnTo>
                                <a:pt x="336" y="26"/>
                              </a:lnTo>
                              <a:lnTo>
                                <a:pt x="285" y="25"/>
                              </a:lnTo>
                              <a:lnTo>
                                <a:pt x="234" y="25"/>
                              </a:lnTo>
                              <a:lnTo>
                                <a:pt x="183" y="25"/>
                              </a:lnTo>
                              <a:lnTo>
                                <a:pt x="137" y="25"/>
                              </a:lnTo>
                              <a:lnTo>
                                <a:pt x="95" y="23"/>
                              </a:lnTo>
                              <a:lnTo>
                                <a:pt x="59" y="23"/>
                              </a:lnTo>
                              <a:lnTo>
                                <a:pt x="32" y="23"/>
                              </a:lnTo>
                              <a:lnTo>
                                <a:pt x="15" y="23"/>
                              </a:lnTo>
                              <a:lnTo>
                                <a:pt x="9" y="23"/>
                              </a:lnTo>
                              <a:lnTo>
                                <a:pt x="0" y="4"/>
                              </a:lnTo>
                              <a:close/>
                            </a:path>
                          </a:pathLst>
                        </a:custGeom>
                        <a:solidFill>
                          <a:srgbClr val="800000"/>
                        </a:solidFill>
                        <a:ln w="0">
                          <a:noFill/>
                        </a:ln>
                      </wps:spPr>
                      <wps:style>
                        <a:lnRef idx="0"/>
                        <a:fillRef idx="0"/>
                        <a:effectRef idx="0"/>
                        <a:fontRef idx="minor"/>
                      </wps:style>
                      <wps:bodyPr/>
                    </wps:wsp>
                  </a:graphicData>
                </a:graphic>
              </wp:anchor>
            </w:drawing>
          </mc:Choice>
          <mc:Fallback>
            <w:pict>
              <v:shape id="shape_0" coordsize="565,27" path="m0,4l540,0l545,4l555,13l563,23l565,27l558,27l539,27l511,27l475,27l434,26l386,26l336,26l285,25l234,25l183,25l137,25l95,23l59,23l32,23l15,23l9,23l0,4xe" fillcolor="maroon" stroked="f" o:allowincell="f" style="position:absolute;margin-left:306.95pt;margin-top:170.6pt;width:15.6pt;height:0.8pt;flip:x;mso-wrap-style:none;v-text-anchor:middle">
                <v:fill o:detectmouseclick="t" type="solid" color2="#7fffff"/>
                <v:stroke color="#3465a4" joinstyle="round" endcap="flat"/>
                <w10:wrap type="topAndBottom"/>
              </v:shape>
            </w:pict>
          </mc:Fallback>
        </mc:AlternateContent>
        <mc:AlternateContent>
          <mc:Choice Requires="wpg">
            <w:drawing>
              <wp:anchor behindDoc="0" distT="0" distB="0" distL="114935" distR="114935" simplePos="0" locked="0" layoutInCell="0" allowOverlap="1" relativeHeight="58">
                <wp:simplePos x="0" y="0"/>
                <wp:positionH relativeFrom="column">
                  <wp:posOffset>3703320</wp:posOffset>
                </wp:positionH>
                <wp:positionV relativeFrom="paragraph">
                  <wp:posOffset>1920240</wp:posOffset>
                </wp:positionV>
                <wp:extent cx="1022985" cy="640080"/>
                <wp:effectExtent l="635" t="635" r="0" b="635"/>
                <wp:wrapTopAndBottom/>
                <wp:docPr id="32" name=""/>
                <a:graphic xmlns:a="http://schemas.openxmlformats.org/drawingml/2006/main">
                  <a:graphicData uri="http://schemas.microsoft.com/office/word/2010/wordprocessingGroup">
                    <wpg:wgp>
                      <wpg:cNvGrpSpPr/>
                      <wpg:grpSpPr>
                        <a:xfrm>
                          <a:off x="0" y="0"/>
                          <a:ext cx="1023120" cy="640080"/>
                          <a:chOff x="0" y="0"/>
                          <a:chExt cx="1023120" cy="640080"/>
                        </a:xfrm>
                      </wpg:grpSpPr>
                      <wps:wsp>
                        <wps:cNvSpPr/>
                        <wps:spPr>
                          <a:xfrm flipH="1">
                            <a:off x="0" y="0"/>
                            <a:ext cx="1023120" cy="592560"/>
                          </a:xfrm>
                          <a:custGeom>
                            <a:avLst/>
                            <a:gdLst/>
                            <a:ahLst/>
                            <a:rect l="l" t="t" r="r" b="b"/>
                            <a:pathLst>
                              <a:path w="2907" h="1544">
                                <a:moveTo>
                                  <a:pt x="1827" y="983"/>
                                </a:moveTo>
                                <a:lnTo>
                                  <a:pt x="1826" y="983"/>
                                </a:lnTo>
                                <a:lnTo>
                                  <a:pt x="1821" y="982"/>
                                </a:lnTo>
                                <a:lnTo>
                                  <a:pt x="1816" y="982"/>
                                </a:lnTo>
                                <a:lnTo>
                                  <a:pt x="1808" y="982"/>
                                </a:lnTo>
                                <a:lnTo>
                                  <a:pt x="1797" y="980"/>
                                </a:lnTo>
                                <a:lnTo>
                                  <a:pt x="1781" y="979"/>
                                </a:lnTo>
                                <a:lnTo>
                                  <a:pt x="1765" y="976"/>
                                </a:lnTo>
                                <a:lnTo>
                                  <a:pt x="1747" y="973"/>
                                </a:lnTo>
                                <a:lnTo>
                                  <a:pt x="1729" y="971"/>
                                </a:lnTo>
                                <a:lnTo>
                                  <a:pt x="1713" y="969"/>
                                </a:lnTo>
                                <a:lnTo>
                                  <a:pt x="1699" y="967"/>
                                </a:lnTo>
                                <a:lnTo>
                                  <a:pt x="1689" y="966"/>
                                </a:lnTo>
                                <a:lnTo>
                                  <a:pt x="1637" y="958"/>
                                </a:lnTo>
                                <a:lnTo>
                                  <a:pt x="1618" y="954"/>
                                </a:lnTo>
                                <a:lnTo>
                                  <a:pt x="1597" y="950"/>
                                </a:lnTo>
                                <a:lnTo>
                                  <a:pt x="1574" y="946"/>
                                </a:lnTo>
                                <a:lnTo>
                                  <a:pt x="1549" y="938"/>
                                </a:lnTo>
                                <a:lnTo>
                                  <a:pt x="1523" y="933"/>
                                </a:lnTo>
                                <a:lnTo>
                                  <a:pt x="1499" y="925"/>
                                </a:lnTo>
                                <a:lnTo>
                                  <a:pt x="1476" y="918"/>
                                </a:lnTo>
                                <a:lnTo>
                                  <a:pt x="1454" y="911"/>
                                </a:lnTo>
                                <a:lnTo>
                                  <a:pt x="1449" y="908"/>
                                </a:lnTo>
                                <a:lnTo>
                                  <a:pt x="1441" y="905"/>
                                </a:lnTo>
                                <a:lnTo>
                                  <a:pt x="1436" y="904"/>
                                </a:lnTo>
                                <a:lnTo>
                                  <a:pt x="1430" y="901"/>
                                </a:lnTo>
                                <a:lnTo>
                                  <a:pt x="1427" y="927"/>
                                </a:lnTo>
                                <a:lnTo>
                                  <a:pt x="1420" y="954"/>
                                </a:lnTo>
                                <a:lnTo>
                                  <a:pt x="1410" y="983"/>
                                </a:lnTo>
                                <a:lnTo>
                                  <a:pt x="1398" y="1009"/>
                                </a:lnTo>
                                <a:lnTo>
                                  <a:pt x="1387" y="1035"/>
                                </a:lnTo>
                                <a:lnTo>
                                  <a:pt x="1375" y="1056"/>
                                </a:lnTo>
                                <a:lnTo>
                                  <a:pt x="1365" y="1074"/>
                                </a:lnTo>
                                <a:lnTo>
                                  <a:pt x="1358" y="1087"/>
                                </a:lnTo>
                                <a:lnTo>
                                  <a:pt x="1351" y="1102"/>
                                </a:lnTo>
                                <a:lnTo>
                                  <a:pt x="1352" y="1117"/>
                                </a:lnTo>
                                <a:lnTo>
                                  <a:pt x="1358" y="1127"/>
                                </a:lnTo>
                                <a:lnTo>
                                  <a:pt x="1365" y="1134"/>
                                </a:lnTo>
                                <a:lnTo>
                                  <a:pt x="1371" y="1137"/>
                                </a:lnTo>
                                <a:lnTo>
                                  <a:pt x="1381" y="1143"/>
                                </a:lnTo>
                                <a:lnTo>
                                  <a:pt x="1392" y="1148"/>
                                </a:lnTo>
                                <a:lnTo>
                                  <a:pt x="1405" y="1156"/>
                                </a:lnTo>
                                <a:lnTo>
                                  <a:pt x="1420" y="1163"/>
                                </a:lnTo>
                                <a:lnTo>
                                  <a:pt x="1434" y="1170"/>
                                </a:lnTo>
                                <a:lnTo>
                                  <a:pt x="1447" y="1177"/>
                                </a:lnTo>
                                <a:lnTo>
                                  <a:pt x="1459" y="1183"/>
                                </a:lnTo>
                                <a:lnTo>
                                  <a:pt x="1469" y="1187"/>
                                </a:lnTo>
                                <a:lnTo>
                                  <a:pt x="1480" y="1192"/>
                                </a:lnTo>
                                <a:lnTo>
                                  <a:pt x="1492" y="1196"/>
                                </a:lnTo>
                                <a:lnTo>
                                  <a:pt x="1505" y="1199"/>
                                </a:lnTo>
                                <a:lnTo>
                                  <a:pt x="1518" y="1202"/>
                                </a:lnTo>
                                <a:lnTo>
                                  <a:pt x="1532" y="1203"/>
                                </a:lnTo>
                                <a:lnTo>
                                  <a:pt x="1545" y="1206"/>
                                </a:lnTo>
                                <a:lnTo>
                                  <a:pt x="1559" y="1209"/>
                                </a:lnTo>
                                <a:lnTo>
                                  <a:pt x="1572" y="1212"/>
                                </a:lnTo>
                                <a:lnTo>
                                  <a:pt x="1584" y="1215"/>
                                </a:lnTo>
                                <a:lnTo>
                                  <a:pt x="1594" y="1218"/>
                                </a:lnTo>
                                <a:lnTo>
                                  <a:pt x="1604" y="1220"/>
                                </a:lnTo>
                                <a:lnTo>
                                  <a:pt x="1613" y="1225"/>
                                </a:lnTo>
                                <a:lnTo>
                                  <a:pt x="1620" y="1229"/>
                                </a:lnTo>
                                <a:lnTo>
                                  <a:pt x="1627" y="1233"/>
                                </a:lnTo>
                                <a:lnTo>
                                  <a:pt x="1633" y="1238"/>
                                </a:lnTo>
                                <a:lnTo>
                                  <a:pt x="1639" y="1242"/>
                                </a:lnTo>
                                <a:lnTo>
                                  <a:pt x="1646" y="1248"/>
                                </a:lnTo>
                                <a:lnTo>
                                  <a:pt x="1654" y="1256"/>
                                </a:lnTo>
                                <a:lnTo>
                                  <a:pt x="1665" y="1266"/>
                                </a:lnTo>
                                <a:lnTo>
                                  <a:pt x="1676" y="1277"/>
                                </a:lnTo>
                                <a:lnTo>
                                  <a:pt x="1689" y="1288"/>
                                </a:lnTo>
                                <a:lnTo>
                                  <a:pt x="1702" y="1300"/>
                                </a:lnTo>
                                <a:lnTo>
                                  <a:pt x="1713" y="1313"/>
                                </a:lnTo>
                                <a:lnTo>
                                  <a:pt x="1718" y="1317"/>
                                </a:lnTo>
                                <a:lnTo>
                                  <a:pt x="1724" y="1321"/>
                                </a:lnTo>
                                <a:lnTo>
                                  <a:pt x="1728" y="1327"/>
                                </a:lnTo>
                                <a:lnTo>
                                  <a:pt x="1732" y="1331"/>
                                </a:lnTo>
                                <a:lnTo>
                                  <a:pt x="1739" y="1341"/>
                                </a:lnTo>
                                <a:lnTo>
                                  <a:pt x="1747" y="1350"/>
                                </a:lnTo>
                                <a:lnTo>
                                  <a:pt x="1752" y="1359"/>
                                </a:lnTo>
                                <a:lnTo>
                                  <a:pt x="1757" y="1366"/>
                                </a:lnTo>
                                <a:lnTo>
                                  <a:pt x="1745" y="1370"/>
                                </a:lnTo>
                                <a:lnTo>
                                  <a:pt x="1732" y="1373"/>
                                </a:lnTo>
                                <a:lnTo>
                                  <a:pt x="1719" y="1376"/>
                                </a:lnTo>
                                <a:lnTo>
                                  <a:pt x="1705" y="1379"/>
                                </a:lnTo>
                                <a:lnTo>
                                  <a:pt x="1690" y="1380"/>
                                </a:lnTo>
                                <a:lnTo>
                                  <a:pt x="1677" y="1380"/>
                                </a:lnTo>
                                <a:lnTo>
                                  <a:pt x="1665" y="1380"/>
                                </a:lnTo>
                                <a:lnTo>
                                  <a:pt x="1653" y="1379"/>
                                </a:lnTo>
                                <a:lnTo>
                                  <a:pt x="1650" y="1370"/>
                                </a:lnTo>
                                <a:lnTo>
                                  <a:pt x="1649" y="1361"/>
                                </a:lnTo>
                                <a:lnTo>
                                  <a:pt x="1647" y="1351"/>
                                </a:lnTo>
                                <a:lnTo>
                                  <a:pt x="1646" y="1344"/>
                                </a:lnTo>
                                <a:lnTo>
                                  <a:pt x="1640" y="1338"/>
                                </a:lnTo>
                                <a:lnTo>
                                  <a:pt x="1631" y="1331"/>
                                </a:lnTo>
                                <a:lnTo>
                                  <a:pt x="1624" y="1325"/>
                                </a:lnTo>
                                <a:lnTo>
                                  <a:pt x="1617" y="1321"/>
                                </a:lnTo>
                                <a:lnTo>
                                  <a:pt x="1607" y="1323"/>
                                </a:lnTo>
                                <a:lnTo>
                                  <a:pt x="1597" y="1323"/>
                                </a:lnTo>
                                <a:lnTo>
                                  <a:pt x="1587" y="1321"/>
                                </a:lnTo>
                                <a:lnTo>
                                  <a:pt x="1578" y="1317"/>
                                </a:lnTo>
                                <a:lnTo>
                                  <a:pt x="1569" y="1313"/>
                                </a:lnTo>
                                <a:lnTo>
                                  <a:pt x="1564" y="1304"/>
                                </a:lnTo>
                                <a:lnTo>
                                  <a:pt x="1559" y="1295"/>
                                </a:lnTo>
                                <a:lnTo>
                                  <a:pt x="1559" y="1282"/>
                                </a:lnTo>
                                <a:lnTo>
                                  <a:pt x="1542" y="1278"/>
                                </a:lnTo>
                                <a:lnTo>
                                  <a:pt x="1519" y="1272"/>
                                </a:lnTo>
                                <a:lnTo>
                                  <a:pt x="1490" y="1265"/>
                                </a:lnTo>
                                <a:lnTo>
                                  <a:pt x="1459" y="1256"/>
                                </a:lnTo>
                                <a:lnTo>
                                  <a:pt x="1425" y="1246"/>
                                </a:lnTo>
                                <a:lnTo>
                                  <a:pt x="1392" y="1236"/>
                                </a:lnTo>
                                <a:lnTo>
                                  <a:pt x="1362" y="1226"/>
                                </a:lnTo>
                                <a:lnTo>
                                  <a:pt x="1338" y="1216"/>
                                </a:lnTo>
                                <a:lnTo>
                                  <a:pt x="1341" y="1220"/>
                                </a:lnTo>
                                <a:lnTo>
                                  <a:pt x="1343" y="1225"/>
                                </a:lnTo>
                                <a:lnTo>
                                  <a:pt x="1346" y="1229"/>
                                </a:lnTo>
                                <a:lnTo>
                                  <a:pt x="1349" y="1233"/>
                                </a:lnTo>
                                <a:lnTo>
                                  <a:pt x="1369" y="1258"/>
                                </a:lnTo>
                                <a:lnTo>
                                  <a:pt x="1392" y="1284"/>
                                </a:lnTo>
                                <a:lnTo>
                                  <a:pt x="1417" y="1310"/>
                                </a:lnTo>
                                <a:lnTo>
                                  <a:pt x="1441" y="1337"/>
                                </a:lnTo>
                                <a:lnTo>
                                  <a:pt x="1467" y="1363"/>
                                </a:lnTo>
                                <a:lnTo>
                                  <a:pt x="1490" y="1384"/>
                                </a:lnTo>
                                <a:lnTo>
                                  <a:pt x="1510" y="1405"/>
                                </a:lnTo>
                                <a:lnTo>
                                  <a:pt x="1528" y="1419"/>
                                </a:lnTo>
                                <a:lnTo>
                                  <a:pt x="1536" y="1423"/>
                                </a:lnTo>
                                <a:lnTo>
                                  <a:pt x="1546" y="1426"/>
                                </a:lnTo>
                                <a:lnTo>
                                  <a:pt x="1555" y="1429"/>
                                </a:lnTo>
                                <a:lnTo>
                                  <a:pt x="1565" y="1432"/>
                                </a:lnTo>
                                <a:lnTo>
                                  <a:pt x="1575" y="1435"/>
                                </a:lnTo>
                                <a:lnTo>
                                  <a:pt x="1584" y="1436"/>
                                </a:lnTo>
                                <a:lnTo>
                                  <a:pt x="1591" y="1439"/>
                                </a:lnTo>
                                <a:lnTo>
                                  <a:pt x="1597" y="1441"/>
                                </a:lnTo>
                                <a:lnTo>
                                  <a:pt x="1601" y="1442"/>
                                </a:lnTo>
                                <a:lnTo>
                                  <a:pt x="1605" y="1445"/>
                                </a:lnTo>
                                <a:lnTo>
                                  <a:pt x="1610" y="1446"/>
                                </a:lnTo>
                                <a:lnTo>
                                  <a:pt x="1616" y="1449"/>
                                </a:lnTo>
                                <a:lnTo>
                                  <a:pt x="1621" y="1454"/>
                                </a:lnTo>
                                <a:lnTo>
                                  <a:pt x="1627" y="1458"/>
                                </a:lnTo>
                                <a:lnTo>
                                  <a:pt x="1634" y="1462"/>
                                </a:lnTo>
                                <a:lnTo>
                                  <a:pt x="1641" y="1468"/>
                                </a:lnTo>
                                <a:lnTo>
                                  <a:pt x="1646" y="1471"/>
                                </a:lnTo>
                                <a:lnTo>
                                  <a:pt x="1650" y="1475"/>
                                </a:lnTo>
                                <a:lnTo>
                                  <a:pt x="1653" y="1478"/>
                                </a:lnTo>
                                <a:lnTo>
                                  <a:pt x="1657" y="1482"/>
                                </a:lnTo>
                                <a:lnTo>
                                  <a:pt x="1665" y="1490"/>
                                </a:lnTo>
                                <a:lnTo>
                                  <a:pt x="1672" y="1497"/>
                                </a:lnTo>
                                <a:lnTo>
                                  <a:pt x="1679" y="1504"/>
                                </a:lnTo>
                                <a:lnTo>
                                  <a:pt x="1688" y="1513"/>
                                </a:lnTo>
                                <a:lnTo>
                                  <a:pt x="1679" y="1518"/>
                                </a:lnTo>
                                <a:lnTo>
                                  <a:pt x="1670" y="1526"/>
                                </a:lnTo>
                                <a:lnTo>
                                  <a:pt x="1659" y="1531"/>
                                </a:lnTo>
                                <a:lnTo>
                                  <a:pt x="1649" y="1537"/>
                                </a:lnTo>
                                <a:lnTo>
                                  <a:pt x="1636" y="1541"/>
                                </a:lnTo>
                                <a:lnTo>
                                  <a:pt x="1621" y="1543"/>
                                </a:lnTo>
                                <a:lnTo>
                                  <a:pt x="1607" y="1544"/>
                                </a:lnTo>
                                <a:lnTo>
                                  <a:pt x="1591" y="1541"/>
                                </a:lnTo>
                                <a:lnTo>
                                  <a:pt x="1584" y="1536"/>
                                </a:lnTo>
                                <a:lnTo>
                                  <a:pt x="1577" y="1528"/>
                                </a:lnTo>
                                <a:lnTo>
                                  <a:pt x="1569" y="1521"/>
                                </a:lnTo>
                                <a:lnTo>
                                  <a:pt x="1562" y="1513"/>
                                </a:lnTo>
                                <a:lnTo>
                                  <a:pt x="1555" y="1504"/>
                                </a:lnTo>
                                <a:lnTo>
                                  <a:pt x="1548" y="1497"/>
                                </a:lnTo>
                                <a:lnTo>
                                  <a:pt x="1542" y="1490"/>
                                </a:lnTo>
                                <a:lnTo>
                                  <a:pt x="1536" y="1484"/>
                                </a:lnTo>
                                <a:lnTo>
                                  <a:pt x="1529" y="1482"/>
                                </a:lnTo>
                                <a:lnTo>
                                  <a:pt x="1522" y="1482"/>
                                </a:lnTo>
                                <a:lnTo>
                                  <a:pt x="1513" y="1482"/>
                                </a:lnTo>
                                <a:lnTo>
                                  <a:pt x="1503" y="1482"/>
                                </a:lnTo>
                                <a:lnTo>
                                  <a:pt x="1495" y="1481"/>
                                </a:lnTo>
                                <a:lnTo>
                                  <a:pt x="1486" y="1479"/>
                                </a:lnTo>
                                <a:lnTo>
                                  <a:pt x="1479" y="1477"/>
                                </a:lnTo>
                                <a:lnTo>
                                  <a:pt x="1473" y="1472"/>
                                </a:lnTo>
                                <a:lnTo>
                                  <a:pt x="1466" y="1465"/>
                                </a:lnTo>
                                <a:lnTo>
                                  <a:pt x="1457" y="1454"/>
                                </a:lnTo>
                                <a:lnTo>
                                  <a:pt x="1444" y="1439"/>
                                </a:lnTo>
                                <a:lnTo>
                                  <a:pt x="1430" y="1423"/>
                                </a:lnTo>
                                <a:lnTo>
                                  <a:pt x="1414" y="1406"/>
                                </a:lnTo>
                                <a:lnTo>
                                  <a:pt x="1397" y="1389"/>
                                </a:lnTo>
                                <a:lnTo>
                                  <a:pt x="1379" y="1373"/>
                                </a:lnTo>
                                <a:lnTo>
                                  <a:pt x="1362" y="1359"/>
                                </a:lnTo>
                                <a:lnTo>
                                  <a:pt x="1346" y="1346"/>
                                </a:lnTo>
                                <a:lnTo>
                                  <a:pt x="1330" y="1333"/>
                                </a:lnTo>
                                <a:lnTo>
                                  <a:pt x="1316" y="1320"/>
                                </a:lnTo>
                                <a:lnTo>
                                  <a:pt x="1302" y="1307"/>
                                </a:lnTo>
                                <a:lnTo>
                                  <a:pt x="1287" y="1294"/>
                                </a:lnTo>
                                <a:lnTo>
                                  <a:pt x="1273" y="1284"/>
                                </a:lnTo>
                                <a:lnTo>
                                  <a:pt x="1260" y="1274"/>
                                </a:lnTo>
                                <a:lnTo>
                                  <a:pt x="1245" y="1265"/>
                                </a:lnTo>
                                <a:lnTo>
                                  <a:pt x="1231" y="1258"/>
                                </a:lnTo>
                                <a:lnTo>
                                  <a:pt x="1218" y="1249"/>
                                </a:lnTo>
                                <a:lnTo>
                                  <a:pt x="1204" y="1242"/>
                                </a:lnTo>
                                <a:lnTo>
                                  <a:pt x="1192" y="1232"/>
                                </a:lnTo>
                                <a:lnTo>
                                  <a:pt x="1181" y="1223"/>
                                </a:lnTo>
                                <a:lnTo>
                                  <a:pt x="1172" y="1212"/>
                                </a:lnTo>
                                <a:lnTo>
                                  <a:pt x="1166" y="1200"/>
                                </a:lnTo>
                                <a:lnTo>
                                  <a:pt x="1165" y="1186"/>
                                </a:lnTo>
                                <a:lnTo>
                                  <a:pt x="1165" y="1154"/>
                                </a:lnTo>
                                <a:lnTo>
                                  <a:pt x="1161" y="1115"/>
                                </a:lnTo>
                                <a:lnTo>
                                  <a:pt x="1149" y="1075"/>
                                </a:lnTo>
                                <a:lnTo>
                                  <a:pt x="1127" y="1035"/>
                                </a:lnTo>
                                <a:lnTo>
                                  <a:pt x="1117" y="1022"/>
                                </a:lnTo>
                                <a:lnTo>
                                  <a:pt x="1107" y="1007"/>
                                </a:lnTo>
                                <a:lnTo>
                                  <a:pt x="1096" y="992"/>
                                </a:lnTo>
                                <a:lnTo>
                                  <a:pt x="1084" y="976"/>
                                </a:lnTo>
                                <a:lnTo>
                                  <a:pt x="1071" y="960"/>
                                </a:lnTo>
                                <a:lnTo>
                                  <a:pt x="1060" y="946"/>
                                </a:lnTo>
                                <a:lnTo>
                                  <a:pt x="1047" y="930"/>
                                </a:lnTo>
                                <a:lnTo>
                                  <a:pt x="1035" y="915"/>
                                </a:lnTo>
                                <a:lnTo>
                                  <a:pt x="1030" y="908"/>
                                </a:lnTo>
                                <a:lnTo>
                                  <a:pt x="1022" y="901"/>
                                </a:lnTo>
                                <a:lnTo>
                                  <a:pt x="1017" y="894"/>
                                </a:lnTo>
                                <a:lnTo>
                                  <a:pt x="1011" y="888"/>
                                </a:lnTo>
                                <a:lnTo>
                                  <a:pt x="1005" y="882"/>
                                </a:lnTo>
                                <a:lnTo>
                                  <a:pt x="999" y="876"/>
                                </a:lnTo>
                                <a:lnTo>
                                  <a:pt x="994" y="871"/>
                                </a:lnTo>
                                <a:lnTo>
                                  <a:pt x="989" y="866"/>
                                </a:lnTo>
                                <a:lnTo>
                                  <a:pt x="966" y="843"/>
                                </a:lnTo>
                                <a:lnTo>
                                  <a:pt x="936" y="815"/>
                                </a:lnTo>
                                <a:lnTo>
                                  <a:pt x="904" y="780"/>
                                </a:lnTo>
                                <a:lnTo>
                                  <a:pt x="874" y="740"/>
                                </a:lnTo>
                                <a:lnTo>
                                  <a:pt x="848" y="695"/>
                                </a:lnTo>
                                <a:lnTo>
                                  <a:pt x="831" y="646"/>
                                </a:lnTo>
                                <a:lnTo>
                                  <a:pt x="825" y="594"/>
                                </a:lnTo>
                                <a:lnTo>
                                  <a:pt x="835" y="541"/>
                                </a:lnTo>
                                <a:lnTo>
                                  <a:pt x="780" y="544"/>
                                </a:lnTo>
                                <a:lnTo>
                                  <a:pt x="746" y="576"/>
                                </a:lnTo>
                                <a:lnTo>
                                  <a:pt x="724" y="627"/>
                                </a:lnTo>
                                <a:lnTo>
                                  <a:pt x="711" y="691"/>
                                </a:lnTo>
                                <a:lnTo>
                                  <a:pt x="698" y="758"/>
                                </a:lnTo>
                                <a:lnTo>
                                  <a:pt x="683" y="820"/>
                                </a:lnTo>
                                <a:lnTo>
                                  <a:pt x="655" y="869"/>
                                </a:lnTo>
                                <a:lnTo>
                                  <a:pt x="611" y="898"/>
                                </a:lnTo>
                                <a:lnTo>
                                  <a:pt x="618" y="891"/>
                                </a:lnTo>
                                <a:lnTo>
                                  <a:pt x="625" y="884"/>
                                </a:lnTo>
                                <a:lnTo>
                                  <a:pt x="632" y="875"/>
                                </a:lnTo>
                                <a:lnTo>
                                  <a:pt x="639" y="865"/>
                                </a:lnTo>
                                <a:lnTo>
                                  <a:pt x="645" y="855"/>
                                </a:lnTo>
                                <a:lnTo>
                                  <a:pt x="651" y="843"/>
                                </a:lnTo>
                                <a:lnTo>
                                  <a:pt x="657" y="832"/>
                                </a:lnTo>
                                <a:lnTo>
                                  <a:pt x="659" y="820"/>
                                </a:lnTo>
                                <a:lnTo>
                                  <a:pt x="654" y="828"/>
                                </a:lnTo>
                                <a:lnTo>
                                  <a:pt x="647" y="833"/>
                                </a:lnTo>
                                <a:lnTo>
                                  <a:pt x="638" y="839"/>
                                </a:lnTo>
                                <a:lnTo>
                                  <a:pt x="632" y="843"/>
                                </a:lnTo>
                                <a:lnTo>
                                  <a:pt x="644" y="825"/>
                                </a:lnTo>
                                <a:lnTo>
                                  <a:pt x="655" y="804"/>
                                </a:lnTo>
                                <a:lnTo>
                                  <a:pt x="664" y="781"/>
                                </a:lnTo>
                                <a:lnTo>
                                  <a:pt x="671" y="756"/>
                                </a:lnTo>
                                <a:lnTo>
                                  <a:pt x="675" y="727"/>
                                </a:lnTo>
                                <a:lnTo>
                                  <a:pt x="675" y="697"/>
                                </a:lnTo>
                                <a:lnTo>
                                  <a:pt x="671" y="665"/>
                                </a:lnTo>
                                <a:lnTo>
                                  <a:pt x="662" y="630"/>
                                </a:lnTo>
                                <a:lnTo>
                                  <a:pt x="654" y="638"/>
                                </a:lnTo>
                                <a:lnTo>
                                  <a:pt x="644" y="652"/>
                                </a:lnTo>
                                <a:lnTo>
                                  <a:pt x="632" y="671"/>
                                </a:lnTo>
                                <a:lnTo>
                                  <a:pt x="621" y="694"/>
                                </a:lnTo>
                                <a:lnTo>
                                  <a:pt x="606" y="720"/>
                                </a:lnTo>
                                <a:lnTo>
                                  <a:pt x="592" y="747"/>
                                </a:lnTo>
                                <a:lnTo>
                                  <a:pt x="575" y="776"/>
                                </a:lnTo>
                                <a:lnTo>
                                  <a:pt x="557" y="803"/>
                                </a:lnTo>
                                <a:lnTo>
                                  <a:pt x="536" y="830"/>
                                </a:lnTo>
                                <a:lnTo>
                                  <a:pt x="514" y="853"/>
                                </a:lnTo>
                                <a:lnTo>
                                  <a:pt x="488" y="872"/>
                                </a:lnTo>
                                <a:lnTo>
                                  <a:pt x="462" y="887"/>
                                </a:lnTo>
                                <a:lnTo>
                                  <a:pt x="432" y="895"/>
                                </a:lnTo>
                                <a:lnTo>
                                  <a:pt x="399" y="897"/>
                                </a:lnTo>
                                <a:lnTo>
                                  <a:pt x="364" y="889"/>
                                </a:lnTo>
                                <a:lnTo>
                                  <a:pt x="325" y="872"/>
                                </a:lnTo>
                                <a:lnTo>
                                  <a:pt x="350" y="872"/>
                                </a:lnTo>
                                <a:lnTo>
                                  <a:pt x="373" y="871"/>
                                </a:lnTo>
                                <a:lnTo>
                                  <a:pt x="395" y="866"/>
                                </a:lnTo>
                                <a:lnTo>
                                  <a:pt x="415" y="862"/>
                                </a:lnTo>
                                <a:lnTo>
                                  <a:pt x="432" y="853"/>
                                </a:lnTo>
                                <a:lnTo>
                                  <a:pt x="448" y="845"/>
                                </a:lnTo>
                                <a:lnTo>
                                  <a:pt x="461" y="832"/>
                                </a:lnTo>
                                <a:lnTo>
                                  <a:pt x="469" y="817"/>
                                </a:lnTo>
                                <a:lnTo>
                                  <a:pt x="459" y="822"/>
                                </a:lnTo>
                                <a:lnTo>
                                  <a:pt x="446" y="826"/>
                                </a:lnTo>
                                <a:lnTo>
                                  <a:pt x="433" y="829"/>
                                </a:lnTo>
                                <a:lnTo>
                                  <a:pt x="420" y="830"/>
                                </a:lnTo>
                                <a:lnTo>
                                  <a:pt x="407" y="830"/>
                                </a:lnTo>
                                <a:lnTo>
                                  <a:pt x="397" y="830"/>
                                </a:lnTo>
                                <a:lnTo>
                                  <a:pt x="387" y="829"/>
                                </a:lnTo>
                                <a:lnTo>
                                  <a:pt x="382" y="826"/>
                                </a:lnTo>
                                <a:lnTo>
                                  <a:pt x="407" y="816"/>
                                </a:lnTo>
                                <a:lnTo>
                                  <a:pt x="438" y="802"/>
                                </a:lnTo>
                                <a:lnTo>
                                  <a:pt x="471" y="781"/>
                                </a:lnTo>
                                <a:lnTo>
                                  <a:pt x="503" y="760"/>
                                </a:lnTo>
                                <a:lnTo>
                                  <a:pt x="533" y="737"/>
                                </a:lnTo>
                                <a:lnTo>
                                  <a:pt x="557" y="712"/>
                                </a:lnTo>
                                <a:lnTo>
                                  <a:pt x="573" y="689"/>
                                </a:lnTo>
                                <a:lnTo>
                                  <a:pt x="580" y="668"/>
                                </a:lnTo>
                                <a:lnTo>
                                  <a:pt x="566" y="671"/>
                                </a:lnTo>
                                <a:lnTo>
                                  <a:pt x="546" y="681"/>
                                </a:lnTo>
                                <a:lnTo>
                                  <a:pt x="518" y="698"/>
                                </a:lnTo>
                                <a:lnTo>
                                  <a:pt x="487" y="718"/>
                                </a:lnTo>
                                <a:lnTo>
                                  <a:pt x="451" y="743"/>
                                </a:lnTo>
                                <a:lnTo>
                                  <a:pt x="412" y="769"/>
                                </a:lnTo>
                                <a:lnTo>
                                  <a:pt x="370" y="793"/>
                                </a:lnTo>
                                <a:lnTo>
                                  <a:pt x="327" y="817"/>
                                </a:lnTo>
                                <a:lnTo>
                                  <a:pt x="282" y="838"/>
                                </a:lnTo>
                                <a:lnTo>
                                  <a:pt x="236" y="853"/>
                                </a:lnTo>
                                <a:lnTo>
                                  <a:pt x="192" y="864"/>
                                </a:lnTo>
                                <a:lnTo>
                                  <a:pt x="148" y="865"/>
                                </a:lnTo>
                                <a:lnTo>
                                  <a:pt x="107" y="858"/>
                                </a:lnTo>
                                <a:lnTo>
                                  <a:pt x="68" y="840"/>
                                </a:lnTo>
                                <a:lnTo>
                                  <a:pt x="33" y="810"/>
                                </a:lnTo>
                                <a:lnTo>
                                  <a:pt x="1" y="766"/>
                                </a:lnTo>
                                <a:lnTo>
                                  <a:pt x="7" y="771"/>
                                </a:lnTo>
                                <a:lnTo>
                                  <a:pt x="13" y="776"/>
                                </a:lnTo>
                                <a:lnTo>
                                  <a:pt x="20" y="779"/>
                                </a:lnTo>
                                <a:lnTo>
                                  <a:pt x="26" y="781"/>
                                </a:lnTo>
                                <a:lnTo>
                                  <a:pt x="33" y="784"/>
                                </a:lnTo>
                                <a:lnTo>
                                  <a:pt x="40" y="786"/>
                                </a:lnTo>
                                <a:lnTo>
                                  <a:pt x="48" y="787"/>
                                </a:lnTo>
                                <a:lnTo>
                                  <a:pt x="56" y="787"/>
                                </a:lnTo>
                                <a:lnTo>
                                  <a:pt x="46" y="780"/>
                                </a:lnTo>
                                <a:lnTo>
                                  <a:pt x="37" y="771"/>
                                </a:lnTo>
                                <a:lnTo>
                                  <a:pt x="29" y="763"/>
                                </a:lnTo>
                                <a:lnTo>
                                  <a:pt x="20" y="751"/>
                                </a:lnTo>
                                <a:lnTo>
                                  <a:pt x="13" y="741"/>
                                </a:lnTo>
                                <a:lnTo>
                                  <a:pt x="7" y="730"/>
                                </a:lnTo>
                                <a:lnTo>
                                  <a:pt x="3" y="717"/>
                                </a:lnTo>
                                <a:lnTo>
                                  <a:pt x="0" y="704"/>
                                </a:lnTo>
                                <a:lnTo>
                                  <a:pt x="12" y="714"/>
                                </a:lnTo>
                                <a:lnTo>
                                  <a:pt x="26" y="722"/>
                                </a:lnTo>
                                <a:lnTo>
                                  <a:pt x="42" y="730"/>
                                </a:lnTo>
                                <a:lnTo>
                                  <a:pt x="59" y="737"/>
                                </a:lnTo>
                                <a:lnTo>
                                  <a:pt x="78" y="741"/>
                                </a:lnTo>
                                <a:lnTo>
                                  <a:pt x="98" y="745"/>
                                </a:lnTo>
                                <a:lnTo>
                                  <a:pt x="118" y="748"/>
                                </a:lnTo>
                                <a:lnTo>
                                  <a:pt x="140" y="750"/>
                                </a:lnTo>
                                <a:lnTo>
                                  <a:pt x="157" y="744"/>
                                </a:lnTo>
                                <a:lnTo>
                                  <a:pt x="171" y="734"/>
                                </a:lnTo>
                                <a:lnTo>
                                  <a:pt x="183" y="724"/>
                                </a:lnTo>
                                <a:lnTo>
                                  <a:pt x="193" y="712"/>
                                </a:lnTo>
                                <a:lnTo>
                                  <a:pt x="200" y="702"/>
                                </a:lnTo>
                                <a:lnTo>
                                  <a:pt x="207" y="692"/>
                                </a:lnTo>
                                <a:lnTo>
                                  <a:pt x="213" y="684"/>
                                </a:lnTo>
                                <a:lnTo>
                                  <a:pt x="219" y="679"/>
                                </a:lnTo>
                                <a:lnTo>
                                  <a:pt x="228" y="682"/>
                                </a:lnTo>
                                <a:lnTo>
                                  <a:pt x="236" y="685"/>
                                </a:lnTo>
                                <a:lnTo>
                                  <a:pt x="245" y="686"/>
                                </a:lnTo>
                                <a:lnTo>
                                  <a:pt x="253" y="688"/>
                                </a:lnTo>
                                <a:lnTo>
                                  <a:pt x="262" y="691"/>
                                </a:lnTo>
                                <a:lnTo>
                                  <a:pt x="272" y="692"/>
                                </a:lnTo>
                                <a:lnTo>
                                  <a:pt x="281" y="692"/>
                                </a:lnTo>
                                <a:lnTo>
                                  <a:pt x="291" y="694"/>
                                </a:lnTo>
                                <a:lnTo>
                                  <a:pt x="279" y="698"/>
                                </a:lnTo>
                                <a:lnTo>
                                  <a:pt x="268" y="704"/>
                                </a:lnTo>
                                <a:lnTo>
                                  <a:pt x="256" y="712"/>
                                </a:lnTo>
                                <a:lnTo>
                                  <a:pt x="243" y="720"/>
                                </a:lnTo>
                                <a:lnTo>
                                  <a:pt x="230" y="728"/>
                                </a:lnTo>
                                <a:lnTo>
                                  <a:pt x="217" y="735"/>
                                </a:lnTo>
                                <a:lnTo>
                                  <a:pt x="204" y="743"/>
                                </a:lnTo>
                                <a:lnTo>
                                  <a:pt x="193" y="750"/>
                                </a:lnTo>
                                <a:lnTo>
                                  <a:pt x="217" y="747"/>
                                </a:lnTo>
                                <a:lnTo>
                                  <a:pt x="240" y="744"/>
                                </a:lnTo>
                                <a:lnTo>
                                  <a:pt x="262" y="738"/>
                                </a:lnTo>
                                <a:lnTo>
                                  <a:pt x="284" y="733"/>
                                </a:lnTo>
                                <a:lnTo>
                                  <a:pt x="302" y="725"/>
                                </a:lnTo>
                                <a:lnTo>
                                  <a:pt x="318" y="717"/>
                                </a:lnTo>
                                <a:lnTo>
                                  <a:pt x="333" y="707"/>
                                </a:lnTo>
                                <a:lnTo>
                                  <a:pt x="343" y="695"/>
                                </a:lnTo>
                                <a:lnTo>
                                  <a:pt x="337" y="695"/>
                                </a:lnTo>
                                <a:lnTo>
                                  <a:pt x="330" y="697"/>
                                </a:lnTo>
                                <a:lnTo>
                                  <a:pt x="324" y="697"/>
                                </a:lnTo>
                                <a:lnTo>
                                  <a:pt x="317" y="697"/>
                                </a:lnTo>
                                <a:lnTo>
                                  <a:pt x="311" y="695"/>
                                </a:lnTo>
                                <a:lnTo>
                                  <a:pt x="304" y="695"/>
                                </a:lnTo>
                                <a:lnTo>
                                  <a:pt x="298" y="695"/>
                                </a:lnTo>
                                <a:lnTo>
                                  <a:pt x="291" y="694"/>
                                </a:lnTo>
                                <a:lnTo>
                                  <a:pt x="281" y="692"/>
                                </a:lnTo>
                                <a:lnTo>
                                  <a:pt x="272" y="692"/>
                                </a:lnTo>
                                <a:lnTo>
                                  <a:pt x="262" y="691"/>
                                </a:lnTo>
                                <a:lnTo>
                                  <a:pt x="253" y="688"/>
                                </a:lnTo>
                                <a:lnTo>
                                  <a:pt x="245" y="686"/>
                                </a:lnTo>
                                <a:lnTo>
                                  <a:pt x="236" y="685"/>
                                </a:lnTo>
                                <a:lnTo>
                                  <a:pt x="228" y="682"/>
                                </a:lnTo>
                                <a:lnTo>
                                  <a:pt x="219" y="679"/>
                                </a:lnTo>
                                <a:lnTo>
                                  <a:pt x="196" y="672"/>
                                </a:lnTo>
                                <a:lnTo>
                                  <a:pt x="176" y="663"/>
                                </a:lnTo>
                                <a:lnTo>
                                  <a:pt x="157" y="653"/>
                                </a:lnTo>
                                <a:lnTo>
                                  <a:pt x="141" y="642"/>
                                </a:lnTo>
                                <a:lnTo>
                                  <a:pt x="127" y="630"/>
                                </a:lnTo>
                                <a:lnTo>
                                  <a:pt x="115" y="619"/>
                                </a:lnTo>
                                <a:lnTo>
                                  <a:pt x="107" y="606"/>
                                </a:lnTo>
                                <a:lnTo>
                                  <a:pt x="102" y="593"/>
                                </a:lnTo>
                                <a:lnTo>
                                  <a:pt x="131" y="602"/>
                                </a:lnTo>
                                <a:lnTo>
                                  <a:pt x="160" y="609"/>
                                </a:lnTo>
                                <a:lnTo>
                                  <a:pt x="187" y="616"/>
                                </a:lnTo>
                                <a:lnTo>
                                  <a:pt x="216" y="620"/>
                                </a:lnTo>
                                <a:lnTo>
                                  <a:pt x="245" y="623"/>
                                </a:lnTo>
                                <a:lnTo>
                                  <a:pt x="274" y="626"/>
                                </a:lnTo>
                                <a:lnTo>
                                  <a:pt x="301" y="626"/>
                                </a:lnTo>
                                <a:lnTo>
                                  <a:pt x="328" y="623"/>
                                </a:lnTo>
                                <a:lnTo>
                                  <a:pt x="354" y="620"/>
                                </a:lnTo>
                                <a:lnTo>
                                  <a:pt x="382" y="615"/>
                                </a:lnTo>
                                <a:lnTo>
                                  <a:pt x="406" y="607"/>
                                </a:lnTo>
                                <a:lnTo>
                                  <a:pt x="431" y="597"/>
                                </a:lnTo>
                                <a:lnTo>
                                  <a:pt x="455" y="586"/>
                                </a:lnTo>
                                <a:lnTo>
                                  <a:pt x="477" y="571"/>
                                </a:lnTo>
                                <a:lnTo>
                                  <a:pt x="498" y="556"/>
                                </a:lnTo>
                                <a:lnTo>
                                  <a:pt x="518" y="537"/>
                                </a:lnTo>
                                <a:lnTo>
                                  <a:pt x="554" y="501"/>
                                </a:lnTo>
                                <a:lnTo>
                                  <a:pt x="586" y="475"/>
                                </a:lnTo>
                                <a:lnTo>
                                  <a:pt x="613" y="456"/>
                                </a:lnTo>
                                <a:lnTo>
                                  <a:pt x="636" y="443"/>
                                </a:lnTo>
                                <a:lnTo>
                                  <a:pt x="658" y="435"/>
                                </a:lnTo>
                                <a:lnTo>
                                  <a:pt x="677" y="432"/>
                                </a:lnTo>
                                <a:lnTo>
                                  <a:pt x="694" y="429"/>
                                </a:lnTo>
                                <a:lnTo>
                                  <a:pt x="710" y="429"/>
                                </a:lnTo>
                                <a:lnTo>
                                  <a:pt x="733" y="430"/>
                                </a:lnTo>
                                <a:lnTo>
                                  <a:pt x="753" y="435"/>
                                </a:lnTo>
                                <a:lnTo>
                                  <a:pt x="769" y="442"/>
                                </a:lnTo>
                                <a:lnTo>
                                  <a:pt x="786" y="450"/>
                                </a:lnTo>
                                <a:lnTo>
                                  <a:pt x="802" y="458"/>
                                </a:lnTo>
                                <a:lnTo>
                                  <a:pt x="821" y="465"/>
                                </a:lnTo>
                                <a:lnTo>
                                  <a:pt x="842" y="469"/>
                                </a:lnTo>
                                <a:lnTo>
                                  <a:pt x="870" y="469"/>
                                </a:lnTo>
                                <a:lnTo>
                                  <a:pt x="883" y="459"/>
                                </a:lnTo>
                                <a:lnTo>
                                  <a:pt x="900" y="448"/>
                                </a:lnTo>
                                <a:lnTo>
                                  <a:pt x="919" y="436"/>
                                </a:lnTo>
                                <a:lnTo>
                                  <a:pt x="940" y="425"/>
                                </a:lnTo>
                                <a:lnTo>
                                  <a:pt x="960" y="414"/>
                                </a:lnTo>
                                <a:lnTo>
                                  <a:pt x="981" y="404"/>
                                </a:lnTo>
                                <a:lnTo>
                                  <a:pt x="998" y="396"/>
                                </a:lnTo>
                                <a:lnTo>
                                  <a:pt x="1014" y="389"/>
                                </a:lnTo>
                                <a:lnTo>
                                  <a:pt x="1030" y="381"/>
                                </a:lnTo>
                                <a:lnTo>
                                  <a:pt x="1048" y="371"/>
                                </a:lnTo>
                                <a:lnTo>
                                  <a:pt x="1068" y="361"/>
                                </a:lnTo>
                                <a:lnTo>
                                  <a:pt x="1091" y="350"/>
                                </a:lnTo>
                                <a:lnTo>
                                  <a:pt x="1116" y="341"/>
                                </a:lnTo>
                                <a:lnTo>
                                  <a:pt x="1143" y="332"/>
                                </a:lnTo>
                                <a:lnTo>
                                  <a:pt x="1171" y="327"/>
                                </a:lnTo>
                                <a:lnTo>
                                  <a:pt x="1199" y="325"/>
                                </a:lnTo>
                                <a:lnTo>
                                  <a:pt x="1230" y="327"/>
                                </a:lnTo>
                                <a:lnTo>
                                  <a:pt x="1263" y="330"/>
                                </a:lnTo>
                                <a:lnTo>
                                  <a:pt x="1296" y="334"/>
                                </a:lnTo>
                                <a:lnTo>
                                  <a:pt x="1329" y="338"/>
                                </a:lnTo>
                                <a:lnTo>
                                  <a:pt x="1359" y="343"/>
                                </a:lnTo>
                                <a:lnTo>
                                  <a:pt x="1385" y="345"/>
                                </a:lnTo>
                                <a:lnTo>
                                  <a:pt x="1404" y="348"/>
                                </a:lnTo>
                                <a:lnTo>
                                  <a:pt x="1415" y="351"/>
                                </a:lnTo>
                                <a:lnTo>
                                  <a:pt x="1438" y="353"/>
                                </a:lnTo>
                                <a:lnTo>
                                  <a:pt x="1450" y="354"/>
                                </a:lnTo>
                                <a:lnTo>
                                  <a:pt x="1464" y="355"/>
                                </a:lnTo>
                                <a:lnTo>
                                  <a:pt x="1480" y="357"/>
                                </a:lnTo>
                                <a:lnTo>
                                  <a:pt x="1499" y="358"/>
                                </a:lnTo>
                                <a:lnTo>
                                  <a:pt x="1519" y="361"/>
                                </a:lnTo>
                                <a:lnTo>
                                  <a:pt x="1539" y="363"/>
                                </a:lnTo>
                                <a:lnTo>
                                  <a:pt x="1561" y="366"/>
                                </a:lnTo>
                                <a:lnTo>
                                  <a:pt x="1584" y="367"/>
                                </a:lnTo>
                                <a:lnTo>
                                  <a:pt x="1605" y="370"/>
                                </a:lnTo>
                                <a:lnTo>
                                  <a:pt x="1627" y="371"/>
                                </a:lnTo>
                                <a:lnTo>
                                  <a:pt x="1649" y="373"/>
                                </a:lnTo>
                                <a:lnTo>
                                  <a:pt x="1670" y="374"/>
                                </a:lnTo>
                                <a:lnTo>
                                  <a:pt x="1689" y="376"/>
                                </a:lnTo>
                                <a:lnTo>
                                  <a:pt x="1706" y="376"/>
                                </a:lnTo>
                                <a:lnTo>
                                  <a:pt x="1724" y="376"/>
                                </a:lnTo>
                                <a:lnTo>
                                  <a:pt x="1736" y="376"/>
                                </a:lnTo>
                                <a:lnTo>
                                  <a:pt x="1760" y="374"/>
                                </a:lnTo>
                                <a:lnTo>
                                  <a:pt x="1781" y="373"/>
                                </a:lnTo>
                                <a:lnTo>
                                  <a:pt x="1798" y="370"/>
                                </a:lnTo>
                                <a:lnTo>
                                  <a:pt x="1816" y="368"/>
                                </a:lnTo>
                                <a:lnTo>
                                  <a:pt x="1830" y="367"/>
                                </a:lnTo>
                                <a:lnTo>
                                  <a:pt x="1843" y="364"/>
                                </a:lnTo>
                                <a:lnTo>
                                  <a:pt x="1856" y="361"/>
                                </a:lnTo>
                                <a:lnTo>
                                  <a:pt x="1868" y="358"/>
                                </a:lnTo>
                                <a:lnTo>
                                  <a:pt x="1879" y="355"/>
                                </a:lnTo>
                                <a:lnTo>
                                  <a:pt x="1891" y="351"/>
                                </a:lnTo>
                                <a:lnTo>
                                  <a:pt x="1901" y="348"/>
                                </a:lnTo>
                                <a:lnTo>
                                  <a:pt x="1911" y="347"/>
                                </a:lnTo>
                                <a:lnTo>
                                  <a:pt x="1921" y="345"/>
                                </a:lnTo>
                                <a:lnTo>
                                  <a:pt x="1931" y="344"/>
                                </a:lnTo>
                                <a:lnTo>
                                  <a:pt x="1941" y="343"/>
                                </a:lnTo>
                                <a:lnTo>
                                  <a:pt x="1950" y="343"/>
                                </a:lnTo>
                                <a:lnTo>
                                  <a:pt x="1978" y="343"/>
                                </a:lnTo>
                                <a:lnTo>
                                  <a:pt x="1991" y="344"/>
                                </a:lnTo>
                                <a:lnTo>
                                  <a:pt x="2003" y="344"/>
                                </a:lnTo>
                                <a:lnTo>
                                  <a:pt x="2012" y="344"/>
                                </a:lnTo>
                                <a:lnTo>
                                  <a:pt x="2014" y="344"/>
                                </a:lnTo>
                                <a:lnTo>
                                  <a:pt x="2014" y="335"/>
                                </a:lnTo>
                                <a:lnTo>
                                  <a:pt x="2013" y="328"/>
                                </a:lnTo>
                                <a:lnTo>
                                  <a:pt x="2012" y="319"/>
                                </a:lnTo>
                                <a:lnTo>
                                  <a:pt x="2007" y="314"/>
                                </a:lnTo>
                                <a:lnTo>
                                  <a:pt x="2019" y="317"/>
                                </a:lnTo>
                                <a:lnTo>
                                  <a:pt x="2032" y="319"/>
                                </a:lnTo>
                                <a:lnTo>
                                  <a:pt x="2045" y="321"/>
                                </a:lnTo>
                                <a:lnTo>
                                  <a:pt x="2059" y="322"/>
                                </a:lnTo>
                                <a:lnTo>
                                  <a:pt x="2073" y="322"/>
                                </a:lnTo>
                                <a:lnTo>
                                  <a:pt x="2086" y="321"/>
                                </a:lnTo>
                                <a:lnTo>
                                  <a:pt x="2099" y="318"/>
                                </a:lnTo>
                                <a:lnTo>
                                  <a:pt x="2111" y="314"/>
                                </a:lnTo>
                                <a:lnTo>
                                  <a:pt x="2109" y="307"/>
                                </a:lnTo>
                                <a:lnTo>
                                  <a:pt x="2105" y="301"/>
                                </a:lnTo>
                                <a:lnTo>
                                  <a:pt x="2098" y="295"/>
                                </a:lnTo>
                                <a:lnTo>
                                  <a:pt x="2091" y="289"/>
                                </a:lnTo>
                                <a:lnTo>
                                  <a:pt x="2082" y="284"/>
                                </a:lnTo>
                                <a:lnTo>
                                  <a:pt x="2075" y="278"/>
                                </a:lnTo>
                                <a:lnTo>
                                  <a:pt x="2071" y="271"/>
                                </a:lnTo>
                                <a:lnTo>
                                  <a:pt x="2069" y="262"/>
                                </a:lnTo>
                                <a:lnTo>
                                  <a:pt x="2076" y="265"/>
                                </a:lnTo>
                                <a:lnTo>
                                  <a:pt x="2084" y="266"/>
                                </a:lnTo>
                                <a:lnTo>
                                  <a:pt x="2089" y="268"/>
                                </a:lnTo>
                                <a:lnTo>
                                  <a:pt x="2094" y="268"/>
                                </a:lnTo>
                                <a:lnTo>
                                  <a:pt x="2117" y="266"/>
                                </a:lnTo>
                                <a:lnTo>
                                  <a:pt x="2122" y="266"/>
                                </a:lnTo>
                                <a:lnTo>
                                  <a:pt x="2127" y="263"/>
                                </a:lnTo>
                                <a:lnTo>
                                  <a:pt x="2131" y="262"/>
                                </a:lnTo>
                                <a:lnTo>
                                  <a:pt x="2137" y="260"/>
                                </a:lnTo>
                                <a:lnTo>
                                  <a:pt x="2154" y="255"/>
                                </a:lnTo>
                                <a:lnTo>
                                  <a:pt x="2160" y="253"/>
                                </a:lnTo>
                                <a:lnTo>
                                  <a:pt x="2167" y="252"/>
                                </a:lnTo>
                                <a:lnTo>
                                  <a:pt x="2173" y="249"/>
                                </a:lnTo>
                                <a:lnTo>
                                  <a:pt x="2181" y="248"/>
                                </a:lnTo>
                                <a:lnTo>
                                  <a:pt x="2189" y="246"/>
                                </a:lnTo>
                                <a:lnTo>
                                  <a:pt x="2194" y="246"/>
                                </a:lnTo>
                                <a:lnTo>
                                  <a:pt x="2202" y="245"/>
                                </a:lnTo>
                                <a:lnTo>
                                  <a:pt x="2207" y="245"/>
                                </a:lnTo>
                                <a:lnTo>
                                  <a:pt x="2199" y="236"/>
                                </a:lnTo>
                                <a:lnTo>
                                  <a:pt x="2194" y="227"/>
                                </a:lnTo>
                                <a:lnTo>
                                  <a:pt x="2190" y="220"/>
                                </a:lnTo>
                                <a:lnTo>
                                  <a:pt x="2183" y="212"/>
                                </a:lnTo>
                                <a:lnTo>
                                  <a:pt x="2190" y="204"/>
                                </a:lnTo>
                                <a:lnTo>
                                  <a:pt x="2212" y="209"/>
                                </a:lnTo>
                                <a:lnTo>
                                  <a:pt x="2230" y="210"/>
                                </a:lnTo>
                                <a:lnTo>
                                  <a:pt x="2248" y="207"/>
                                </a:lnTo>
                                <a:lnTo>
                                  <a:pt x="2263" y="201"/>
                                </a:lnTo>
                                <a:lnTo>
                                  <a:pt x="2278" y="196"/>
                                </a:lnTo>
                                <a:lnTo>
                                  <a:pt x="2289" y="190"/>
                                </a:lnTo>
                                <a:lnTo>
                                  <a:pt x="2301" y="186"/>
                                </a:lnTo>
                                <a:lnTo>
                                  <a:pt x="2311" y="183"/>
                                </a:lnTo>
                                <a:lnTo>
                                  <a:pt x="2297" y="177"/>
                                </a:lnTo>
                                <a:lnTo>
                                  <a:pt x="2279" y="174"/>
                                </a:lnTo>
                                <a:lnTo>
                                  <a:pt x="2263" y="173"/>
                                </a:lnTo>
                                <a:lnTo>
                                  <a:pt x="2246" y="173"/>
                                </a:lnTo>
                                <a:lnTo>
                                  <a:pt x="2230" y="171"/>
                                </a:lnTo>
                                <a:lnTo>
                                  <a:pt x="2215" y="168"/>
                                </a:lnTo>
                                <a:lnTo>
                                  <a:pt x="2202" y="164"/>
                                </a:lnTo>
                                <a:lnTo>
                                  <a:pt x="2190" y="154"/>
                                </a:lnTo>
                                <a:lnTo>
                                  <a:pt x="2207" y="158"/>
                                </a:lnTo>
                                <a:lnTo>
                                  <a:pt x="2229" y="157"/>
                                </a:lnTo>
                                <a:lnTo>
                                  <a:pt x="2252" y="154"/>
                                </a:lnTo>
                                <a:lnTo>
                                  <a:pt x="2278" y="148"/>
                                </a:lnTo>
                                <a:lnTo>
                                  <a:pt x="2305" y="144"/>
                                </a:lnTo>
                                <a:lnTo>
                                  <a:pt x="2331" y="142"/>
                                </a:lnTo>
                                <a:lnTo>
                                  <a:pt x="2357" y="145"/>
                                </a:lnTo>
                                <a:lnTo>
                                  <a:pt x="2380" y="154"/>
                                </a:lnTo>
                                <a:lnTo>
                                  <a:pt x="2386" y="148"/>
                                </a:lnTo>
                                <a:lnTo>
                                  <a:pt x="2379" y="145"/>
                                </a:lnTo>
                                <a:lnTo>
                                  <a:pt x="2371" y="141"/>
                                </a:lnTo>
                                <a:lnTo>
                                  <a:pt x="2363" y="135"/>
                                </a:lnTo>
                                <a:lnTo>
                                  <a:pt x="2357" y="131"/>
                                </a:lnTo>
                                <a:lnTo>
                                  <a:pt x="2351" y="125"/>
                                </a:lnTo>
                                <a:lnTo>
                                  <a:pt x="2346" y="119"/>
                                </a:lnTo>
                                <a:lnTo>
                                  <a:pt x="2341" y="112"/>
                                </a:lnTo>
                                <a:lnTo>
                                  <a:pt x="2338" y="106"/>
                                </a:lnTo>
                                <a:lnTo>
                                  <a:pt x="2350" y="111"/>
                                </a:lnTo>
                                <a:lnTo>
                                  <a:pt x="2364" y="112"/>
                                </a:lnTo>
                                <a:lnTo>
                                  <a:pt x="2382" y="114"/>
                                </a:lnTo>
                                <a:lnTo>
                                  <a:pt x="2397" y="114"/>
                                </a:lnTo>
                                <a:lnTo>
                                  <a:pt x="2413" y="114"/>
                                </a:lnTo>
                                <a:lnTo>
                                  <a:pt x="2429" y="114"/>
                                </a:lnTo>
                                <a:lnTo>
                                  <a:pt x="2441" y="112"/>
                                </a:lnTo>
                                <a:lnTo>
                                  <a:pt x="2449" y="112"/>
                                </a:lnTo>
                                <a:lnTo>
                                  <a:pt x="2459" y="112"/>
                                </a:lnTo>
                                <a:lnTo>
                                  <a:pt x="2464" y="99"/>
                                </a:lnTo>
                                <a:lnTo>
                                  <a:pt x="2464" y="86"/>
                                </a:lnTo>
                                <a:lnTo>
                                  <a:pt x="2464" y="71"/>
                                </a:lnTo>
                                <a:lnTo>
                                  <a:pt x="2461" y="56"/>
                                </a:lnTo>
                                <a:lnTo>
                                  <a:pt x="2458" y="45"/>
                                </a:lnTo>
                                <a:lnTo>
                                  <a:pt x="2467" y="45"/>
                                </a:lnTo>
                                <a:lnTo>
                                  <a:pt x="2477" y="52"/>
                                </a:lnTo>
                                <a:lnTo>
                                  <a:pt x="2488" y="60"/>
                                </a:lnTo>
                                <a:lnTo>
                                  <a:pt x="2498" y="69"/>
                                </a:lnTo>
                                <a:lnTo>
                                  <a:pt x="2508" y="75"/>
                                </a:lnTo>
                                <a:lnTo>
                                  <a:pt x="2501" y="56"/>
                                </a:lnTo>
                                <a:lnTo>
                                  <a:pt x="2495" y="36"/>
                                </a:lnTo>
                                <a:lnTo>
                                  <a:pt x="2491" y="16"/>
                                </a:lnTo>
                                <a:lnTo>
                                  <a:pt x="2494" y="0"/>
                                </a:lnTo>
                                <a:lnTo>
                                  <a:pt x="2500" y="9"/>
                                </a:lnTo>
                                <a:lnTo>
                                  <a:pt x="2507" y="17"/>
                                </a:lnTo>
                                <a:lnTo>
                                  <a:pt x="2514" y="26"/>
                                </a:lnTo>
                                <a:lnTo>
                                  <a:pt x="2521" y="35"/>
                                </a:lnTo>
                                <a:lnTo>
                                  <a:pt x="2528" y="43"/>
                                </a:lnTo>
                                <a:lnTo>
                                  <a:pt x="2536" y="50"/>
                                </a:lnTo>
                                <a:lnTo>
                                  <a:pt x="2541" y="56"/>
                                </a:lnTo>
                                <a:lnTo>
                                  <a:pt x="2549" y="60"/>
                                </a:lnTo>
                                <a:lnTo>
                                  <a:pt x="2556" y="63"/>
                                </a:lnTo>
                                <a:lnTo>
                                  <a:pt x="2564" y="68"/>
                                </a:lnTo>
                                <a:lnTo>
                                  <a:pt x="2572" y="73"/>
                                </a:lnTo>
                                <a:lnTo>
                                  <a:pt x="2580" y="78"/>
                                </a:lnTo>
                                <a:lnTo>
                                  <a:pt x="2587" y="83"/>
                                </a:lnTo>
                                <a:lnTo>
                                  <a:pt x="2593" y="91"/>
                                </a:lnTo>
                                <a:lnTo>
                                  <a:pt x="2599" y="96"/>
                                </a:lnTo>
                                <a:lnTo>
                                  <a:pt x="2602" y="104"/>
                                </a:lnTo>
                                <a:lnTo>
                                  <a:pt x="2613" y="117"/>
                                </a:lnTo>
                                <a:lnTo>
                                  <a:pt x="2619" y="124"/>
                                </a:lnTo>
                                <a:lnTo>
                                  <a:pt x="2623" y="131"/>
                                </a:lnTo>
                                <a:lnTo>
                                  <a:pt x="2626" y="137"/>
                                </a:lnTo>
                                <a:lnTo>
                                  <a:pt x="2628" y="140"/>
                                </a:lnTo>
                                <a:lnTo>
                                  <a:pt x="2641" y="140"/>
                                </a:lnTo>
                                <a:lnTo>
                                  <a:pt x="2652" y="142"/>
                                </a:lnTo>
                                <a:lnTo>
                                  <a:pt x="2661" y="144"/>
                                </a:lnTo>
                                <a:lnTo>
                                  <a:pt x="2665" y="145"/>
                                </a:lnTo>
                                <a:lnTo>
                                  <a:pt x="2664" y="147"/>
                                </a:lnTo>
                                <a:lnTo>
                                  <a:pt x="2661" y="148"/>
                                </a:lnTo>
                                <a:lnTo>
                                  <a:pt x="2657" y="153"/>
                                </a:lnTo>
                                <a:lnTo>
                                  <a:pt x="2655" y="157"/>
                                </a:lnTo>
                                <a:lnTo>
                                  <a:pt x="2661" y="161"/>
                                </a:lnTo>
                                <a:lnTo>
                                  <a:pt x="2667" y="167"/>
                                </a:lnTo>
                                <a:lnTo>
                                  <a:pt x="2674" y="171"/>
                                </a:lnTo>
                                <a:lnTo>
                                  <a:pt x="2681" y="177"/>
                                </a:lnTo>
                                <a:lnTo>
                                  <a:pt x="2688" y="183"/>
                                </a:lnTo>
                                <a:lnTo>
                                  <a:pt x="2695" y="189"/>
                                </a:lnTo>
                                <a:lnTo>
                                  <a:pt x="2701" y="194"/>
                                </a:lnTo>
                                <a:lnTo>
                                  <a:pt x="2707" y="200"/>
                                </a:lnTo>
                                <a:lnTo>
                                  <a:pt x="2716" y="213"/>
                                </a:lnTo>
                                <a:lnTo>
                                  <a:pt x="2724" y="222"/>
                                </a:lnTo>
                                <a:lnTo>
                                  <a:pt x="2733" y="229"/>
                                </a:lnTo>
                                <a:lnTo>
                                  <a:pt x="2740" y="235"/>
                                </a:lnTo>
                                <a:lnTo>
                                  <a:pt x="2747" y="240"/>
                                </a:lnTo>
                                <a:lnTo>
                                  <a:pt x="2754" y="249"/>
                                </a:lnTo>
                                <a:lnTo>
                                  <a:pt x="2760" y="258"/>
                                </a:lnTo>
                                <a:lnTo>
                                  <a:pt x="2762" y="269"/>
                                </a:lnTo>
                                <a:lnTo>
                                  <a:pt x="2762" y="279"/>
                                </a:lnTo>
                                <a:lnTo>
                                  <a:pt x="2762" y="286"/>
                                </a:lnTo>
                                <a:lnTo>
                                  <a:pt x="2762" y="292"/>
                                </a:lnTo>
                                <a:lnTo>
                                  <a:pt x="2762" y="298"/>
                                </a:lnTo>
                                <a:lnTo>
                                  <a:pt x="2765" y="299"/>
                                </a:lnTo>
                                <a:lnTo>
                                  <a:pt x="2767" y="305"/>
                                </a:lnTo>
                                <a:lnTo>
                                  <a:pt x="2769" y="309"/>
                                </a:lnTo>
                                <a:lnTo>
                                  <a:pt x="2772" y="314"/>
                                </a:lnTo>
                                <a:lnTo>
                                  <a:pt x="2776" y="319"/>
                                </a:lnTo>
                                <a:lnTo>
                                  <a:pt x="2786" y="331"/>
                                </a:lnTo>
                                <a:lnTo>
                                  <a:pt x="2799" y="348"/>
                                </a:lnTo>
                                <a:lnTo>
                                  <a:pt x="2814" y="367"/>
                                </a:lnTo>
                                <a:lnTo>
                                  <a:pt x="2822" y="379"/>
                                </a:lnTo>
                                <a:lnTo>
                                  <a:pt x="2829" y="391"/>
                                </a:lnTo>
                                <a:lnTo>
                                  <a:pt x="2838" y="406"/>
                                </a:lnTo>
                                <a:lnTo>
                                  <a:pt x="2847" y="420"/>
                                </a:lnTo>
                                <a:lnTo>
                                  <a:pt x="2855" y="433"/>
                                </a:lnTo>
                                <a:lnTo>
                                  <a:pt x="2862" y="445"/>
                                </a:lnTo>
                                <a:lnTo>
                                  <a:pt x="2867" y="453"/>
                                </a:lnTo>
                                <a:lnTo>
                                  <a:pt x="2871" y="458"/>
                                </a:lnTo>
                                <a:lnTo>
                                  <a:pt x="2878" y="462"/>
                                </a:lnTo>
                                <a:lnTo>
                                  <a:pt x="2888" y="466"/>
                                </a:lnTo>
                                <a:lnTo>
                                  <a:pt x="2898" y="472"/>
                                </a:lnTo>
                                <a:lnTo>
                                  <a:pt x="2904" y="482"/>
                                </a:lnTo>
                                <a:lnTo>
                                  <a:pt x="2907" y="494"/>
                                </a:lnTo>
                                <a:lnTo>
                                  <a:pt x="2904" y="508"/>
                                </a:lnTo>
                                <a:lnTo>
                                  <a:pt x="2897" y="521"/>
                                </a:lnTo>
                                <a:lnTo>
                                  <a:pt x="2881" y="531"/>
                                </a:lnTo>
                                <a:lnTo>
                                  <a:pt x="2881" y="548"/>
                                </a:lnTo>
                                <a:lnTo>
                                  <a:pt x="2875" y="567"/>
                                </a:lnTo>
                                <a:lnTo>
                                  <a:pt x="2864" y="577"/>
                                </a:lnTo>
                                <a:lnTo>
                                  <a:pt x="2839" y="570"/>
                                </a:lnTo>
                                <a:lnTo>
                                  <a:pt x="2834" y="574"/>
                                </a:lnTo>
                                <a:lnTo>
                                  <a:pt x="2826" y="577"/>
                                </a:lnTo>
                                <a:lnTo>
                                  <a:pt x="2819" y="579"/>
                                </a:lnTo>
                                <a:lnTo>
                                  <a:pt x="2809" y="576"/>
                                </a:lnTo>
                                <a:lnTo>
                                  <a:pt x="2805" y="580"/>
                                </a:lnTo>
                                <a:lnTo>
                                  <a:pt x="2799" y="584"/>
                                </a:lnTo>
                                <a:lnTo>
                                  <a:pt x="2790" y="586"/>
                                </a:lnTo>
                                <a:lnTo>
                                  <a:pt x="2783" y="587"/>
                                </a:lnTo>
                                <a:lnTo>
                                  <a:pt x="2775" y="584"/>
                                </a:lnTo>
                                <a:lnTo>
                                  <a:pt x="2769" y="579"/>
                                </a:lnTo>
                                <a:lnTo>
                                  <a:pt x="2765" y="570"/>
                                </a:lnTo>
                                <a:lnTo>
                                  <a:pt x="2765" y="556"/>
                                </a:lnTo>
                                <a:lnTo>
                                  <a:pt x="2757" y="550"/>
                                </a:lnTo>
                                <a:lnTo>
                                  <a:pt x="2752" y="543"/>
                                </a:lnTo>
                                <a:lnTo>
                                  <a:pt x="2746" y="534"/>
                                </a:lnTo>
                                <a:lnTo>
                                  <a:pt x="2740" y="525"/>
                                </a:lnTo>
                                <a:lnTo>
                                  <a:pt x="2734" y="520"/>
                                </a:lnTo>
                                <a:lnTo>
                                  <a:pt x="2726" y="515"/>
                                </a:lnTo>
                                <a:lnTo>
                                  <a:pt x="2713" y="511"/>
                                </a:lnTo>
                                <a:lnTo>
                                  <a:pt x="2700" y="505"/>
                                </a:lnTo>
                                <a:lnTo>
                                  <a:pt x="2682" y="498"/>
                                </a:lnTo>
                                <a:lnTo>
                                  <a:pt x="2665" y="489"/>
                                </a:lnTo>
                                <a:lnTo>
                                  <a:pt x="2647" y="476"/>
                                </a:lnTo>
                                <a:lnTo>
                                  <a:pt x="2628" y="459"/>
                                </a:lnTo>
                                <a:lnTo>
                                  <a:pt x="2611" y="458"/>
                                </a:lnTo>
                                <a:lnTo>
                                  <a:pt x="2592" y="455"/>
                                </a:lnTo>
                                <a:lnTo>
                                  <a:pt x="2572" y="450"/>
                                </a:lnTo>
                                <a:lnTo>
                                  <a:pt x="2551" y="446"/>
                                </a:lnTo>
                                <a:lnTo>
                                  <a:pt x="2530" y="440"/>
                                </a:lnTo>
                                <a:lnTo>
                                  <a:pt x="2511" y="435"/>
                                </a:lnTo>
                                <a:lnTo>
                                  <a:pt x="2494" y="427"/>
                                </a:lnTo>
                                <a:lnTo>
                                  <a:pt x="2479" y="420"/>
                                </a:lnTo>
                                <a:lnTo>
                                  <a:pt x="2465" y="416"/>
                                </a:lnTo>
                                <a:lnTo>
                                  <a:pt x="2442" y="442"/>
                                </a:lnTo>
                                <a:lnTo>
                                  <a:pt x="2416" y="472"/>
                                </a:lnTo>
                                <a:lnTo>
                                  <a:pt x="2387" y="502"/>
                                </a:lnTo>
                                <a:lnTo>
                                  <a:pt x="2359" y="531"/>
                                </a:lnTo>
                                <a:lnTo>
                                  <a:pt x="2331" y="560"/>
                                </a:lnTo>
                                <a:lnTo>
                                  <a:pt x="2304" y="586"/>
                                </a:lnTo>
                                <a:lnTo>
                                  <a:pt x="2278" y="607"/>
                                </a:lnTo>
                                <a:lnTo>
                                  <a:pt x="2256" y="625"/>
                                </a:lnTo>
                                <a:lnTo>
                                  <a:pt x="2256" y="630"/>
                                </a:lnTo>
                                <a:lnTo>
                                  <a:pt x="2256" y="635"/>
                                </a:lnTo>
                                <a:lnTo>
                                  <a:pt x="2255" y="639"/>
                                </a:lnTo>
                                <a:lnTo>
                                  <a:pt x="2255" y="643"/>
                                </a:lnTo>
                                <a:lnTo>
                                  <a:pt x="2248" y="698"/>
                                </a:lnTo>
                                <a:lnTo>
                                  <a:pt x="2239" y="741"/>
                                </a:lnTo>
                                <a:lnTo>
                                  <a:pt x="2229" y="776"/>
                                </a:lnTo>
                                <a:lnTo>
                                  <a:pt x="2217" y="804"/>
                                </a:lnTo>
                                <a:lnTo>
                                  <a:pt x="2210" y="820"/>
                                </a:lnTo>
                                <a:lnTo>
                                  <a:pt x="2203" y="836"/>
                                </a:lnTo>
                                <a:lnTo>
                                  <a:pt x="2196" y="852"/>
                                </a:lnTo>
                                <a:lnTo>
                                  <a:pt x="2189" y="868"/>
                                </a:lnTo>
                                <a:lnTo>
                                  <a:pt x="2180" y="884"/>
                                </a:lnTo>
                                <a:lnTo>
                                  <a:pt x="2174" y="897"/>
                                </a:lnTo>
                                <a:lnTo>
                                  <a:pt x="2167" y="908"/>
                                </a:lnTo>
                                <a:lnTo>
                                  <a:pt x="2163" y="915"/>
                                </a:lnTo>
                                <a:lnTo>
                                  <a:pt x="2173" y="928"/>
                                </a:lnTo>
                                <a:lnTo>
                                  <a:pt x="2187" y="933"/>
                                </a:lnTo>
                                <a:lnTo>
                                  <a:pt x="2203" y="937"/>
                                </a:lnTo>
                                <a:lnTo>
                                  <a:pt x="2219" y="943"/>
                                </a:lnTo>
                                <a:lnTo>
                                  <a:pt x="2236" y="947"/>
                                </a:lnTo>
                                <a:lnTo>
                                  <a:pt x="2252" y="953"/>
                                </a:lnTo>
                                <a:lnTo>
                                  <a:pt x="2268" y="958"/>
                                </a:lnTo>
                                <a:lnTo>
                                  <a:pt x="2281" y="963"/>
                                </a:lnTo>
                                <a:lnTo>
                                  <a:pt x="2291" y="969"/>
                                </a:lnTo>
                                <a:lnTo>
                                  <a:pt x="2301" y="974"/>
                                </a:lnTo>
                                <a:lnTo>
                                  <a:pt x="2315" y="982"/>
                                </a:lnTo>
                                <a:lnTo>
                                  <a:pt x="2331" y="990"/>
                                </a:lnTo>
                                <a:lnTo>
                                  <a:pt x="2348" y="1002"/>
                                </a:lnTo>
                                <a:lnTo>
                                  <a:pt x="2364" y="1012"/>
                                </a:lnTo>
                                <a:lnTo>
                                  <a:pt x="2377" y="1023"/>
                                </a:lnTo>
                                <a:lnTo>
                                  <a:pt x="2387" y="1033"/>
                                </a:lnTo>
                                <a:lnTo>
                                  <a:pt x="2393" y="1043"/>
                                </a:lnTo>
                                <a:lnTo>
                                  <a:pt x="2397" y="1088"/>
                                </a:lnTo>
                                <a:lnTo>
                                  <a:pt x="2399" y="1157"/>
                                </a:lnTo>
                                <a:lnTo>
                                  <a:pt x="2399" y="1222"/>
                                </a:lnTo>
                                <a:lnTo>
                                  <a:pt x="2400" y="1258"/>
                                </a:lnTo>
                                <a:lnTo>
                                  <a:pt x="2405" y="1274"/>
                                </a:lnTo>
                                <a:lnTo>
                                  <a:pt x="2410" y="1294"/>
                                </a:lnTo>
                                <a:lnTo>
                                  <a:pt x="2412" y="1317"/>
                                </a:lnTo>
                                <a:lnTo>
                                  <a:pt x="2405" y="1338"/>
                                </a:lnTo>
                                <a:lnTo>
                                  <a:pt x="2397" y="1350"/>
                                </a:lnTo>
                                <a:lnTo>
                                  <a:pt x="2390" y="1360"/>
                                </a:lnTo>
                                <a:lnTo>
                                  <a:pt x="2383" y="1369"/>
                                </a:lnTo>
                                <a:lnTo>
                                  <a:pt x="2376" y="1379"/>
                                </a:lnTo>
                                <a:lnTo>
                                  <a:pt x="2370" y="1387"/>
                                </a:lnTo>
                                <a:lnTo>
                                  <a:pt x="2363" y="1397"/>
                                </a:lnTo>
                                <a:lnTo>
                                  <a:pt x="2357" y="1408"/>
                                </a:lnTo>
                                <a:lnTo>
                                  <a:pt x="2351" y="1418"/>
                                </a:lnTo>
                                <a:lnTo>
                                  <a:pt x="2348" y="1423"/>
                                </a:lnTo>
                                <a:lnTo>
                                  <a:pt x="2346" y="1429"/>
                                </a:lnTo>
                                <a:lnTo>
                                  <a:pt x="2340" y="1436"/>
                                </a:lnTo>
                                <a:lnTo>
                                  <a:pt x="2334" y="1443"/>
                                </a:lnTo>
                                <a:lnTo>
                                  <a:pt x="2328" y="1449"/>
                                </a:lnTo>
                                <a:lnTo>
                                  <a:pt x="2323" y="1455"/>
                                </a:lnTo>
                                <a:lnTo>
                                  <a:pt x="2317" y="1459"/>
                                </a:lnTo>
                                <a:lnTo>
                                  <a:pt x="2311" y="1465"/>
                                </a:lnTo>
                                <a:lnTo>
                                  <a:pt x="2304" y="1471"/>
                                </a:lnTo>
                                <a:lnTo>
                                  <a:pt x="2298" y="1475"/>
                                </a:lnTo>
                                <a:lnTo>
                                  <a:pt x="2291" y="1479"/>
                                </a:lnTo>
                                <a:lnTo>
                                  <a:pt x="2284" y="1484"/>
                                </a:lnTo>
                                <a:lnTo>
                                  <a:pt x="2271" y="1461"/>
                                </a:lnTo>
                                <a:lnTo>
                                  <a:pt x="2258" y="1432"/>
                                </a:lnTo>
                                <a:lnTo>
                                  <a:pt x="2251" y="1399"/>
                                </a:lnTo>
                                <a:lnTo>
                                  <a:pt x="2253" y="1363"/>
                                </a:lnTo>
                                <a:lnTo>
                                  <a:pt x="2259" y="1357"/>
                                </a:lnTo>
                                <a:lnTo>
                                  <a:pt x="2265" y="1353"/>
                                </a:lnTo>
                                <a:lnTo>
                                  <a:pt x="2274" y="1350"/>
                                </a:lnTo>
                                <a:lnTo>
                                  <a:pt x="2282" y="1347"/>
                                </a:lnTo>
                                <a:lnTo>
                                  <a:pt x="2291" y="1344"/>
                                </a:lnTo>
                                <a:lnTo>
                                  <a:pt x="2299" y="1343"/>
                                </a:lnTo>
                                <a:lnTo>
                                  <a:pt x="2307" y="1341"/>
                                </a:lnTo>
                                <a:lnTo>
                                  <a:pt x="2314" y="1341"/>
                                </a:lnTo>
                                <a:lnTo>
                                  <a:pt x="2314" y="1328"/>
                                </a:lnTo>
                                <a:lnTo>
                                  <a:pt x="2314" y="1314"/>
                                </a:lnTo>
                                <a:lnTo>
                                  <a:pt x="2314" y="1300"/>
                                </a:lnTo>
                                <a:lnTo>
                                  <a:pt x="2317" y="1289"/>
                                </a:lnTo>
                                <a:lnTo>
                                  <a:pt x="2323" y="1281"/>
                                </a:lnTo>
                                <a:lnTo>
                                  <a:pt x="2328" y="1272"/>
                                </a:lnTo>
                                <a:lnTo>
                                  <a:pt x="2335" y="1264"/>
                                </a:lnTo>
                                <a:lnTo>
                                  <a:pt x="2340" y="1255"/>
                                </a:lnTo>
                                <a:lnTo>
                                  <a:pt x="2343" y="1218"/>
                                </a:lnTo>
                                <a:lnTo>
                                  <a:pt x="2344" y="1176"/>
                                </a:lnTo>
                                <a:lnTo>
                                  <a:pt x="2343" y="1138"/>
                                </a:lnTo>
                                <a:lnTo>
                                  <a:pt x="2340" y="1115"/>
                                </a:lnTo>
                                <a:lnTo>
                                  <a:pt x="2337" y="1108"/>
                                </a:lnTo>
                                <a:lnTo>
                                  <a:pt x="2334" y="1102"/>
                                </a:lnTo>
                                <a:lnTo>
                                  <a:pt x="2328" y="1095"/>
                                </a:lnTo>
                                <a:lnTo>
                                  <a:pt x="2323" y="1088"/>
                                </a:lnTo>
                                <a:lnTo>
                                  <a:pt x="2315" y="1082"/>
                                </a:lnTo>
                                <a:lnTo>
                                  <a:pt x="2308" y="1077"/>
                                </a:lnTo>
                                <a:lnTo>
                                  <a:pt x="2299" y="1071"/>
                                </a:lnTo>
                                <a:lnTo>
                                  <a:pt x="2289" y="1066"/>
                                </a:lnTo>
                                <a:lnTo>
                                  <a:pt x="2281" y="1062"/>
                                </a:lnTo>
                                <a:lnTo>
                                  <a:pt x="2272" y="1059"/>
                                </a:lnTo>
                                <a:lnTo>
                                  <a:pt x="2265" y="1056"/>
                                </a:lnTo>
                                <a:lnTo>
                                  <a:pt x="2258" y="1053"/>
                                </a:lnTo>
                                <a:lnTo>
                                  <a:pt x="2252" y="1051"/>
                                </a:lnTo>
                                <a:lnTo>
                                  <a:pt x="2245" y="1049"/>
                                </a:lnTo>
                                <a:lnTo>
                                  <a:pt x="2238" y="1049"/>
                                </a:lnTo>
                                <a:lnTo>
                                  <a:pt x="2230" y="1048"/>
                                </a:lnTo>
                                <a:lnTo>
                                  <a:pt x="2223" y="1048"/>
                                </a:lnTo>
                                <a:lnTo>
                                  <a:pt x="2213" y="1046"/>
                                </a:lnTo>
                                <a:lnTo>
                                  <a:pt x="2203" y="1046"/>
                                </a:lnTo>
                                <a:lnTo>
                                  <a:pt x="2191" y="1045"/>
                                </a:lnTo>
                                <a:lnTo>
                                  <a:pt x="2179" y="1045"/>
                                </a:lnTo>
                                <a:lnTo>
                                  <a:pt x="2166" y="1046"/>
                                </a:lnTo>
                                <a:lnTo>
                                  <a:pt x="2153" y="1046"/>
                                </a:lnTo>
                                <a:lnTo>
                                  <a:pt x="2140" y="1048"/>
                                </a:lnTo>
                                <a:lnTo>
                                  <a:pt x="2134" y="1049"/>
                                </a:lnTo>
                                <a:lnTo>
                                  <a:pt x="2130" y="1049"/>
                                </a:lnTo>
                                <a:lnTo>
                                  <a:pt x="2124" y="1051"/>
                                </a:lnTo>
                                <a:lnTo>
                                  <a:pt x="2120" y="1052"/>
                                </a:lnTo>
                                <a:lnTo>
                                  <a:pt x="2127" y="1065"/>
                                </a:lnTo>
                                <a:lnTo>
                                  <a:pt x="2132" y="1077"/>
                                </a:lnTo>
                                <a:lnTo>
                                  <a:pt x="2138" y="1084"/>
                                </a:lnTo>
                                <a:lnTo>
                                  <a:pt x="2143" y="1091"/>
                                </a:lnTo>
                                <a:lnTo>
                                  <a:pt x="2147" y="1097"/>
                                </a:lnTo>
                                <a:lnTo>
                                  <a:pt x="2153" y="1101"/>
                                </a:lnTo>
                                <a:lnTo>
                                  <a:pt x="2157" y="1105"/>
                                </a:lnTo>
                                <a:lnTo>
                                  <a:pt x="2163" y="1111"/>
                                </a:lnTo>
                                <a:lnTo>
                                  <a:pt x="2170" y="1118"/>
                                </a:lnTo>
                                <a:lnTo>
                                  <a:pt x="2177" y="1127"/>
                                </a:lnTo>
                                <a:lnTo>
                                  <a:pt x="2187" y="1138"/>
                                </a:lnTo>
                                <a:lnTo>
                                  <a:pt x="2196" y="1148"/>
                                </a:lnTo>
                                <a:lnTo>
                                  <a:pt x="2206" y="1159"/>
                                </a:lnTo>
                                <a:lnTo>
                                  <a:pt x="2213" y="1169"/>
                                </a:lnTo>
                                <a:lnTo>
                                  <a:pt x="2217" y="1179"/>
                                </a:lnTo>
                                <a:lnTo>
                                  <a:pt x="2220" y="1186"/>
                                </a:lnTo>
                                <a:lnTo>
                                  <a:pt x="2220" y="1205"/>
                                </a:lnTo>
                                <a:lnTo>
                                  <a:pt x="2219" y="1228"/>
                                </a:lnTo>
                                <a:lnTo>
                                  <a:pt x="2213" y="1252"/>
                                </a:lnTo>
                                <a:lnTo>
                                  <a:pt x="2199" y="1269"/>
                                </a:lnTo>
                                <a:lnTo>
                                  <a:pt x="2186" y="1275"/>
                                </a:lnTo>
                                <a:lnTo>
                                  <a:pt x="2168" y="1281"/>
                                </a:lnTo>
                                <a:lnTo>
                                  <a:pt x="2148" y="1288"/>
                                </a:lnTo>
                                <a:lnTo>
                                  <a:pt x="2127" y="1294"/>
                                </a:lnTo>
                                <a:lnTo>
                                  <a:pt x="2104" y="1301"/>
                                </a:lnTo>
                                <a:lnTo>
                                  <a:pt x="2082" y="1307"/>
                                </a:lnTo>
                                <a:lnTo>
                                  <a:pt x="2062" y="1314"/>
                                </a:lnTo>
                                <a:lnTo>
                                  <a:pt x="2045" y="1320"/>
                                </a:lnTo>
                                <a:lnTo>
                                  <a:pt x="2030" y="1327"/>
                                </a:lnTo>
                                <a:lnTo>
                                  <a:pt x="2016" y="1334"/>
                                </a:lnTo>
                                <a:lnTo>
                                  <a:pt x="2003" y="1341"/>
                                </a:lnTo>
                                <a:lnTo>
                                  <a:pt x="1988" y="1349"/>
                                </a:lnTo>
                                <a:lnTo>
                                  <a:pt x="1977" y="1354"/>
                                </a:lnTo>
                                <a:lnTo>
                                  <a:pt x="1965" y="1360"/>
                                </a:lnTo>
                                <a:lnTo>
                                  <a:pt x="1957" y="1364"/>
                                </a:lnTo>
                                <a:lnTo>
                                  <a:pt x="1950" y="1366"/>
                                </a:lnTo>
                                <a:lnTo>
                                  <a:pt x="1944" y="1367"/>
                                </a:lnTo>
                                <a:lnTo>
                                  <a:pt x="1937" y="1367"/>
                                </a:lnTo>
                                <a:lnTo>
                                  <a:pt x="1931" y="1369"/>
                                </a:lnTo>
                                <a:lnTo>
                                  <a:pt x="1924" y="1367"/>
                                </a:lnTo>
                                <a:lnTo>
                                  <a:pt x="1918" y="1367"/>
                                </a:lnTo>
                                <a:lnTo>
                                  <a:pt x="1912" y="1366"/>
                                </a:lnTo>
                                <a:lnTo>
                                  <a:pt x="1906" y="1364"/>
                                </a:lnTo>
                                <a:lnTo>
                                  <a:pt x="1904" y="1361"/>
                                </a:lnTo>
                                <a:lnTo>
                                  <a:pt x="1899" y="1357"/>
                                </a:lnTo>
                                <a:lnTo>
                                  <a:pt x="1893" y="1351"/>
                                </a:lnTo>
                                <a:lnTo>
                                  <a:pt x="1886" y="1343"/>
                                </a:lnTo>
                                <a:lnTo>
                                  <a:pt x="1878" y="1334"/>
                                </a:lnTo>
                                <a:lnTo>
                                  <a:pt x="1868" y="1324"/>
                                </a:lnTo>
                                <a:lnTo>
                                  <a:pt x="1857" y="1315"/>
                                </a:lnTo>
                                <a:lnTo>
                                  <a:pt x="1847" y="1308"/>
                                </a:lnTo>
                                <a:lnTo>
                                  <a:pt x="1837" y="1302"/>
                                </a:lnTo>
                                <a:lnTo>
                                  <a:pt x="1830" y="1300"/>
                                </a:lnTo>
                                <a:lnTo>
                                  <a:pt x="1823" y="1295"/>
                                </a:lnTo>
                                <a:lnTo>
                                  <a:pt x="1814" y="1291"/>
                                </a:lnTo>
                                <a:lnTo>
                                  <a:pt x="1806" y="1285"/>
                                </a:lnTo>
                                <a:lnTo>
                                  <a:pt x="1796" y="1279"/>
                                </a:lnTo>
                                <a:lnTo>
                                  <a:pt x="1787" y="1274"/>
                                </a:lnTo>
                                <a:lnTo>
                                  <a:pt x="1777" y="1266"/>
                                </a:lnTo>
                                <a:lnTo>
                                  <a:pt x="1768" y="1258"/>
                                </a:lnTo>
                                <a:lnTo>
                                  <a:pt x="1765" y="1255"/>
                                </a:lnTo>
                                <a:lnTo>
                                  <a:pt x="1762" y="1251"/>
                                </a:lnTo>
                                <a:lnTo>
                                  <a:pt x="1758" y="1248"/>
                                </a:lnTo>
                                <a:lnTo>
                                  <a:pt x="1755" y="1243"/>
                                </a:lnTo>
                                <a:lnTo>
                                  <a:pt x="1749" y="1235"/>
                                </a:lnTo>
                                <a:lnTo>
                                  <a:pt x="1744" y="1226"/>
                                </a:lnTo>
                                <a:lnTo>
                                  <a:pt x="1739" y="1216"/>
                                </a:lnTo>
                                <a:lnTo>
                                  <a:pt x="1735" y="1206"/>
                                </a:lnTo>
                                <a:lnTo>
                                  <a:pt x="1745" y="1203"/>
                                </a:lnTo>
                                <a:lnTo>
                                  <a:pt x="1760" y="1202"/>
                                </a:lnTo>
                                <a:lnTo>
                                  <a:pt x="1777" y="1202"/>
                                </a:lnTo>
                                <a:lnTo>
                                  <a:pt x="1796" y="1202"/>
                                </a:lnTo>
                                <a:lnTo>
                                  <a:pt x="1814" y="1203"/>
                                </a:lnTo>
                                <a:lnTo>
                                  <a:pt x="1833" y="1205"/>
                                </a:lnTo>
                                <a:lnTo>
                                  <a:pt x="1849" y="1207"/>
                                </a:lnTo>
                                <a:lnTo>
                                  <a:pt x="1863" y="1212"/>
                                </a:lnTo>
                                <a:lnTo>
                                  <a:pt x="1869" y="1225"/>
                                </a:lnTo>
                                <a:lnTo>
                                  <a:pt x="1876" y="1238"/>
                                </a:lnTo>
                                <a:lnTo>
                                  <a:pt x="1886" y="1249"/>
                                </a:lnTo>
                                <a:lnTo>
                                  <a:pt x="1896" y="1261"/>
                                </a:lnTo>
                                <a:lnTo>
                                  <a:pt x="1906" y="1271"/>
                                </a:lnTo>
                                <a:lnTo>
                                  <a:pt x="1918" y="1279"/>
                                </a:lnTo>
                                <a:lnTo>
                                  <a:pt x="1929" y="1284"/>
                                </a:lnTo>
                                <a:lnTo>
                                  <a:pt x="1941" y="1284"/>
                                </a:lnTo>
                                <a:lnTo>
                                  <a:pt x="1957" y="1281"/>
                                </a:lnTo>
                                <a:lnTo>
                                  <a:pt x="1983" y="1275"/>
                                </a:lnTo>
                                <a:lnTo>
                                  <a:pt x="2013" y="1268"/>
                                </a:lnTo>
                                <a:lnTo>
                                  <a:pt x="2045" y="1258"/>
                                </a:lnTo>
                                <a:lnTo>
                                  <a:pt x="2075" y="1245"/>
                                </a:lnTo>
                                <a:lnTo>
                                  <a:pt x="2099" y="1229"/>
                                </a:lnTo>
                                <a:lnTo>
                                  <a:pt x="2115" y="1210"/>
                                </a:lnTo>
                                <a:lnTo>
                                  <a:pt x="2118" y="1190"/>
                                </a:lnTo>
                                <a:lnTo>
                                  <a:pt x="2101" y="1179"/>
                                </a:lnTo>
                                <a:lnTo>
                                  <a:pt x="2082" y="1169"/>
                                </a:lnTo>
                                <a:lnTo>
                                  <a:pt x="2063" y="1157"/>
                                </a:lnTo>
                                <a:lnTo>
                                  <a:pt x="2045" y="1147"/>
                                </a:lnTo>
                                <a:lnTo>
                                  <a:pt x="2026" y="1136"/>
                                </a:lnTo>
                                <a:lnTo>
                                  <a:pt x="2009" y="1124"/>
                                </a:lnTo>
                                <a:lnTo>
                                  <a:pt x="1994" y="1112"/>
                                </a:lnTo>
                                <a:lnTo>
                                  <a:pt x="1981" y="1100"/>
                                </a:lnTo>
                                <a:lnTo>
                                  <a:pt x="1970" y="1095"/>
                                </a:lnTo>
                                <a:lnTo>
                                  <a:pt x="1960" y="1088"/>
                                </a:lnTo>
                                <a:lnTo>
                                  <a:pt x="1950" y="1081"/>
                                </a:lnTo>
                                <a:lnTo>
                                  <a:pt x="1940" y="1072"/>
                                </a:lnTo>
                                <a:lnTo>
                                  <a:pt x="1932" y="1064"/>
                                </a:lnTo>
                                <a:lnTo>
                                  <a:pt x="1925" y="1055"/>
                                </a:lnTo>
                                <a:lnTo>
                                  <a:pt x="1918" y="1048"/>
                                </a:lnTo>
                                <a:lnTo>
                                  <a:pt x="1914" y="1042"/>
                                </a:lnTo>
                                <a:lnTo>
                                  <a:pt x="1902" y="1039"/>
                                </a:lnTo>
                                <a:lnTo>
                                  <a:pt x="1889" y="1035"/>
                                </a:lnTo>
                                <a:lnTo>
                                  <a:pt x="1876" y="1030"/>
                                </a:lnTo>
                                <a:lnTo>
                                  <a:pt x="1865" y="1023"/>
                                </a:lnTo>
                                <a:lnTo>
                                  <a:pt x="1853" y="1016"/>
                                </a:lnTo>
                                <a:lnTo>
                                  <a:pt x="1843" y="1007"/>
                                </a:lnTo>
                                <a:lnTo>
                                  <a:pt x="1834" y="996"/>
                                </a:lnTo>
                                <a:lnTo>
                                  <a:pt x="1827" y="983"/>
                                </a:lnTo>
                                <a:close/>
                              </a:path>
                            </a:pathLst>
                          </a:custGeom>
                          <a:solidFill>
                            <a:srgbClr val="ff3399"/>
                          </a:solidFill>
                          <a:ln w="0">
                            <a:noFill/>
                          </a:ln>
                        </wps:spPr>
                        <wps:style>
                          <a:lnRef idx="0"/>
                          <a:fillRef idx="0"/>
                          <a:effectRef idx="0"/>
                          <a:fontRef idx="minor"/>
                        </wps:style>
                        <wps:bodyPr/>
                      </wps:wsp>
                      <wps:wsp>
                        <wps:cNvSpPr/>
                        <wps:spPr>
                          <a:xfrm flipH="1">
                            <a:off x="687240" y="544320"/>
                            <a:ext cx="142200" cy="41400"/>
                          </a:xfrm>
                          <a:custGeom>
                            <a:avLst/>
                            <a:gdLst/>
                            <a:ahLst/>
                            <a:rect l="l" t="t" r="r" b="b"/>
                            <a:pathLst>
                              <a:path w="405" h="108">
                                <a:moveTo>
                                  <a:pt x="0" y="7"/>
                                </a:moveTo>
                                <a:lnTo>
                                  <a:pt x="15" y="4"/>
                                </a:lnTo>
                                <a:lnTo>
                                  <a:pt x="29" y="3"/>
                                </a:lnTo>
                                <a:lnTo>
                                  <a:pt x="45" y="1"/>
                                </a:lnTo>
                                <a:lnTo>
                                  <a:pt x="62" y="0"/>
                                </a:lnTo>
                                <a:lnTo>
                                  <a:pt x="80" y="0"/>
                                </a:lnTo>
                                <a:lnTo>
                                  <a:pt x="97" y="1"/>
                                </a:lnTo>
                                <a:lnTo>
                                  <a:pt x="116" y="1"/>
                                </a:lnTo>
                                <a:lnTo>
                                  <a:pt x="133" y="4"/>
                                </a:lnTo>
                                <a:lnTo>
                                  <a:pt x="149" y="7"/>
                                </a:lnTo>
                                <a:lnTo>
                                  <a:pt x="166" y="12"/>
                                </a:lnTo>
                                <a:lnTo>
                                  <a:pt x="180" y="16"/>
                                </a:lnTo>
                                <a:lnTo>
                                  <a:pt x="195" y="22"/>
                                </a:lnTo>
                                <a:lnTo>
                                  <a:pt x="208" y="29"/>
                                </a:lnTo>
                                <a:lnTo>
                                  <a:pt x="219" y="36"/>
                                </a:lnTo>
                                <a:lnTo>
                                  <a:pt x="228" y="46"/>
                                </a:lnTo>
                                <a:lnTo>
                                  <a:pt x="235" y="56"/>
                                </a:lnTo>
                                <a:lnTo>
                                  <a:pt x="252" y="55"/>
                                </a:lnTo>
                                <a:lnTo>
                                  <a:pt x="274" y="53"/>
                                </a:lnTo>
                                <a:lnTo>
                                  <a:pt x="297" y="53"/>
                                </a:lnTo>
                                <a:lnTo>
                                  <a:pt x="322" y="55"/>
                                </a:lnTo>
                                <a:lnTo>
                                  <a:pt x="346" y="59"/>
                                </a:lnTo>
                                <a:lnTo>
                                  <a:pt x="369" y="66"/>
                                </a:lnTo>
                                <a:lnTo>
                                  <a:pt x="389" y="78"/>
                                </a:lnTo>
                                <a:lnTo>
                                  <a:pt x="405" y="92"/>
                                </a:lnTo>
                                <a:lnTo>
                                  <a:pt x="381" y="108"/>
                                </a:lnTo>
                                <a:lnTo>
                                  <a:pt x="365" y="94"/>
                                </a:lnTo>
                                <a:lnTo>
                                  <a:pt x="347" y="81"/>
                                </a:lnTo>
                                <a:lnTo>
                                  <a:pt x="330" y="73"/>
                                </a:lnTo>
                                <a:lnTo>
                                  <a:pt x="311" y="68"/>
                                </a:lnTo>
                                <a:lnTo>
                                  <a:pt x="293" y="66"/>
                                </a:lnTo>
                                <a:lnTo>
                                  <a:pt x="271" y="69"/>
                                </a:lnTo>
                                <a:lnTo>
                                  <a:pt x="248" y="76"/>
                                </a:lnTo>
                                <a:lnTo>
                                  <a:pt x="224" y="86"/>
                                </a:lnTo>
                                <a:lnTo>
                                  <a:pt x="205" y="65"/>
                                </a:lnTo>
                                <a:lnTo>
                                  <a:pt x="183" y="48"/>
                                </a:lnTo>
                                <a:lnTo>
                                  <a:pt x="157" y="37"/>
                                </a:lnTo>
                                <a:lnTo>
                                  <a:pt x="132" y="30"/>
                                </a:lnTo>
                                <a:lnTo>
                                  <a:pt x="103" y="27"/>
                                </a:lnTo>
                                <a:lnTo>
                                  <a:pt x="72" y="27"/>
                                </a:lnTo>
                                <a:lnTo>
                                  <a:pt x="42" y="29"/>
                                </a:lnTo>
                                <a:lnTo>
                                  <a:pt x="11" y="33"/>
                                </a:lnTo>
                                <a:lnTo>
                                  <a:pt x="0" y="7"/>
                                </a:lnTo>
                                <a:close/>
                              </a:path>
                            </a:pathLst>
                          </a:custGeom>
                          <a:solidFill>
                            <a:srgbClr val="ff3399"/>
                          </a:solidFill>
                          <a:ln w="0">
                            <a:noFill/>
                          </a:ln>
                        </wps:spPr>
                        <wps:style>
                          <a:lnRef idx="0"/>
                          <a:fillRef idx="0"/>
                          <a:effectRef idx="0"/>
                          <a:fontRef idx="minor"/>
                        </wps:style>
                        <wps:bodyPr/>
                      </wps:wsp>
                      <wps:wsp>
                        <wps:cNvSpPr/>
                        <wps:spPr>
                          <a:xfrm flipH="1">
                            <a:off x="653400" y="608400"/>
                            <a:ext cx="127080" cy="11520"/>
                          </a:xfrm>
                          <a:custGeom>
                            <a:avLst/>
                            <a:gdLst/>
                            <a:ahLst/>
                            <a:rect l="l" t="t" r="r" b="b"/>
                            <a:pathLst>
                              <a:path w="361" h="31">
                                <a:moveTo>
                                  <a:pt x="0" y="18"/>
                                </a:moveTo>
                                <a:lnTo>
                                  <a:pt x="348" y="0"/>
                                </a:lnTo>
                                <a:lnTo>
                                  <a:pt x="361" y="31"/>
                                </a:lnTo>
                                <a:lnTo>
                                  <a:pt x="5" y="30"/>
                                </a:lnTo>
                                <a:lnTo>
                                  <a:pt x="0" y="18"/>
                                </a:lnTo>
                                <a:close/>
                              </a:path>
                            </a:pathLst>
                          </a:custGeom>
                          <a:solidFill>
                            <a:srgbClr val="ff3399"/>
                          </a:solidFill>
                          <a:ln w="0">
                            <a:noFill/>
                          </a:ln>
                        </wps:spPr>
                        <wps:style>
                          <a:lnRef idx="0"/>
                          <a:fillRef idx="0"/>
                          <a:effectRef idx="0"/>
                          <a:fontRef idx="minor"/>
                        </wps:style>
                        <wps:bodyPr/>
                      </wps:wsp>
                      <wps:wsp>
                        <wps:cNvSpPr/>
                        <wps:spPr>
                          <a:xfrm flipH="1">
                            <a:off x="474480" y="624240"/>
                            <a:ext cx="162720" cy="15840"/>
                          </a:xfrm>
                          <a:custGeom>
                            <a:avLst/>
                            <a:gdLst/>
                            <a:ahLst/>
                            <a:rect l="l" t="t" r="r" b="b"/>
                            <a:pathLst>
                              <a:path w="462" h="42">
                                <a:moveTo>
                                  <a:pt x="0" y="19"/>
                                </a:moveTo>
                                <a:lnTo>
                                  <a:pt x="442" y="0"/>
                                </a:lnTo>
                                <a:lnTo>
                                  <a:pt x="462" y="42"/>
                                </a:lnTo>
                                <a:lnTo>
                                  <a:pt x="6" y="29"/>
                                </a:lnTo>
                                <a:lnTo>
                                  <a:pt x="0" y="19"/>
                                </a:lnTo>
                                <a:close/>
                              </a:path>
                            </a:pathLst>
                          </a:custGeom>
                          <a:solidFill>
                            <a:srgbClr val="ff3399"/>
                          </a:solidFill>
                          <a:ln w="0">
                            <a:noFill/>
                          </a:ln>
                        </wps:spPr>
                        <wps:style>
                          <a:lnRef idx="0"/>
                          <a:fillRef idx="0"/>
                          <a:effectRef idx="0"/>
                          <a:fontRef idx="minor"/>
                        </wps:style>
                        <wps:bodyPr/>
                      </wps:wsp>
                      <wps:wsp>
                        <wps:cNvSpPr/>
                        <wps:spPr>
                          <a:xfrm flipH="1">
                            <a:off x="530280" y="579600"/>
                            <a:ext cx="118800" cy="28440"/>
                          </a:xfrm>
                          <a:custGeom>
                            <a:avLst/>
                            <a:gdLst/>
                            <a:ahLst/>
                            <a:rect l="l" t="t" r="r" b="b"/>
                            <a:pathLst>
                              <a:path w="339" h="76">
                                <a:moveTo>
                                  <a:pt x="0" y="40"/>
                                </a:moveTo>
                                <a:lnTo>
                                  <a:pt x="20" y="10"/>
                                </a:lnTo>
                                <a:lnTo>
                                  <a:pt x="56" y="2"/>
                                </a:lnTo>
                                <a:lnTo>
                                  <a:pt x="85" y="0"/>
                                </a:lnTo>
                                <a:lnTo>
                                  <a:pt x="109" y="3"/>
                                </a:lnTo>
                                <a:lnTo>
                                  <a:pt x="128" y="9"/>
                                </a:lnTo>
                                <a:lnTo>
                                  <a:pt x="144" y="17"/>
                                </a:lnTo>
                                <a:lnTo>
                                  <a:pt x="155" y="27"/>
                                </a:lnTo>
                                <a:lnTo>
                                  <a:pt x="165" y="38"/>
                                </a:lnTo>
                                <a:lnTo>
                                  <a:pt x="172" y="46"/>
                                </a:lnTo>
                                <a:lnTo>
                                  <a:pt x="187" y="38"/>
                                </a:lnTo>
                                <a:lnTo>
                                  <a:pt x="203" y="32"/>
                                </a:lnTo>
                                <a:lnTo>
                                  <a:pt x="217" y="27"/>
                                </a:lnTo>
                                <a:lnTo>
                                  <a:pt x="231" y="26"/>
                                </a:lnTo>
                                <a:lnTo>
                                  <a:pt x="244" y="29"/>
                                </a:lnTo>
                                <a:lnTo>
                                  <a:pt x="257" y="35"/>
                                </a:lnTo>
                                <a:lnTo>
                                  <a:pt x="269" y="45"/>
                                </a:lnTo>
                                <a:lnTo>
                                  <a:pt x="278" y="58"/>
                                </a:lnTo>
                                <a:lnTo>
                                  <a:pt x="285" y="55"/>
                                </a:lnTo>
                                <a:lnTo>
                                  <a:pt x="293" y="51"/>
                                </a:lnTo>
                                <a:lnTo>
                                  <a:pt x="302" y="48"/>
                                </a:lnTo>
                                <a:lnTo>
                                  <a:pt x="312" y="45"/>
                                </a:lnTo>
                                <a:lnTo>
                                  <a:pt x="321" y="43"/>
                                </a:lnTo>
                                <a:lnTo>
                                  <a:pt x="328" y="45"/>
                                </a:lnTo>
                                <a:lnTo>
                                  <a:pt x="335" y="48"/>
                                </a:lnTo>
                                <a:lnTo>
                                  <a:pt x="339" y="53"/>
                                </a:lnTo>
                                <a:lnTo>
                                  <a:pt x="331" y="59"/>
                                </a:lnTo>
                                <a:lnTo>
                                  <a:pt x="321" y="65"/>
                                </a:lnTo>
                                <a:lnTo>
                                  <a:pt x="312" y="71"/>
                                </a:lnTo>
                                <a:lnTo>
                                  <a:pt x="302" y="75"/>
                                </a:lnTo>
                                <a:lnTo>
                                  <a:pt x="290" y="76"/>
                                </a:lnTo>
                                <a:lnTo>
                                  <a:pt x="280" y="75"/>
                                </a:lnTo>
                                <a:lnTo>
                                  <a:pt x="269" y="69"/>
                                </a:lnTo>
                                <a:lnTo>
                                  <a:pt x="256" y="59"/>
                                </a:lnTo>
                                <a:lnTo>
                                  <a:pt x="244" y="63"/>
                                </a:lnTo>
                                <a:lnTo>
                                  <a:pt x="233" y="66"/>
                                </a:lnTo>
                                <a:lnTo>
                                  <a:pt x="221" y="68"/>
                                </a:lnTo>
                                <a:lnTo>
                                  <a:pt x="211" y="69"/>
                                </a:lnTo>
                                <a:lnTo>
                                  <a:pt x="200" y="69"/>
                                </a:lnTo>
                                <a:lnTo>
                                  <a:pt x="191" y="66"/>
                                </a:lnTo>
                                <a:lnTo>
                                  <a:pt x="182" y="63"/>
                                </a:lnTo>
                                <a:lnTo>
                                  <a:pt x="175" y="59"/>
                                </a:lnTo>
                                <a:lnTo>
                                  <a:pt x="170" y="61"/>
                                </a:lnTo>
                                <a:lnTo>
                                  <a:pt x="158" y="61"/>
                                </a:lnTo>
                                <a:lnTo>
                                  <a:pt x="144" y="62"/>
                                </a:lnTo>
                                <a:lnTo>
                                  <a:pt x="134" y="59"/>
                                </a:lnTo>
                                <a:lnTo>
                                  <a:pt x="129" y="56"/>
                                </a:lnTo>
                                <a:lnTo>
                                  <a:pt x="123" y="52"/>
                                </a:lnTo>
                                <a:lnTo>
                                  <a:pt x="116" y="46"/>
                                </a:lnTo>
                                <a:lnTo>
                                  <a:pt x="111" y="39"/>
                                </a:lnTo>
                                <a:lnTo>
                                  <a:pt x="102" y="35"/>
                                </a:lnTo>
                                <a:lnTo>
                                  <a:pt x="95" y="29"/>
                                </a:lnTo>
                                <a:lnTo>
                                  <a:pt x="87" y="26"/>
                                </a:lnTo>
                                <a:lnTo>
                                  <a:pt x="82" y="25"/>
                                </a:lnTo>
                                <a:lnTo>
                                  <a:pt x="75" y="25"/>
                                </a:lnTo>
                                <a:lnTo>
                                  <a:pt x="64" y="27"/>
                                </a:lnTo>
                                <a:lnTo>
                                  <a:pt x="53" y="29"/>
                                </a:lnTo>
                                <a:lnTo>
                                  <a:pt x="41" y="32"/>
                                </a:lnTo>
                                <a:lnTo>
                                  <a:pt x="30" y="36"/>
                                </a:lnTo>
                                <a:lnTo>
                                  <a:pt x="18" y="38"/>
                                </a:lnTo>
                                <a:lnTo>
                                  <a:pt x="8" y="40"/>
                                </a:lnTo>
                                <a:lnTo>
                                  <a:pt x="0" y="40"/>
                                </a:lnTo>
                                <a:close/>
                              </a:path>
                            </a:pathLst>
                          </a:custGeom>
                          <a:solidFill>
                            <a:srgbClr val="ff3399"/>
                          </a:solidFill>
                          <a:ln w="0">
                            <a:noFill/>
                          </a:ln>
                        </wps:spPr>
                        <wps:style>
                          <a:lnRef idx="0"/>
                          <a:fillRef idx="0"/>
                          <a:effectRef idx="0"/>
                          <a:fontRef idx="minor"/>
                        </wps:style>
                        <wps:bodyPr/>
                      </wps:wsp>
                      <wps:wsp>
                        <wps:cNvSpPr/>
                        <wps:spPr>
                          <a:xfrm flipH="1">
                            <a:off x="195120" y="612000"/>
                            <a:ext cx="198720" cy="10080"/>
                          </a:xfrm>
                          <a:custGeom>
                            <a:avLst/>
                            <a:gdLst/>
                            <a:ahLst/>
                            <a:rect l="l" t="t" r="r" b="b"/>
                            <a:pathLst>
                              <a:path w="565" h="27">
                                <a:moveTo>
                                  <a:pt x="0" y="4"/>
                                </a:moveTo>
                                <a:lnTo>
                                  <a:pt x="540" y="0"/>
                                </a:lnTo>
                                <a:lnTo>
                                  <a:pt x="545" y="4"/>
                                </a:lnTo>
                                <a:lnTo>
                                  <a:pt x="555" y="13"/>
                                </a:lnTo>
                                <a:lnTo>
                                  <a:pt x="563" y="23"/>
                                </a:lnTo>
                                <a:lnTo>
                                  <a:pt x="565" y="27"/>
                                </a:lnTo>
                                <a:lnTo>
                                  <a:pt x="558" y="27"/>
                                </a:lnTo>
                                <a:lnTo>
                                  <a:pt x="539" y="27"/>
                                </a:lnTo>
                                <a:lnTo>
                                  <a:pt x="511" y="27"/>
                                </a:lnTo>
                                <a:lnTo>
                                  <a:pt x="475" y="27"/>
                                </a:lnTo>
                                <a:lnTo>
                                  <a:pt x="434" y="26"/>
                                </a:lnTo>
                                <a:lnTo>
                                  <a:pt x="386" y="26"/>
                                </a:lnTo>
                                <a:lnTo>
                                  <a:pt x="336" y="26"/>
                                </a:lnTo>
                                <a:lnTo>
                                  <a:pt x="285" y="25"/>
                                </a:lnTo>
                                <a:lnTo>
                                  <a:pt x="234" y="25"/>
                                </a:lnTo>
                                <a:lnTo>
                                  <a:pt x="183" y="25"/>
                                </a:lnTo>
                                <a:lnTo>
                                  <a:pt x="137" y="25"/>
                                </a:lnTo>
                                <a:lnTo>
                                  <a:pt x="95" y="23"/>
                                </a:lnTo>
                                <a:lnTo>
                                  <a:pt x="59" y="23"/>
                                </a:lnTo>
                                <a:lnTo>
                                  <a:pt x="32" y="23"/>
                                </a:lnTo>
                                <a:lnTo>
                                  <a:pt x="15" y="23"/>
                                </a:lnTo>
                                <a:lnTo>
                                  <a:pt x="9" y="23"/>
                                </a:lnTo>
                                <a:lnTo>
                                  <a:pt x="0" y="4"/>
                                </a:lnTo>
                                <a:close/>
                              </a:path>
                            </a:pathLst>
                          </a:custGeom>
                          <a:solidFill>
                            <a:srgbClr val="ff3399"/>
                          </a:solidFill>
                          <a:ln w="0">
                            <a:noFill/>
                          </a:ln>
                        </wps:spPr>
                        <wps:style>
                          <a:lnRef idx="0"/>
                          <a:fillRef idx="0"/>
                          <a:effectRef idx="0"/>
                          <a:fontRef idx="minor"/>
                        </wps:style>
                        <wps:bodyPr/>
                      </wps:wsp>
                    </wpg:wgp>
                  </a:graphicData>
                </a:graphic>
              </wp:anchor>
            </w:drawing>
          </mc:Choice>
          <mc:Fallback>
            <w:pict>
              <v:group id="shape_0" style="position:absolute;margin-left:291.55pt;margin-top:151.2pt;width:80.55pt;height:50.4pt" coordorigin="5831,3024" coordsize="1611,1008">
                <v:shape id="shape_0" coordsize="2907,1544" path="m1827,983l1826,983l1821,982l1816,982l1808,982l1797,980l1781,979l1765,976l1747,973l1729,971l1713,969l1699,967l1689,966l1637,958l1618,954l1597,950l1574,946l1549,938l1523,933l1499,925l1476,918l1454,911l1449,908l1441,905l1436,904l1430,901l1427,927l1420,954l1410,983l1398,1009l1387,1035l1375,1056l1365,1074l1358,1087l1351,1102l1352,1117l1358,1127l1365,1134l1371,1137l1381,1143l1392,1148l1405,1156l1420,1163l1434,1170l1447,1177l1459,1183l1469,1187l1480,1192l1492,1196l1505,1199l1518,1202l1532,1203l1545,1206l1559,1209l1572,1212l1584,1215l1594,1218l1604,1220l1613,1225l1620,1229l1627,1233l1633,1238l1639,1242l1646,1248l1654,1256l1665,1266l1676,1277l1689,1288l1702,1300l1713,1313l1718,1317l1724,1321l1728,1327l1732,1331l1739,1341l1747,1350l1752,1359l1757,1366l1745,1370l1732,1373l1719,1376l1705,1379l1690,1380l1677,1380l1665,1380l1653,1379l1650,1370l1649,1361l1647,1351l1646,1344l1640,1338l1631,1331l1624,1325l1617,1321l1607,1323l1597,1323l1587,1321l1578,1317l1569,1313l1564,1304l1559,1295l1559,1282l1542,1278l1519,1272l1490,1265l1459,1256l1425,1246l1392,1236l1362,1226l1338,1216l1341,1220l1343,1225l1346,1229l1349,1233l1369,1258l1392,1284l1417,1310l1441,1337l1467,1363l1490,1384l1510,1405l1528,1419l1536,1423l1546,1426l1555,1429l1565,1432l1575,1435l1584,1436l1591,1439l1597,1441l1601,1442l1605,1445l1610,1446l1616,1449l1621,1454l1627,1458l1634,1462l1641,1468l1646,1471l1650,1475l1653,1478l1657,1482l1665,1490l1672,1497l1679,1504l1688,1513l1679,1518l1670,1526l1659,1531l1649,1537l1636,1541l1621,1543l1607,1544l1591,1541l1584,1536l1577,1528l1569,1521l1562,1513l1555,1504l1548,1497l1542,1490l1536,1484l1529,1482l1522,1482l1513,1482l1503,1482l1495,1481l1486,1479l1479,1477l1473,1472l1466,1465l1457,1454l1444,1439l1430,1423l1414,1406l1397,1389l1379,1373l1362,1359l1346,1346l1330,1333l1316,1320l1302,1307l1287,1294l1273,1284l1260,1274l1245,1265l1231,1258l1218,1249l1204,1242l1192,1232l1181,1223l1172,1212l1166,1200l1165,1186l1165,1154l1161,1115l1149,1075l1127,1035l1117,1022l1107,1007l1096,992l1084,976l1071,960l1060,946l1047,930l1035,915l1030,908l1022,901l1017,894l1011,888l1005,882l999,876l994,871l989,866l966,843l936,815l904,780l874,740l848,695l831,646l825,594l835,541l780,544l746,576l724,627l711,691l698,758l683,820l655,869l611,898l618,891l625,884l632,875l639,865l645,855l651,843l657,832l659,820l654,828l647,833l638,839l632,843l644,825l655,804l664,781l671,756l675,727l675,697l671,665l662,630l654,638l644,652l632,671l621,694l606,720l592,747l575,776l557,803l536,830l514,853l488,872l462,887l432,895l399,897l364,889l325,872l350,872l373,871l395,866l415,862l432,853l448,845l461,832l469,817l459,822l446,826l433,829l420,830l407,830l397,830l387,829l382,826l407,816l438,802l471,781l503,760l533,737l557,712l573,689l580,668l566,671l546,681l518,698l487,718l451,743l412,769l370,793l327,817l282,838l236,853l192,864l148,865l107,858l68,840l33,810l1,766l7,771l13,776l20,779l26,781l33,784l40,786l48,787l56,787l46,780l37,771l29,763l20,751l13,741l7,730l3,717l0,704l12,714l26,722l42,730l59,737l78,741l98,745l118,748l140,750l157,744l171,734l183,724l193,712l200,702l207,692l213,684l219,679l228,682l236,685l245,686l253,688l262,691l272,692l281,692l291,694l279,698l268,704l256,712l243,720l230,728l217,735l204,743l193,750l217,747l240,744l262,738l284,733l302,725l318,717l333,707l343,695l337,695l330,697l324,697l317,697l311,695l304,695l298,695l291,694l281,692l272,692l262,691l253,688l245,686l236,685l228,682l219,679l196,672l176,663l157,653l141,642l127,630l115,619l107,606l102,593l131,602l160,609l187,616l216,620l245,623l274,626l301,626l328,623l354,620l382,615l406,607l431,597l455,586l477,571l498,556l518,537l554,501l586,475l613,456l636,443l658,435l677,432l694,429l710,429l733,430l753,435l769,442l786,450l802,458l821,465l842,469l870,469l883,459l900,448l919,436l940,425l960,414l981,404l998,396l1014,389l1030,381l1048,371l1068,361l1091,350l1116,341l1143,332l1171,327l1199,325l1230,327l1263,330l1296,334l1329,338l1359,343l1385,345l1404,348l1415,351l1438,353l1450,354l1464,355l1480,357l1499,358l1519,361l1539,363l1561,366l1584,367l1605,370l1627,371l1649,373l1670,374l1689,376l1706,376l1724,376l1736,376l1760,374l1781,373l1798,370l1816,368l1830,367l1843,364l1856,361l1868,358l1879,355l1891,351l1901,348l1911,347l1921,345l1931,344l1941,343l1950,343l1978,343l1991,344l2003,344l2012,344l2014,344l2014,335l2013,328l2012,319l2007,314l2019,317l2032,319l2045,321l2059,322l2073,322l2086,321l2099,318l2111,314l2109,307l2105,301l2098,295l2091,289l2082,284l2075,278l2071,271l2069,262l2076,265l2084,266l2089,268l2094,268l2117,266l2122,266l2127,263l2131,262l2137,260l2154,255l2160,253l2167,252l2173,249l2181,248l2189,246l2194,246l2202,245l2207,245l2199,236l2194,227l2190,220l2183,212l2190,204l2212,209l2230,210l2248,207l2263,201l2278,196l2289,190l2301,186l2311,183l2297,177l2279,174l2263,173l2246,173l2230,171l2215,168l2202,164l2190,154l2207,158l2229,157l2252,154l2278,148l2305,144l2331,142l2357,145l2380,154l2386,148l2379,145l2371,141l2363,135l2357,131l2351,125l2346,119l2341,112l2338,106l2350,111l2364,112l2382,114l2397,114l2413,114l2429,114l2441,112l2449,112l2459,112l2464,99l2464,86l2464,71l2461,56l2458,45l2467,45l2477,52l2488,60l2498,69l2508,75l2501,56l2495,36l2491,16l2494,0l2500,9l2507,17l2514,26l2521,35l2528,43l2536,50l2541,56l2549,60l2556,63l2564,68l2572,73l2580,78l2587,83l2593,91l2599,96l2602,104l2613,117l2619,124l2623,131l2626,137l2628,140l2641,140l2652,142l2661,144l2665,145l2664,147l2661,148l2657,153l2655,157l2661,161l2667,167l2674,171l2681,177l2688,183l2695,189l2701,194l2707,200l2716,213l2724,222l2733,229l2740,235l2747,240l2754,249l2760,258l2762,269l2762,279l2762,286l2762,292l2762,298l2765,299l2767,305l2769,309l2772,314l2776,319l2786,331l2799,348l2814,367l2822,379l2829,391l2838,406l2847,420l2855,433l2862,445l2867,453l2871,458l2878,462l2888,466l2898,472l2904,482l2907,494l2904,508l2897,521l2881,531l2881,548l2875,567l2864,577l2839,570l2834,574l2826,577l2819,579l2809,576l2805,580l2799,584l2790,586l2783,587l2775,584l2769,579l2765,570l2765,556l2757,550l2752,543l2746,534l2740,525l2734,520l2726,515l2713,511l2700,505l2682,498l2665,489l2647,476l2628,459l2611,458l2592,455l2572,450l2551,446l2530,440l2511,435l2494,427l2479,420l2465,416l2442,442l2416,472l2387,502l2359,531l2331,560l2304,586l2278,607l2256,625l2256,630l2256,635l2255,639l2255,643l2248,698l2239,741l2229,776l2217,804l2210,820l2203,836l2196,852l2189,868l2180,884l2174,897l2167,908l2163,915l2173,928l2187,933l2203,937l2219,943l2236,947l2252,953l2268,958l2281,963l2291,969l2301,974l2315,982l2331,990l2348,1002l2364,1012l2377,1023l2387,1033l2393,1043l2397,1088l2399,1157l2399,1222l2400,1258l2405,1274l2410,1294l2412,1317l2405,1338l2397,1350l2390,1360l2383,1369l2376,1379l2370,1387l2363,1397l2357,1408l2351,1418l2348,1423l2346,1429l2340,1436l2334,1443l2328,1449l2323,1455l2317,1459l2311,1465l2304,1471l2298,1475l2291,1479l2284,1484l2271,1461l2258,1432l2251,1399l2253,1363l2259,1357l2265,1353l2274,1350l2282,1347l2291,1344l2299,1343l2307,1341l2314,1341l2314,1328l2314,1314l2314,1300l2317,1289l2323,1281l2328,1272l2335,1264l2340,1255l2343,1218l2344,1176l2343,1138l2340,1115l2337,1108l2334,1102l2328,1095l2323,1088l2315,1082l2308,1077l2299,1071l2289,1066l2281,1062l2272,1059l2265,1056l2258,1053l2252,1051l2245,1049l2238,1049l2230,1048l2223,1048l2213,1046l2203,1046l2191,1045l2179,1045l2166,1046l2153,1046l2140,1048l2134,1049l2130,1049l2124,1051l2120,1052l2127,1065l2132,1077l2138,1084l2143,1091l2147,1097l2153,1101l2157,1105l2163,1111l2170,1118l2177,1127l2187,1138l2196,1148l2206,1159l2213,1169l2217,1179l2220,1186l2220,1205l2219,1228l2213,1252l2199,1269l2186,1275l2168,1281l2148,1288l2127,1294l2104,1301l2082,1307l2062,1314l2045,1320l2030,1327l2016,1334l2003,1341l1988,1349l1977,1354l1965,1360l1957,1364l1950,1366l1944,1367l1937,1367l1931,1369l1924,1367l1918,1367l1912,1366l1906,1364l1904,1361l1899,1357l1893,1351l1886,1343l1878,1334l1868,1324l1857,1315l1847,1308l1837,1302l1830,1300l1823,1295l1814,1291l1806,1285l1796,1279l1787,1274l1777,1266l1768,1258l1765,1255l1762,1251l1758,1248l1755,1243l1749,1235l1744,1226l1739,1216l1735,1206l1745,1203l1760,1202l1777,1202l1796,1202l1814,1203l1833,1205l1849,1207l1863,1212l1869,1225l1876,1238l1886,1249l1896,1261l1906,1271l1918,1279l1929,1284l1941,1284l1957,1281l1983,1275l2013,1268l2045,1258l2075,1245l2099,1229l2115,1210l2118,1190l2101,1179l2082,1169l2063,1157l2045,1147l2026,1136l2009,1124l1994,1112l1981,1100l1970,1095l1960,1088l1950,1081l1940,1072l1932,1064l1925,1055l1918,1048l1914,1042l1902,1039l1889,1035l1876,1030l1865,1023l1853,1016l1843,1007l1834,996l1827,983xe" fillcolor="#ff3399" stroked="f" o:allowincell="f" style="position:absolute;left:5832;top:3024;width:1610;height:932;flip:x;mso-wrap-style:none;v-text-anchor:middle">
                  <v:fill o:detectmouseclick="t" type="solid" color2="#00cc66"/>
                  <v:stroke color="#3465a4" joinstyle="round" endcap="flat"/>
                  <w10:wrap type="topAndBottom"/>
                </v:shape>
                <v:shape id="shape_0" coordsize="405,108" path="m0,7l15,4l29,3l45,1l62,0l80,0l97,1l116,1l133,4l149,7l166,12l180,16l195,22l208,29l219,36l228,46l235,56l252,55l274,53l297,53l322,55l346,59l369,66l389,78l405,92l381,108l365,94l347,81l330,73l311,68l293,66l271,69l248,76l224,86l205,65l183,48l157,37l132,30l103,27l72,27l42,29l11,33l0,7xe" fillcolor="#ff3399" stroked="f" o:allowincell="f" style="position:absolute;left:6914;top:3881;width:223;height:64;flip:x;mso-wrap-style:none;v-text-anchor:middle">
                  <v:fill o:detectmouseclick="t" type="solid" color2="#00cc66"/>
                  <v:stroke color="#3465a4" joinstyle="round" endcap="flat"/>
                  <w10:wrap type="topAndBottom"/>
                </v:shape>
                <v:shape id="shape_0" coordsize="361,31" path="m0,18l348,0l361,31l5,30l0,18xe" fillcolor="#ff3399" stroked="f" o:allowincell="f" style="position:absolute;left:6861;top:3982;width:199;height:17;flip:x;mso-wrap-style:none;v-text-anchor:middle">
                  <v:fill o:detectmouseclick="t" type="solid" color2="#00cc66"/>
                  <v:stroke color="#3465a4" joinstyle="round" endcap="flat"/>
                  <w10:wrap type="topAndBottom"/>
                </v:shape>
                <v:shape id="shape_0" coordsize="462,42" path="m0,19l442,0l462,42l6,29l0,19xe" fillcolor="#ff3399" stroked="f" o:allowincell="f" style="position:absolute;left:6579;top:4007;width:255;height:24;flip:x;mso-wrap-style:none;v-text-anchor:middle">
                  <v:fill o:detectmouseclick="t" type="solid" color2="#00cc66"/>
                  <v:stroke color="#3465a4" joinstyle="round" endcap="flat"/>
                  <w10:wrap type="topAndBottom"/>
                </v:shape>
                <v:shape id="shape_0" coordsize="339,76" path="m0,40l20,10l56,2l85,0l109,3l128,9l144,17l155,27l165,38l172,46l187,38l203,32l217,27l231,26l244,29l257,35l269,45l278,58l285,55l293,51l302,48l312,45l321,43l328,45l335,48l339,53l331,59l321,65l312,71l302,75l290,76l280,75l269,69l256,59l244,63l233,66l221,68l211,69l200,69l191,66l182,63l175,59l170,61l158,61l144,62l134,59l129,56l123,52l116,46l111,39l102,35l95,29l87,26l82,25l75,25l64,27l53,29l41,32l30,36l18,38l8,40l0,40xe" fillcolor="#ff3399" stroked="f" o:allowincell="f" style="position:absolute;left:6667;top:3937;width:186;height:44;flip:x;mso-wrap-style:none;v-text-anchor:middle">
                  <v:fill o:detectmouseclick="t" type="solid" color2="#00cc66"/>
                  <v:stroke color="#3465a4" joinstyle="round" endcap="flat"/>
                  <w10:wrap type="topAndBottom"/>
                </v:shape>
                <v:shape id="shape_0" coordsize="565,27" path="m0,4l540,0l545,4l555,13l563,23l565,27l558,27l539,27l511,27l475,27l434,26l386,26l336,26l285,25l234,25l183,25l137,25l95,23l59,23l32,23l15,23l9,23l0,4xe" fillcolor="#ff3399" stroked="f" o:allowincell="f" style="position:absolute;left:6139;top:3988;width:312;height:15;flip:x;mso-wrap-style:none;v-text-anchor:middle">
                  <v:fill o:detectmouseclick="t" type="solid" color2="#00cc66"/>
                  <v:stroke color="#3465a4" joinstyle="round" endcap="flat"/>
                  <w10:wrap type="topAndBottom"/>
                </v:shape>
              </v:group>
            </w:pict>
          </mc:Fallback>
        </mc:AlternateContent>
        <w:object w:dxaOrig="2254" w:dyaOrig="54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78pt;margin-top:201.6pt;width:43.75pt;height:105pt;mso-wrap-distance-left:9.05pt;mso-wrap-distance-right:9.05pt;mso-position-horizontal-relative:text;mso-position-vertical-relative:text" filled="f" o:ole="">
            <v:imagedata r:id="rId49" o:title=""/>
            <w10:wrap type="topAndBottom"/>
          </v:shape>
          <o:OLEObject Type="Embed" ProgID="" ShapeID="ole_rId48" DrawAspect="Content" ObjectID="_331247377" r:id="rId48"/>
        </w:object>
        <w:object w:dxaOrig="2383" w:dyaOrig="190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63.6pt;margin-top:223.2pt;width:79.2pt;height:63.25pt;mso-wrap-distance-left:9.05pt;mso-wrap-distance-right:9.05pt;mso-position-horizontal-relative:text;mso-position-vertical-relative:text" filled="f" o:ole="">
            <v:imagedata r:id="rId51" o:title=""/>
            <w10:wrap type="topAndBottom"/>
          </v:shape>
          <o:OLEObject Type="Embed" ProgID="" ShapeID="ole_rId50" DrawAspect="Content" ObjectID="_346983779" r:id="rId50"/>
        </w:object>
        <mc:AlternateContent>
          <mc:Choice Requires="wps">
            <w:drawing>
              <wp:anchor behindDoc="0" distT="0" distB="0" distL="114935" distR="114935" simplePos="0" locked="0" layoutInCell="0" allowOverlap="1" relativeHeight="66">
                <wp:simplePos x="0" y="0"/>
                <wp:positionH relativeFrom="column">
                  <wp:posOffset>5532120</wp:posOffset>
                </wp:positionH>
                <wp:positionV relativeFrom="paragraph">
                  <wp:posOffset>3017520</wp:posOffset>
                </wp:positionV>
                <wp:extent cx="548640" cy="548640"/>
                <wp:effectExtent l="9525" t="5080" r="5715" b="0"/>
                <wp:wrapTopAndBottom/>
                <wp:docPr id="33" name=""/>
                <a:graphic xmlns:a="http://schemas.openxmlformats.org/drawingml/2006/main">
                  <a:graphicData uri="http://schemas.microsoft.com/office/word/2010/wordprocessingShape">
                    <wps:wsp>
                      <wps:cNvSpPr/>
                      <wps:spPr>
                        <a:xfrm>
                          <a:off x="0" y="0"/>
                          <a:ext cx="548640" cy="548640"/>
                        </a:xfrm>
                        <a:custGeom>
                          <a:avLst/>
                          <a:gdLst>
                            <a:gd name="textAreaLeft" fmla="*/ 41400 w 311040"/>
                            <a:gd name="textAreaRight" fmla="*/ 269640 w 31104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gradFill rotWithShape="0">
                          <a:gsLst>
                            <a:gs pos="0">
                              <a:srgbClr val="ffffff"/>
                            </a:gs>
                            <a:gs pos="100000">
                              <a:srgbClr val="99ccff"/>
                            </a:gs>
                          </a:gsLst>
                          <a:path path="rect">
                            <a:fillToRect l="50000" t="50000" r="50000" b="50000"/>
                          </a:path>
                        </a:gradFill>
                        <a:ln w="9360">
                          <a:solidFill>
                            <a:srgbClr val="99cc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435.6pt;margin-top:237.6pt;width:43.15pt;height:43.15pt;mso-wrap-style:none;v-text-anchor:middle">
                <v:fill o:detectmouseclick="t" color2="white"/>
                <v:stroke color="#99ccff" weight="9360" joinstyle="miter" endcap="flat"/>
                <w10:wrap type="topAndBottom"/>
              </v:rect>
            </w:pict>
          </mc:Fallback>
        </mc:AlternateContent>
        <mc:AlternateContent>
          <mc:Choice Requires="wps">
            <w:drawing>
              <wp:anchor behindDoc="0" distT="0" distB="0" distL="114935" distR="114935" simplePos="0" locked="0" layoutInCell="0" allowOverlap="1" relativeHeight="69">
                <wp:simplePos x="0" y="0"/>
                <wp:positionH relativeFrom="column">
                  <wp:posOffset>-868680</wp:posOffset>
                </wp:positionH>
                <wp:positionV relativeFrom="paragraph">
                  <wp:posOffset>6126480</wp:posOffset>
                </wp:positionV>
                <wp:extent cx="7223760" cy="0"/>
                <wp:effectExtent l="0" t="5080" r="0" b="5080"/>
                <wp:wrapTopAndBottom/>
                <wp:docPr id="34" name=""/>
                <a:graphic xmlns:a="http://schemas.openxmlformats.org/drawingml/2006/main">
                  <a:graphicData uri="http://schemas.microsoft.com/office/word/2010/wordprocessingShape">
                    <wps:wsp>
                      <wps:cNvSpPr/>
                      <wps:spPr>
                        <a:xfrm>
                          <a:off x="0" y="0"/>
                          <a:ext cx="722376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68.4pt,482.4pt" to="500.35pt,482.4pt" stroked="t" o:allowincell="f" style="position:absolute">
                <v:stroke color="#99cc00"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4572000</wp:posOffset>
                </wp:positionV>
                <wp:extent cx="0" cy="3017520"/>
                <wp:effectExtent l="5080" t="0" r="5080" b="0"/>
                <wp:wrapTopAndBottom/>
                <wp:docPr id="35" name=""/>
                <a:graphic xmlns:a="http://schemas.openxmlformats.org/drawingml/2006/main">
                  <a:graphicData uri="http://schemas.microsoft.com/office/word/2010/wordprocessingShape">
                    <wps:wsp>
                      <wps:cNvSpPr/>
                      <wps:spPr>
                        <a:xfrm>
                          <a:off x="0" y="0"/>
                          <a:ext cx="0" cy="301752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98pt,360pt" to="198pt,597.55pt" stroked="t" o:allowincell="f" style="position:absolute">
                <v:stroke color="#99cc00" weight="9360" joinstyle="miter" endcap="flat"/>
                <v:fill o:detectmouseclick="t" on="false"/>
                <w10:wrap type="topAndBottom"/>
              </v:line>
            </w:pict>
          </mc:Fallback>
        </mc:AlternateContent>
        <w:object w:dxaOrig="6492" w:dyaOrig="5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18.8pt;margin-top:367.2pt;width:50.4pt;height:40.05pt;mso-wrap-distance-left:9.05pt;mso-wrap-distance-right:9.05pt;mso-position-horizontal-relative:text;mso-position-vertical-relative:text" filled="f" o:ole="">
            <v:imagedata r:id="rId53" o:title=""/>
            <w10:wrap type="topAndBottom"/>
          </v:shape>
          <o:OLEObject Type="Embed" ProgID="" ShapeID="ole_rId52" DrawAspect="Content" ObjectID="_1829775408" r:id="rId52"/>
        </w:object>
        <w:object w:dxaOrig="2927" w:dyaOrig="525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33.2pt;margin-top:424.8pt;width:24.05pt;height:43.2pt;mso-wrap-distance-left:9.05pt;mso-wrap-distance-right:9.05pt;mso-position-horizontal-relative:text;mso-position-vertical-relative:text" filled="f" o:ole="">
            <v:imagedata r:id="rId55" o:title=""/>
            <w10:wrap type="topAndBottom"/>
          </v:shape>
          <o:OLEObject Type="Embed" ProgID="" ShapeID="ole_rId54" DrawAspect="Content" ObjectID="_1525219064" r:id="rId54"/>
        </w:object>
        <w:object w:dxaOrig="1161" w:dyaOrig="11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14pt;margin-top:374.4pt;width:21.45pt;height:21.6pt;mso-wrap-distance-left:9.05pt;mso-wrap-distance-right:9.05pt;mso-position-horizontal-relative:text;mso-position-vertical-relative:text" filled="f" o:ole="">
            <v:imagedata r:id="rId57" o:title=""/>
            <w10:wrap type="topAndBottom"/>
          </v:shape>
          <o:OLEObject Type="Embed" ProgID="" ShapeID="ole_rId56" DrawAspect="Content" ObjectID="_869702995" r:id="rId56"/>
        </w:object>
        <w:object w:dxaOrig="6322" w:dyaOrig="526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85.2pt;margin-top:410.4pt;width:21.6pt;height:18pt;mso-wrap-distance-left:9.05pt;mso-wrap-distance-right:9.05pt;mso-position-horizontal-relative:text;mso-position-vertical-relative:text" filled="f" o:ole="">
            <v:imagedata r:id="rId59" o:title=""/>
            <w10:wrap type="topAndBottom"/>
          </v:shape>
          <o:OLEObject Type="Embed" ProgID="" ShapeID="ole_rId58" DrawAspect="Content" ObjectID="_431770409" r:id="rId58"/>
        </w:object>
        <w:object w:dxaOrig="1592" w:dyaOrig="11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14pt;margin-top:410.4pt;width:28.8pt;height:21.55pt;mso-wrap-distance-left:9.05pt;mso-wrap-distance-right:9.05pt;mso-position-horizontal-relative:text;mso-position-vertical-relative:text" filled="f" o:ole="">
            <v:imagedata r:id="rId61" o:title=""/>
            <w10:wrap type="topAndBottom"/>
          </v:shape>
          <o:OLEObject Type="Embed" ProgID="" ShapeID="ole_rId60" DrawAspect="Content" ObjectID="_636978572" r:id="rId60"/>
        </w:object>
        <w:object w:dxaOrig="1594" w:dyaOrig="93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50pt;margin-top:410.4pt;width:36pt;height:21.1pt;mso-wrap-distance-left:9.05pt;mso-wrap-distance-right:9.05pt;mso-position-horizontal-relative:text;mso-position-vertical-relative:text" filled="f" o:ole="">
            <v:imagedata r:id="rId63" o:title=""/>
            <w10:wrap type="topAndBottom"/>
          </v:shape>
          <o:OLEObject Type="Embed" ProgID="" ShapeID="ole_rId62" DrawAspect="Content" ObjectID="_16718591" r:id="rId62"/>
        </w:object>
        <mc:AlternateContent>
          <mc:Choice Requires="wps">
            <w:drawing>
              <wp:anchor behindDoc="0" distT="0" distB="0" distL="114935" distR="114935" simplePos="0" locked="0" layoutInCell="0" allowOverlap="1" relativeHeight="80">
                <wp:simplePos x="0" y="0"/>
                <wp:positionH relativeFrom="column">
                  <wp:posOffset>4983480</wp:posOffset>
                </wp:positionH>
                <wp:positionV relativeFrom="paragraph">
                  <wp:posOffset>4937760</wp:posOffset>
                </wp:positionV>
                <wp:extent cx="274320" cy="274320"/>
                <wp:effectExtent l="635" t="3810" r="3810" b="0"/>
                <wp:wrapTopAndBottom/>
                <wp:docPr id="3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99ccff"/>
                          </a:solidFill>
                          <a:miter/>
                          <a:tailEnd len="med" type="triangle" w="med"/>
                        </a:ln>
                      </wps:spPr>
                      <wps:style>
                        <a:lnRef idx="0"/>
                        <a:fillRef idx="0"/>
                        <a:effectRef idx="0"/>
                        <a:fontRef idx="minor"/>
                      </wps:style>
                      <wps:bodyPr/>
                    </wps:wsp>
                  </a:graphicData>
                </a:graphic>
              </wp:anchor>
            </w:drawing>
          </mc:Choice>
          <mc:Fallback>
            <w:pict>
              <v:line id="shape_0" from="392.4pt,388.8pt" to="413.95pt,410.35pt" stroked="t" o:allowincell="f" style="position:absolute;flip:x">
                <v:stroke color="#99ccff"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5501640</wp:posOffset>
                </wp:positionH>
                <wp:positionV relativeFrom="paragraph">
                  <wp:posOffset>4937760</wp:posOffset>
                </wp:positionV>
                <wp:extent cx="396240" cy="274320"/>
                <wp:effectExtent l="3175" t="4445" r="0" b="0"/>
                <wp:wrapTopAndBottom/>
                <wp:docPr id="37" name=""/>
                <a:graphic xmlns:a="http://schemas.openxmlformats.org/drawingml/2006/main">
                  <a:graphicData uri="http://schemas.microsoft.com/office/word/2010/wordprocessingShape">
                    <wps:wsp>
                      <wps:cNvSpPr/>
                      <wps:spPr>
                        <a:xfrm>
                          <a:off x="0" y="0"/>
                          <a:ext cx="396360" cy="274320"/>
                        </a:xfrm>
                        <a:prstGeom prst="line">
                          <a:avLst/>
                        </a:prstGeom>
                        <a:ln w="9360">
                          <a:solidFill>
                            <a:srgbClr val="99ccff"/>
                          </a:solidFill>
                          <a:miter/>
                          <a:tailEnd len="med" type="triangle" w="med"/>
                        </a:ln>
                      </wps:spPr>
                      <wps:style>
                        <a:lnRef idx="0"/>
                        <a:fillRef idx="0"/>
                        <a:effectRef idx="0"/>
                        <a:fontRef idx="minor"/>
                      </wps:style>
                      <wps:bodyPr/>
                    </wps:wsp>
                  </a:graphicData>
                </a:graphic>
              </wp:anchor>
            </w:drawing>
          </mc:Choice>
          <mc:Fallback>
            <w:pict>
              <v:line id="shape_0" from="433.2pt,388.8pt" to="464.35pt,410.35pt" stroked="t" o:allowincell="f" style="position:absolute">
                <v:stroke color="#99ccff"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5440680</wp:posOffset>
                </wp:positionH>
                <wp:positionV relativeFrom="paragraph">
                  <wp:posOffset>4937760</wp:posOffset>
                </wp:positionV>
                <wp:extent cx="0" cy="365760"/>
                <wp:effectExtent l="38100" t="0" r="38100" b="0"/>
                <wp:wrapTopAndBottom/>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99ccff"/>
                          </a:solidFill>
                          <a:miter/>
                          <a:tailEnd len="med" type="triangle" w="med"/>
                        </a:ln>
                      </wps:spPr>
                      <wps:style>
                        <a:lnRef idx="0"/>
                        <a:fillRef idx="0"/>
                        <a:effectRef idx="0"/>
                        <a:fontRef idx="minor"/>
                      </wps:style>
                      <wps:bodyPr/>
                    </wps:wsp>
                  </a:graphicData>
                </a:graphic>
              </wp:anchor>
            </w:drawing>
          </mc:Choice>
          <mc:Fallback>
            <w:pict>
              <v:line id="shape_0" from="428.4pt,388.8pt" to="428.4pt,417.55pt" stroked="t" o:allowincell="f" style="position:absolute">
                <v:stroke color="#99ccff" weight="9360" endarrow="block" endarrowwidth="medium" endarrowlength="medium" joinstyle="miter" endcap="flat"/>
                <v:fill o:detectmouseclick="t" on="false"/>
                <w10:wrap type="topAndBottom"/>
              </v:line>
            </w:pict>
          </mc:Fallback>
        </mc:AlternateContent>
        <w:object w:dxaOrig="3947" w:dyaOrig="350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11.6pt;margin-top:518.4pt;width:86.4pt;height:76.7pt;mso-wrap-distance-left:9.05pt;mso-wrap-distance-right:9.05pt;mso-position-horizontal-relative:text;mso-position-vertical-relative:text" filled="f" o:ole="">
            <v:imagedata r:id="rId65" o:title=""/>
            <w10:wrap type="topAndBottom"/>
          </v:shape>
          <o:OLEObject Type="Embed" ProgID="" ShapeID="ole_rId64" DrawAspect="Content" ObjectID="_763476335" r:id="rId64"/>
        </w:object>
        <w:object w:dxaOrig="3843" w:dyaOrig="69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18.8pt;margin-top:525.6pt;width:20.95pt;height:37.9pt;mso-wrap-distance-left:9.05pt;mso-wrap-distance-right:9.05pt;mso-position-horizontal-relative:text;mso-position-vertical-relative:text" filled="f" o:ole="">
            <v:imagedata r:id="rId67" o:title=""/>
            <w10:wrap type="topAndBottom"/>
          </v:shape>
          <o:OLEObject Type="Embed" ProgID="" ShapeID="ole_rId66" DrawAspect="Content" ObjectID="_475575274" r:id="rId66"/>
        </w:object>
        <w:object w:dxaOrig="2620" w:dyaOrig="26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42pt;margin-top:489.6pt;width:43.15pt;height:43.2pt;mso-wrap-distance-left:9.05pt;mso-wrap-distance-right:9.05pt;mso-position-horizontal-relative:text;mso-position-vertical-relative:text" filled="f" o:ole="">
            <v:imagedata r:id="rId69" o:title=""/>
            <w10:wrap type="topAndBottom"/>
          </v:shape>
          <o:OLEObject Type="Embed" ProgID="" ShapeID="ole_rId68" DrawAspect="Content" ObjectID="_642505617" r:id="rId68"/>
        </w:object>
        <w:object w:dxaOrig="2620" w:dyaOrig="262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421.2pt;margin-top:540pt;width:79.1pt;height:79.2pt;mso-wrap-distance-left:9.05pt;mso-wrap-distance-right:9.05pt;mso-position-horizontal-relative:text;mso-position-vertical-relative:text" filled="f" o:ole="">
            <v:imagedata r:id="rId71" o:title=""/>
            <w10:wrap type="topAndBottom"/>
          </v:shape>
          <o:OLEObject Type="Embed" ProgID="" ShapeID="ole_rId70" DrawAspect="Content" ObjectID="_790939814" r:id="rId70"/>
        </w:object>
        <mc:AlternateContent>
          <mc:Choice Requires="wps">
            <w:drawing>
              <wp:anchor behindDoc="0" distT="0" distB="0" distL="114935" distR="114935" simplePos="0" locked="0" layoutInCell="0" allowOverlap="1" relativeHeight="90">
                <wp:simplePos x="0" y="0"/>
                <wp:positionH relativeFrom="column">
                  <wp:posOffset>5257800</wp:posOffset>
                </wp:positionH>
                <wp:positionV relativeFrom="paragraph">
                  <wp:posOffset>7589520</wp:posOffset>
                </wp:positionV>
                <wp:extent cx="1188720" cy="365760"/>
                <wp:effectExtent l="0" t="0" r="0" b="0"/>
                <wp:wrapTopAndBottom/>
                <wp:docPr id="39"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597.6pt;width:93.55pt;height:28.7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1">
                <wp:simplePos x="0" y="0"/>
                <wp:positionH relativeFrom="column">
                  <wp:posOffset>6263640</wp:posOffset>
                </wp:positionH>
                <wp:positionV relativeFrom="paragraph">
                  <wp:posOffset>6858000</wp:posOffset>
                </wp:positionV>
                <wp:extent cx="182880" cy="1097280"/>
                <wp:effectExtent l="0" t="0" r="0" b="0"/>
                <wp:wrapTopAndBottom/>
                <wp:docPr id="40" name=""/>
                <a:graphic xmlns:a="http://schemas.openxmlformats.org/drawingml/2006/main">
                  <a:graphicData uri="http://schemas.microsoft.com/office/word/2010/wordprocessingShape">
                    <wps:wsp>
                      <wps:cNvSpPr/>
                      <wps:spPr>
                        <a:xfrm>
                          <a:off x="0" y="0"/>
                          <a:ext cx="182880" cy="109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3.2pt;margin-top:540pt;width:14.35pt;height:86.3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2">
                <wp:simplePos x="0" y="0"/>
                <wp:positionH relativeFrom="column">
                  <wp:posOffset>-868680</wp:posOffset>
                </wp:positionH>
                <wp:positionV relativeFrom="paragraph">
                  <wp:posOffset>4572000</wp:posOffset>
                </wp:positionV>
                <wp:extent cx="7132320" cy="3017520"/>
                <wp:effectExtent l="19050" t="19050" r="19050" b="19050"/>
                <wp:wrapTopAndBottom/>
                <wp:docPr id="41" name=""/>
                <a:graphic xmlns:a="http://schemas.openxmlformats.org/drawingml/2006/main">
                  <a:graphicData uri="http://schemas.microsoft.com/office/word/2010/wordprocessingShape">
                    <wps:wsp>
                      <wps:cNvSpPr/>
                      <wps:spPr>
                        <a:xfrm>
                          <a:off x="0" y="0"/>
                          <a:ext cx="7132320" cy="3017520"/>
                        </a:xfrm>
                        <a:prstGeom prst="rect">
                          <a:avLst/>
                        </a:prstGeom>
                        <a:noFill/>
                        <a:ln w="38160">
                          <a:solidFill>
                            <a:srgbClr val="99cc00"/>
                          </a:solidFill>
                          <a:miter/>
                        </a:ln>
                      </wps:spPr>
                      <wps:style>
                        <a:lnRef idx="0"/>
                        <a:fillRef idx="0"/>
                        <a:effectRef idx="0"/>
                        <a:fontRef idx="minor"/>
                      </wps:style>
                      <wps:bodyPr/>
                    </wps:wsp>
                  </a:graphicData>
                </a:graphic>
              </wp:anchor>
            </w:drawing>
          </mc:Choice>
          <mc:Fallback>
            <w:pict>
              <v:rect id="shape_0" stroked="t" o:allowincell="f" style="position:absolute;margin-left:-68.4pt;margin-top:360pt;width:561.55pt;height:237.55pt;mso-wrap-style:none;v-text-anchor:middle">
                <v:fill o:detectmouseclick="t" on="false"/>
                <v:stroke color="#99cc00" weight="38160" joinstyle="miter" endcap="flat"/>
                <w10:wrap type="topAndBottom"/>
              </v:rect>
            </w:pict>
          </mc:Fallback>
        </mc:AlternateContent>
        <w:object w:dxaOrig="1429" w:dyaOrig="14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42pt;margin-top:489.6pt;width:28.8pt;height:28.7pt;mso-wrap-distance-left:9.05pt;mso-wrap-distance-right:9.05pt;mso-position-horizontal-relative:text;mso-position-vertical-relative:text" filled="f" o:ole="">
            <v:imagedata r:id="rId73" o:title=""/>
            <w10:wrap type="topAndBottom"/>
          </v:shape>
          <o:OLEObject Type="Embed" ProgID="" ShapeID="ole_rId72" DrawAspect="Content" ObjectID="_1923768893" r:id="rId72"/>
        </w:object>
        <mc:AlternateContent>
          <mc:Choice Requires="wps">
            <w:drawing>
              <wp:anchor behindDoc="0" distT="0" distB="0" distL="114935" distR="114935" simplePos="0" locked="0" layoutInCell="0" allowOverlap="1" relativeHeight="94">
                <wp:simplePos x="0" y="0"/>
                <wp:positionH relativeFrom="column">
                  <wp:posOffset>4709160</wp:posOffset>
                </wp:positionH>
                <wp:positionV relativeFrom="paragraph">
                  <wp:posOffset>6400800</wp:posOffset>
                </wp:positionV>
                <wp:extent cx="548640" cy="0"/>
                <wp:effectExtent l="635" t="38100" r="0" b="38100"/>
                <wp:wrapTopAndBottom/>
                <wp:docPr id="4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370.8pt,504pt" to="413.95pt,504pt" stroked="t" o:allowincell="f" style="position:absolute;flip:x">
                <v:stroke color="#33cccc" weight="9360" endarrow="block" endarrowwidth="medium" endarrowlength="medium" joinstyle="miter" endcap="flat"/>
                <v:fill o:detectmouseclick="t" on="false"/>
                <w10:wrap type="topAndBottom"/>
              </v:line>
            </w:pict>
          </mc:Fallback>
        </mc:AlternateContent>
        <w:object w:dxaOrig="2254" w:dyaOrig="541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421.2pt;margin-top:561.6pt;width:15pt;height:36pt;mso-wrap-distance-left:9.05pt;mso-wrap-distance-right:9.05pt;mso-position-horizontal-relative:text;mso-position-vertical-relative:text" filled="f" o:ole="">
            <v:imagedata r:id="rId75" o:title=""/>
            <w10:wrap type="topAndBottom"/>
          </v:shape>
          <o:OLEObject Type="Embed" ProgID="" ShapeID="ole_rId74" DrawAspect="Content" ObjectID="_1650032416" r:id="rId74"/>
        </w:object>
        <w:object w:dxaOrig="2254" w:dyaOrig="541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64.4pt;margin-top:547.2pt;width:15pt;height:36pt;mso-wrap-distance-left:9.05pt;mso-wrap-distance-right:9.05pt;mso-position-horizontal-relative:text;mso-position-vertical-relative:text" filled="f" o:ole="">
            <v:imagedata r:id="rId77" o:title=""/>
            <w10:wrap type="topAndBottom"/>
          </v:shape>
          <o:OLEObject Type="Embed" ProgID="" ShapeID="ole_rId76" DrawAspect="Content" ObjectID="_2040822089" r:id="rId76"/>
        </w:object>
        <w:object w:dxaOrig="2254" w:dyaOrig="541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42.8pt;margin-top:532.8pt;width:15pt;height:36pt;mso-wrap-distance-left:9.05pt;mso-wrap-distance-right:9.05pt;mso-position-horizontal-relative:text;mso-position-vertical-relative:text" filled="f" o:ole="">
            <v:imagedata r:id="rId79" o:title=""/>
            <w10:wrap type="topAndBottom"/>
          </v:shape>
          <o:OLEObject Type="Embed" ProgID="" ShapeID="ole_rId78" DrawAspect="Content" ObjectID="_485493533" r:id="rId78"/>
        </w:object>
      </w:r>
      <w:r>
        <mc:AlternateContent>
          <mc:Choice Requires="wps">
            <w:drawing>
              <wp:anchor behindDoc="0" distT="0" distB="0" distL="114935" distR="114935" simplePos="0" locked="0" layoutInCell="0" allowOverlap="1" relativeHeight="38">
                <wp:simplePos x="0" y="0"/>
                <wp:positionH relativeFrom="column">
                  <wp:posOffset>-783590</wp:posOffset>
                </wp:positionH>
                <wp:positionV relativeFrom="paragraph">
                  <wp:posOffset>-189230</wp:posOffset>
                </wp:positionV>
                <wp:extent cx="2298700" cy="378460"/>
                <wp:effectExtent l="0" t="0" r="0" b="0"/>
                <wp:wrapTopAndBottom/>
                <wp:docPr id="43" name="Frame30"/>
                <a:graphic xmlns:a="http://schemas.openxmlformats.org/drawingml/2006/main">
                  <a:graphicData uri="http://schemas.microsoft.com/office/word/2010/wordprocessingShape">
                    <wps:wsp>
                      <wps:cNvSpPr txBox="1"/>
                      <wps:spPr>
                        <a:xfrm>
                          <a:off x="0" y="0"/>
                          <a:ext cx="2298700" cy="378460"/>
                        </a:xfrm>
                        <a:prstGeom prst="rect"/>
                        <a:gradFill rotWithShape="0">
                          <a:gsLst>
                            <a:gs pos="0">
                              <a:srgbClr val="ffffff"/>
                            </a:gs>
                            <a:gs pos="100000">
                              <a:srgbClr val="ffff99"/>
                            </a:gs>
                          </a:gsLst>
                          <a:path path="rect">
                            <a:fillToRect l="50000" t="50000" r="50000" b="50000"/>
                          </a:path>
                        </a:gradFill>
                        <a:ln w="12700">
                          <a:solidFill>
                            <a:srgbClr val="FFFF00"/>
                          </a:solidFill>
                        </a:ln>
                      </wps:spPr>
                      <wps:txbx>
                        <w:txbxContent>
                          <w:p>
                            <w:pPr>
                              <w:pStyle w:val="Normal"/>
                              <w:rPr>
                                <w:rFonts w:ascii="HogwartsWizard" w:hAnsi="HogwartsWizard" w:cs="HogwartsWizard"/>
                                <w:sz w:val="32"/>
                                <w:lang w:val="en-GB"/>
                              </w:rPr>
                            </w:pPr>
                            <w:r>
                              <w:rPr>
                                <w:rFonts w:cs="HogwartsWizard" w:ascii="HogwartsWizard" w:hAnsi="HogwartsWizard"/>
                                <w:sz w:val="32"/>
                                <w:lang w:val="en-GB"/>
                              </w:rPr>
                              <w:t>Plato-Body &amp; Soul</w:t>
                            </w:r>
                          </w:p>
                        </w:txbxContent>
                      </wps:txbx>
                      <wps:bodyPr anchor="t" lIns="78740" tIns="33020" rIns="78740" bIns="33020">
                        <a:noAutofit/>
                      </wps:bodyPr>
                    </wps:wsp>
                  </a:graphicData>
                </a:graphic>
              </wp:anchor>
            </w:drawing>
          </mc:Choice>
          <mc:Fallback>
            <w:pict>
              <v:rect strokecolor="#FFFF00" strokeweight="1pt" fillcolor="#FFFF99" style="position:absolute;rotation:-0;width:181pt;height:29.8pt;mso-wrap-distance-left:9.05pt;mso-wrap-distance-right:9.05pt;mso-wrap-distance-top:0pt;mso-wrap-distance-bottom:0pt;margin-top:-14.9pt;mso-position-vertical-relative:text;margin-left:-61.7pt;mso-position-horizontal-relative:text">
                <v:fill type="gradient" angle="-180" color2="#FFFFFF"/>
                <v:textbox inset="0.0861111111111111in,0.0361111111111111in,0.0861111111111111in,0.0361111111111111in">
                  <w:txbxContent>
                    <w:p>
                      <w:pPr>
                        <w:pStyle w:val="Normal"/>
                        <w:rPr>
                          <w:rFonts w:ascii="HogwartsWizard" w:hAnsi="HogwartsWizard" w:cs="HogwartsWizard"/>
                          <w:sz w:val="32"/>
                          <w:lang w:val="en-GB"/>
                        </w:rPr>
                      </w:pPr>
                      <w:r>
                        <w:rPr>
                          <w:rFonts w:cs="HogwartsWizard" w:ascii="HogwartsWizard" w:hAnsi="HogwartsWizard"/>
                          <w:sz w:val="32"/>
                          <w:lang w:val="en-GB"/>
                        </w:rPr>
                        <w:t>Plato-Body &amp; Soul</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73125</wp:posOffset>
                </wp:positionH>
                <wp:positionV relativeFrom="paragraph">
                  <wp:posOffset>361315</wp:posOffset>
                </wp:positionV>
                <wp:extent cx="3666490" cy="3575050"/>
                <wp:effectExtent l="0" t="0" r="0" b="0"/>
                <wp:wrapTopAndBottom/>
                <wp:docPr id="44" name="Frame13"/>
                <a:graphic xmlns:a="http://schemas.openxmlformats.org/drawingml/2006/main">
                  <a:graphicData uri="http://schemas.microsoft.com/office/word/2010/wordprocessingShape">
                    <wps:wsp>
                      <wps:cNvSpPr txBox="1"/>
                      <wps:spPr>
                        <a:xfrm>
                          <a:off x="0" y="0"/>
                          <a:ext cx="3666490" cy="3575050"/>
                        </a:xfrm>
                        <a:prstGeom prst="rect"/>
                        <a:solidFill>
                          <a:srgbClr val="FFFFFF"/>
                        </a:solidFill>
                        <a:ln w="9525">
                          <a:solidFill>
                            <a:srgbClr val="FFFF99"/>
                          </a:solidFill>
                        </a:ln>
                      </wps:spPr>
                      <wps:txbx>
                        <w:txbxContent>
                          <w:p>
                            <w:pPr>
                              <w:pStyle w:val="Normal"/>
                              <w:numPr>
                                <w:ilvl w:val="0"/>
                                <w:numId w:val="8"/>
                              </w:numPr>
                              <w:jc w:val="both"/>
                              <w:rPr>
                                <w:sz w:val="18"/>
                              </w:rPr>
                            </w:pPr>
                            <w:r>
                              <w:rPr>
                                <w:rFonts w:cs="Comic Sans MS" w:ascii="Comic Sans MS" w:hAnsi="Comic Sans MS"/>
                                <w:sz w:val="18"/>
                                <w:lang w:val="en-GB"/>
                              </w:rPr>
                              <w:t xml:space="preserve">The body and the soul are two separate entities that work together in dualism. </w:t>
                            </w:r>
                          </w:p>
                          <w:p>
                            <w:pPr>
                              <w:pStyle w:val="Normal"/>
                              <w:numPr>
                                <w:ilvl w:val="0"/>
                                <w:numId w:val="8"/>
                              </w:numPr>
                              <w:jc w:val="both"/>
                              <w:rPr>
                                <w:sz w:val="18"/>
                              </w:rPr>
                            </w:pPr>
                            <w:r>
                              <w:rPr>
                                <w:rFonts w:cs="Comic Sans MS" w:ascii="Comic Sans MS" w:hAnsi="Comic Sans MS"/>
                                <w:sz w:val="18"/>
                                <w:lang w:val="en-GB"/>
                              </w:rPr>
                              <w:t xml:space="preserve">The soul is immortal and unchanging and everyone’s soul begins in the realm of forms before it is given a body to use to communicate in the world of appearances (the world we are in now). </w:t>
                            </w:r>
                          </w:p>
                          <w:p>
                            <w:pPr>
                              <w:pStyle w:val="Normal"/>
                              <w:numPr>
                                <w:ilvl w:val="0"/>
                                <w:numId w:val="8"/>
                              </w:numPr>
                              <w:jc w:val="both"/>
                              <w:rPr>
                                <w:sz w:val="18"/>
                              </w:rPr>
                            </w:pPr>
                            <w:r>
                              <w:rPr>
                                <w:rFonts w:cs="Comic Sans MS" w:ascii="Comic Sans MS" w:hAnsi="Comic Sans MS"/>
                                <w:sz w:val="18"/>
                                <w:lang w:val="en-GB"/>
                              </w:rPr>
                              <w:t xml:space="preserve">In the realm of forms the soul is with all the perfect forms and the form of the good, there it can become familiar with the objects we see in our world of appearances. </w:t>
                            </w:r>
                          </w:p>
                          <w:p>
                            <w:pPr>
                              <w:pStyle w:val="Normal"/>
                              <w:numPr>
                                <w:ilvl w:val="0"/>
                                <w:numId w:val="8"/>
                              </w:numPr>
                              <w:jc w:val="both"/>
                              <w:rPr>
                                <w:sz w:val="18"/>
                              </w:rPr>
                            </w:pPr>
                            <w:r>
                              <w:rPr>
                                <w:rFonts w:cs="Comic Sans MS" w:ascii="Comic Sans MS" w:hAnsi="Comic Sans MS"/>
                                <w:sz w:val="18"/>
                                <w:lang w:val="en-GB"/>
                              </w:rPr>
                              <w:t xml:space="preserve">Plato believed that this is the way we come to know what a ‘horse’ is or a ‘dog’, </w:t>
                            </w:r>
                          </w:p>
                          <w:p>
                            <w:pPr>
                              <w:pStyle w:val="Normal"/>
                              <w:numPr>
                                <w:ilvl w:val="0"/>
                                <w:numId w:val="8"/>
                              </w:numPr>
                              <w:jc w:val="both"/>
                              <w:rPr>
                                <w:sz w:val="18"/>
                              </w:rPr>
                            </w:pPr>
                            <w:r>
                              <w:rPr>
                                <w:rFonts w:cs="Comic Sans MS" w:ascii="Comic Sans MS" w:hAnsi="Comic Sans MS"/>
                                <w:sz w:val="18"/>
                                <w:lang w:val="en-GB"/>
                              </w:rPr>
                              <w:t xml:space="preserve">To Plato the body isn’t eternal like the soul, it is something we use in the world of appearances to gain sense experience and form our own opinions. </w:t>
                            </w:r>
                          </w:p>
                          <w:p>
                            <w:pPr>
                              <w:pStyle w:val="Normal"/>
                              <w:numPr>
                                <w:ilvl w:val="0"/>
                                <w:numId w:val="8"/>
                              </w:numPr>
                              <w:jc w:val="both"/>
                              <w:rPr>
                                <w:sz w:val="18"/>
                              </w:rPr>
                            </w:pPr>
                            <w:r>
                              <w:rPr>
                                <w:rFonts w:cs="Comic Sans MS" w:ascii="Comic Sans MS" w:hAnsi="Comic Sans MS"/>
                                <w:sz w:val="18"/>
                                <w:lang w:val="en-GB"/>
                              </w:rPr>
                              <w:t xml:space="preserve">The mind can be used to gain awareness of the truths beyond the physical world. </w:t>
                            </w:r>
                          </w:p>
                          <w:p>
                            <w:pPr>
                              <w:pStyle w:val="Normal"/>
                              <w:numPr>
                                <w:ilvl w:val="0"/>
                                <w:numId w:val="8"/>
                              </w:numPr>
                              <w:jc w:val="both"/>
                              <w:rPr>
                                <w:rFonts w:ascii="Comic Sans MS" w:hAnsi="Comic Sans MS" w:cs="Comic Sans MS"/>
                                <w:sz w:val="18"/>
                                <w:lang w:val="en-GB"/>
                              </w:rPr>
                            </w:pPr>
                            <w:r>
                              <w:rPr>
                                <w:rFonts w:cs="Comic Sans MS" w:ascii="Comic Sans MS" w:hAnsi="Comic Sans MS"/>
                                <w:sz w:val="18"/>
                                <w:lang w:val="en-GB"/>
                              </w:rPr>
                              <w:t>Plato thought that the body and mind were in constant battle with each other, while the mind pursued to gain knowledge of the real forms, the body was only interested in sense pleasures of the world of appearances.</w:t>
                            </w:r>
                          </w:p>
                        </w:txbxContent>
                      </wps:txbx>
                      <wps:bodyPr anchor="t" lIns="91440" tIns="45720" rIns="91440" bIns="45720">
                        <a:noAutofit/>
                      </wps:bodyPr>
                    </wps:wsp>
                  </a:graphicData>
                </a:graphic>
              </wp:anchor>
            </w:drawing>
          </mc:Choice>
          <mc:Fallback>
            <w:pict>
              <v:rect fillcolor="#FFFFFF" strokecolor="#FFFF99" strokeweight="0pt" style="position:absolute;rotation:-0;width:288.7pt;height:281.5pt;mso-wrap-distance-left:9.05pt;mso-wrap-distance-right:9.05pt;mso-wrap-distance-top:0pt;mso-wrap-distance-bottom:0pt;margin-top:28.45pt;mso-position-vertical-relative:text;margin-left:-68.75pt;mso-position-horizontal-relative:text">
                <v:textbox>
                  <w:txbxContent>
                    <w:p>
                      <w:pPr>
                        <w:pStyle w:val="Normal"/>
                        <w:numPr>
                          <w:ilvl w:val="0"/>
                          <w:numId w:val="8"/>
                        </w:numPr>
                        <w:jc w:val="both"/>
                        <w:rPr>
                          <w:sz w:val="18"/>
                        </w:rPr>
                      </w:pPr>
                      <w:r>
                        <w:rPr>
                          <w:rFonts w:cs="Comic Sans MS" w:ascii="Comic Sans MS" w:hAnsi="Comic Sans MS"/>
                          <w:sz w:val="18"/>
                          <w:lang w:val="en-GB"/>
                        </w:rPr>
                        <w:t xml:space="preserve">The body and the soul are two separate entities that work together in dualism. </w:t>
                      </w:r>
                    </w:p>
                    <w:p>
                      <w:pPr>
                        <w:pStyle w:val="Normal"/>
                        <w:numPr>
                          <w:ilvl w:val="0"/>
                          <w:numId w:val="8"/>
                        </w:numPr>
                        <w:jc w:val="both"/>
                        <w:rPr>
                          <w:sz w:val="18"/>
                        </w:rPr>
                      </w:pPr>
                      <w:r>
                        <w:rPr>
                          <w:rFonts w:cs="Comic Sans MS" w:ascii="Comic Sans MS" w:hAnsi="Comic Sans MS"/>
                          <w:sz w:val="18"/>
                          <w:lang w:val="en-GB"/>
                        </w:rPr>
                        <w:t xml:space="preserve">The soul is immortal and unchanging and everyone’s soul begins in the realm of forms before it is given a body to use to communicate in the world of appearances (the world we are in now). </w:t>
                      </w:r>
                    </w:p>
                    <w:p>
                      <w:pPr>
                        <w:pStyle w:val="Normal"/>
                        <w:numPr>
                          <w:ilvl w:val="0"/>
                          <w:numId w:val="8"/>
                        </w:numPr>
                        <w:jc w:val="both"/>
                        <w:rPr>
                          <w:sz w:val="18"/>
                        </w:rPr>
                      </w:pPr>
                      <w:r>
                        <w:rPr>
                          <w:rFonts w:cs="Comic Sans MS" w:ascii="Comic Sans MS" w:hAnsi="Comic Sans MS"/>
                          <w:sz w:val="18"/>
                          <w:lang w:val="en-GB"/>
                        </w:rPr>
                        <w:t xml:space="preserve">In the realm of forms the soul is with all the perfect forms and the form of the good, there it can become familiar with the objects we see in our world of appearances. </w:t>
                      </w:r>
                    </w:p>
                    <w:p>
                      <w:pPr>
                        <w:pStyle w:val="Normal"/>
                        <w:numPr>
                          <w:ilvl w:val="0"/>
                          <w:numId w:val="8"/>
                        </w:numPr>
                        <w:jc w:val="both"/>
                        <w:rPr>
                          <w:sz w:val="18"/>
                        </w:rPr>
                      </w:pPr>
                      <w:r>
                        <w:rPr>
                          <w:rFonts w:cs="Comic Sans MS" w:ascii="Comic Sans MS" w:hAnsi="Comic Sans MS"/>
                          <w:sz w:val="18"/>
                          <w:lang w:val="en-GB"/>
                        </w:rPr>
                        <w:t xml:space="preserve">Plato believed that this is the way we come to know what a ‘horse’ is or a ‘dog’, </w:t>
                      </w:r>
                    </w:p>
                    <w:p>
                      <w:pPr>
                        <w:pStyle w:val="Normal"/>
                        <w:numPr>
                          <w:ilvl w:val="0"/>
                          <w:numId w:val="8"/>
                        </w:numPr>
                        <w:jc w:val="both"/>
                        <w:rPr>
                          <w:sz w:val="18"/>
                        </w:rPr>
                      </w:pPr>
                      <w:r>
                        <w:rPr>
                          <w:rFonts w:cs="Comic Sans MS" w:ascii="Comic Sans MS" w:hAnsi="Comic Sans MS"/>
                          <w:sz w:val="18"/>
                          <w:lang w:val="en-GB"/>
                        </w:rPr>
                        <w:t xml:space="preserve">To Plato the body isn’t eternal like the soul, it is something we use in the world of appearances to gain sense experience and form our own opinions. </w:t>
                      </w:r>
                    </w:p>
                    <w:p>
                      <w:pPr>
                        <w:pStyle w:val="Normal"/>
                        <w:numPr>
                          <w:ilvl w:val="0"/>
                          <w:numId w:val="8"/>
                        </w:numPr>
                        <w:jc w:val="both"/>
                        <w:rPr>
                          <w:sz w:val="18"/>
                        </w:rPr>
                      </w:pPr>
                      <w:r>
                        <w:rPr>
                          <w:rFonts w:cs="Comic Sans MS" w:ascii="Comic Sans MS" w:hAnsi="Comic Sans MS"/>
                          <w:sz w:val="18"/>
                          <w:lang w:val="en-GB"/>
                        </w:rPr>
                        <w:t xml:space="preserve">The mind can be used to gain awareness of the truths beyond the physical world. </w:t>
                      </w:r>
                    </w:p>
                    <w:p>
                      <w:pPr>
                        <w:pStyle w:val="Normal"/>
                        <w:numPr>
                          <w:ilvl w:val="0"/>
                          <w:numId w:val="8"/>
                        </w:numPr>
                        <w:jc w:val="both"/>
                        <w:rPr>
                          <w:rFonts w:ascii="Comic Sans MS" w:hAnsi="Comic Sans MS" w:cs="Comic Sans MS"/>
                          <w:sz w:val="18"/>
                          <w:lang w:val="en-GB"/>
                        </w:rPr>
                      </w:pPr>
                      <w:r>
                        <w:rPr>
                          <w:rFonts w:cs="Comic Sans MS" w:ascii="Comic Sans MS" w:hAnsi="Comic Sans MS"/>
                          <w:sz w:val="18"/>
                          <w:lang w:val="en-GB"/>
                        </w:rPr>
                        <w:t>Plato thought that the body and mind were in constant battle with each other, while the mind pursued to gain knowledge of the real forms, the body was only interested in sense pleasures of the world of appearances.</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63240</wp:posOffset>
                </wp:positionH>
                <wp:positionV relativeFrom="paragraph">
                  <wp:posOffset>1920240</wp:posOffset>
                </wp:positionV>
                <wp:extent cx="457200" cy="274320"/>
                <wp:effectExtent l="0" t="0" r="0" b="0"/>
                <wp:wrapTopAndBottom/>
                <wp:docPr id="45" name="Frame2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Comic Sans MS" w:hAnsi="Comic Sans MS" w:cs="Comic Sans MS"/>
                                <w:sz w:val="18"/>
                                <w:lang w:val="en-GB"/>
                              </w:rPr>
                            </w:pPr>
                            <w:r>
                              <w:rPr>
                                <w:rFonts w:cs="Comic Sans MS" w:ascii="Comic Sans MS" w:hAnsi="Comic Sans MS"/>
                                <w:sz w:val="18"/>
                                <w:lang w:val="en-GB"/>
                              </w:rPr>
                              <w:t>Soul</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1.2pt;mso-position-vertical-relative:text;margin-left:241.2pt;mso-position-horizontal-relative:text">
                <v:fill opacity="0f"/>
                <v:textbox inset="0.100694444444444in,0.0506944444444444in,0.100694444444444in,0.0506944444444444in">
                  <w:txbxContent>
                    <w:p>
                      <w:pPr>
                        <w:pStyle w:val="Normal"/>
                        <w:rPr>
                          <w:rFonts w:ascii="Comic Sans MS" w:hAnsi="Comic Sans MS" w:cs="Comic Sans MS"/>
                          <w:sz w:val="18"/>
                          <w:lang w:val="en-GB"/>
                        </w:rPr>
                      </w:pPr>
                      <w:r>
                        <w:rPr>
                          <w:rFonts w:cs="Comic Sans MS" w:ascii="Comic Sans MS" w:hAnsi="Comic Sans MS"/>
                          <w:sz w:val="18"/>
                          <w:lang w:val="en-GB"/>
                        </w:rPr>
                        <w:t>Soul</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7640</wp:posOffset>
                </wp:positionH>
                <wp:positionV relativeFrom="paragraph">
                  <wp:posOffset>1645920</wp:posOffset>
                </wp:positionV>
                <wp:extent cx="457200" cy="274320"/>
                <wp:effectExtent l="0" t="0" r="0" b="0"/>
                <wp:wrapTopAndBottom/>
                <wp:docPr id="46" name="Frame2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Comic Sans MS" w:hAnsi="Comic Sans MS" w:cs="Comic Sans MS"/>
                                <w:sz w:val="18"/>
                                <w:lang w:val="en-GB"/>
                              </w:rPr>
                            </w:pPr>
                            <w:r>
                              <w:rPr>
                                <w:rFonts w:cs="Comic Sans MS" w:ascii="Comic Sans MS" w:hAnsi="Comic Sans MS"/>
                                <w:sz w:val="18"/>
                                <w:lang w:val="en-GB"/>
                              </w:rPr>
                              <w:t>Min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9.6pt;mso-position-vertical-relative:text;margin-left:313.2pt;mso-position-horizontal-relative:text">
                <v:fill opacity="0f"/>
                <v:textbox inset="0.100694444444444in,0.0506944444444444in,0.100694444444444in,0.0506944444444444in">
                  <w:txbxContent>
                    <w:p>
                      <w:pPr>
                        <w:pStyle w:val="Normal"/>
                        <w:rPr>
                          <w:rFonts w:ascii="Comic Sans MS" w:hAnsi="Comic Sans MS" w:cs="Comic Sans MS"/>
                          <w:sz w:val="18"/>
                          <w:lang w:val="en-GB"/>
                        </w:rPr>
                      </w:pPr>
                      <w:r>
                        <w:rPr>
                          <w:rFonts w:cs="Comic Sans MS" w:ascii="Comic Sans MS" w:hAnsi="Comic Sans MS"/>
                          <w:sz w:val="18"/>
                          <w:lang w:val="en-GB"/>
                        </w:rPr>
                        <w:t>Mind</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77640</wp:posOffset>
                </wp:positionH>
                <wp:positionV relativeFrom="paragraph">
                  <wp:posOffset>2011680</wp:posOffset>
                </wp:positionV>
                <wp:extent cx="457200" cy="274320"/>
                <wp:effectExtent l="0" t="0" r="0" b="0"/>
                <wp:wrapTopAndBottom/>
                <wp:docPr id="47"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Comic Sans MS" w:hAnsi="Comic Sans MS" w:cs="Comic Sans MS"/>
                                <w:sz w:val="18"/>
                                <w:lang w:val="en-GB"/>
                              </w:rPr>
                            </w:pPr>
                            <w:r>
                              <w:rPr>
                                <w:rFonts w:cs="Comic Sans MS" w:ascii="Comic Sans MS" w:hAnsi="Comic Sans MS"/>
                                <w:sz w:val="18"/>
                                <w:lang w:val="en-GB"/>
                              </w:rPr>
                              <w:t>Body</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8.4pt;mso-position-vertical-relative:text;margin-left:313.2pt;mso-position-horizontal-relative:text">
                <v:fill opacity="0f"/>
                <v:textbox inset="0.100694444444444in,0.0506944444444444in,0.100694444444444in,0.0506944444444444in">
                  <w:txbxContent>
                    <w:p>
                      <w:pPr>
                        <w:pStyle w:val="Normal"/>
                        <w:rPr>
                          <w:rFonts w:ascii="Comic Sans MS" w:hAnsi="Comic Sans MS" w:cs="Comic Sans MS"/>
                          <w:sz w:val="18"/>
                          <w:lang w:val="en-GB"/>
                        </w:rPr>
                      </w:pPr>
                      <w:r>
                        <w:rPr>
                          <w:rFonts w:cs="Comic Sans MS" w:ascii="Comic Sans MS" w:hAnsi="Comic Sans MS"/>
                          <w:sz w:val="18"/>
                          <w:lang w:val="en-GB"/>
                        </w:rPr>
                        <w:t>Body</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1554480</wp:posOffset>
                </wp:positionV>
                <wp:extent cx="1371600" cy="1188720"/>
                <wp:effectExtent l="0" t="0" r="0" b="0"/>
                <wp:wrapTopAndBottom/>
                <wp:docPr id="48" name="Frame26"/>
                <a:graphic xmlns:a="http://schemas.openxmlformats.org/drawingml/2006/main">
                  <a:graphicData uri="http://schemas.microsoft.com/office/word/2010/wordprocessingShape">
                    <wps:wsp>
                      <wps:cNvSpPr txBox="1"/>
                      <wps:spPr>
                        <a:xfrm>
                          <a:off x="0" y="0"/>
                          <a:ext cx="1371600" cy="1188720"/>
                        </a:xfrm>
                        <a:prstGeom prst="rect"/>
                        <a:solidFill>
                          <a:srgbClr val="FFFFFF">
                            <a:alpha val="0"/>
                          </a:srgbClr>
                        </a:solidFill>
                      </wps:spPr>
                      <wps:txbx>
                        <w:txbxContent>
                          <w:p>
                            <w:pPr>
                              <w:pStyle w:val="Header"/>
                              <w:tabs>
                                <w:tab w:val="clear" w:pos="4320"/>
                                <w:tab w:val="clear" w:pos="8640"/>
                              </w:tabs>
                              <w:rPr>
                                <w:rFonts w:ascii="KylesHand" w:hAnsi="KylesHand" w:cs="KylesHand"/>
                                <w:sz w:val="24"/>
                              </w:rPr>
                            </w:pPr>
                            <w:r>
                              <w:rPr>
                                <w:rFonts w:cs="KylesHand" w:ascii="KylesHand" w:hAnsi="KylesHand"/>
                                <w:sz w:val="24"/>
                              </w:rPr>
                              <w:t>“</w:t>
                            </w:r>
                            <w:r>
                              <w:rPr>
                                <w:rFonts w:cs="KylesHand" w:ascii="KylesHand" w:hAnsi="KylesHand"/>
                                <w:sz w:val="24"/>
                              </w:rPr>
                              <w:t>The soul is the directing force of the body”</w:t>
                            </w:r>
                          </w:p>
                          <w:p>
                            <w:pPr>
                              <w:pStyle w:val="Normal"/>
                              <w:rPr>
                                <w:rFonts w:ascii="KylesHand" w:hAnsi="KylesHand" w:cs="KylesHand"/>
                                <w:sz w:val="24"/>
                              </w:rPr>
                            </w:pPr>
                            <w:r>
                              <w:rPr>
                                <w:rFonts w:cs="KylesHand" w:ascii="KylesHand" w:hAnsi="KylesHand"/>
                                <w:sz w:val="24"/>
                              </w:rPr>
                            </w:r>
                          </w:p>
                        </w:txbxContent>
                      </wps:txbx>
                      <wps:bodyPr anchor="t" lIns="92075" tIns="46355" rIns="92075" bIns="46355">
                        <a:noAutofit/>
                      </wps:bodyPr>
                    </wps:wsp>
                  </a:graphicData>
                </a:graphic>
              </wp:anchor>
            </w:drawing>
          </mc:Choice>
          <mc:Fallback>
            <w:pict>
              <v:rect fillcolor="#FFFFFF" style="position:absolute;rotation:-0;width:108pt;height:93.6pt;mso-wrap-distance-left:9.05pt;mso-wrap-distance-right:9.05pt;mso-wrap-distance-top:0pt;mso-wrap-distance-bottom:0pt;margin-top:122.4pt;mso-position-vertical-relative:text;margin-left:378pt;mso-position-horizontal-relative:text">
                <v:fill opacity="0f"/>
                <v:textbox inset="0.100694444444444in,0.0506944444444444in,0.100694444444444in,0.0506944444444444in">
                  <w:txbxContent>
                    <w:p>
                      <w:pPr>
                        <w:pStyle w:val="Header"/>
                        <w:tabs>
                          <w:tab w:val="clear" w:pos="4320"/>
                          <w:tab w:val="clear" w:pos="8640"/>
                        </w:tabs>
                        <w:rPr>
                          <w:rFonts w:ascii="KylesHand" w:hAnsi="KylesHand" w:cs="KylesHand"/>
                          <w:sz w:val="24"/>
                        </w:rPr>
                      </w:pPr>
                      <w:r>
                        <w:rPr>
                          <w:rFonts w:cs="KylesHand" w:ascii="KylesHand" w:hAnsi="KylesHand"/>
                          <w:sz w:val="24"/>
                        </w:rPr>
                        <w:t>“</w:t>
                      </w:r>
                      <w:r>
                        <w:rPr>
                          <w:rFonts w:cs="KylesHand" w:ascii="KylesHand" w:hAnsi="KylesHand"/>
                          <w:sz w:val="24"/>
                        </w:rPr>
                        <w:t>The soul is the directing force of the body”</w:t>
                      </w:r>
                    </w:p>
                    <w:p>
                      <w:pPr>
                        <w:pStyle w:val="Normal"/>
                        <w:rPr>
                          <w:rFonts w:ascii="KylesHand" w:hAnsi="KylesHand" w:cs="KylesHand"/>
                          <w:sz w:val="24"/>
                        </w:rPr>
                      </w:pPr>
                      <w:r>
                        <w:rPr>
                          <w:rFonts w:cs="KylesHand" w:ascii="KylesHand" w:hAnsi="KylesHand"/>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80360</wp:posOffset>
                </wp:positionH>
                <wp:positionV relativeFrom="paragraph">
                  <wp:posOffset>2651760</wp:posOffset>
                </wp:positionV>
                <wp:extent cx="1280160" cy="1280160"/>
                <wp:effectExtent l="0" t="0" r="0" b="0"/>
                <wp:wrapTopAndBottom/>
                <wp:docPr id="49" name="Frame25"/>
                <a:graphic xmlns:a="http://schemas.openxmlformats.org/drawingml/2006/main">
                  <a:graphicData uri="http://schemas.microsoft.com/office/word/2010/wordprocessingShape">
                    <wps:wsp>
                      <wps:cNvSpPr txBox="1"/>
                      <wps:spPr>
                        <a:xfrm>
                          <a:off x="0" y="0"/>
                          <a:ext cx="1280160" cy="1280160"/>
                        </a:xfrm>
                        <a:prstGeom prst="rect"/>
                        <a:solidFill>
                          <a:srgbClr val="FFFFFF">
                            <a:alpha val="0"/>
                          </a:srgbClr>
                        </a:solidFill>
                      </wps:spPr>
                      <wps:txbx>
                        <w:txbxContent>
                          <w:p>
                            <w:pPr>
                              <w:pStyle w:val="Normal"/>
                              <w:rPr>
                                <w:rFonts w:ascii="AmbersHand" w:hAnsi="AmbersHand" w:cs="AmbersHand"/>
                                <w:sz w:val="24"/>
                                <w:lang w:val="en-GB"/>
                              </w:rPr>
                            </w:pPr>
                            <w:r>
                              <w:rPr>
                                <w:rFonts w:cs="AmbersHand" w:ascii="AmbersHand" w:hAnsi="AmbersHand"/>
                                <w:sz w:val="24"/>
                                <w:lang w:val="en-GB"/>
                              </w:rPr>
                              <w:t>“</w:t>
                            </w:r>
                            <w:r>
                              <w:rPr>
                                <w:rFonts w:eastAsia="AmbersHand" w:cs="AmbersHand" w:ascii="AmbersHand" w:hAnsi="AmbersHand"/>
                                <w:sz w:val="24"/>
                                <w:lang w:val="en-GB"/>
                              </w:rPr>
                              <w:t xml:space="preserve"> </w:t>
                            </w:r>
                            <w:r>
                              <w:rPr>
                                <w:rFonts w:cs="AmbersHand" w:ascii="AmbersHand" w:hAnsi="AmbersHand"/>
                                <w:sz w:val="24"/>
                                <w:lang w:val="en-GB"/>
                              </w:rPr>
                              <w:t>The soul has a longing to return to its true origin, the world of ideas”</w:t>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208.8pt;mso-position-vertical-relative:text;margin-left:226.8pt;mso-position-horizontal-relative:text">
                <v:fill opacity="0f"/>
                <v:textbox inset="0.100694444444444in,0.0506944444444444in,0.100694444444444in,0.0506944444444444in">
                  <w:txbxContent>
                    <w:p>
                      <w:pPr>
                        <w:pStyle w:val="Normal"/>
                        <w:rPr>
                          <w:rFonts w:ascii="AmbersHand" w:hAnsi="AmbersHand" w:cs="AmbersHand"/>
                          <w:sz w:val="24"/>
                          <w:lang w:val="en-GB"/>
                        </w:rPr>
                      </w:pPr>
                      <w:r>
                        <w:rPr>
                          <w:rFonts w:cs="AmbersHand" w:ascii="AmbersHand" w:hAnsi="AmbersHand"/>
                          <w:sz w:val="24"/>
                          <w:lang w:val="en-GB"/>
                        </w:rPr>
                        <w:t>“</w:t>
                      </w:r>
                      <w:r>
                        <w:rPr>
                          <w:rFonts w:eastAsia="AmbersHand" w:cs="AmbersHand" w:ascii="AmbersHand" w:hAnsi="AmbersHand"/>
                          <w:sz w:val="24"/>
                          <w:lang w:val="en-GB"/>
                        </w:rPr>
                        <w:t xml:space="preserve"> </w:t>
                      </w:r>
                      <w:r>
                        <w:rPr>
                          <w:rFonts w:cs="AmbersHand" w:ascii="AmbersHand" w:hAnsi="AmbersHand"/>
                          <w:sz w:val="24"/>
                          <w:lang w:val="en-GB"/>
                        </w:rPr>
                        <w:t>The soul has a longing to return to its true origin, the world of ideas”</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257800</wp:posOffset>
                </wp:positionH>
                <wp:positionV relativeFrom="paragraph">
                  <wp:posOffset>2468880</wp:posOffset>
                </wp:positionV>
                <wp:extent cx="1188720" cy="457200"/>
                <wp:effectExtent l="0" t="0" r="0" b="0"/>
                <wp:wrapTopAndBottom/>
                <wp:docPr id="50" name="Frame24"/>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rPr>
                                <w:rFonts w:ascii="AlexsHand" w:hAnsi="AlexsHand" w:cs="AlexsHand"/>
                                <w:sz w:val="40"/>
                                <w:lang w:val="en-GB"/>
                              </w:rPr>
                            </w:pPr>
                            <w:r>
                              <w:rPr>
                                <w:rFonts w:cs="AlexsHand" w:ascii="AlexsHand" w:hAnsi="AlexsHand"/>
                                <w:sz w:val="40"/>
                                <w:lang w:val="en-GB"/>
                              </w:rPr>
                              <w:t xml:space="preserve">Dualism </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94.4pt;mso-position-vertical-relative:text;margin-left:414pt;mso-position-horizontal-relative:text">
                <v:fill opacity="0f"/>
                <v:textbox inset="0.100694444444444in,0.0506944444444444in,0.100694444444444in,0.0506944444444444in">
                  <w:txbxContent>
                    <w:p>
                      <w:pPr>
                        <w:pStyle w:val="Normal"/>
                        <w:rPr>
                          <w:rFonts w:ascii="AlexsHand" w:hAnsi="AlexsHand" w:cs="AlexsHand"/>
                          <w:sz w:val="40"/>
                          <w:lang w:val="en-GB"/>
                        </w:rPr>
                      </w:pPr>
                      <w:r>
                        <w:rPr>
                          <w:rFonts w:cs="AlexsHand" w:ascii="AlexsHand" w:hAnsi="AlexsHand"/>
                          <w:sz w:val="40"/>
                          <w:lang w:val="en-GB"/>
                        </w:rPr>
                        <w:t xml:space="preserve">Dualism </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75030</wp:posOffset>
                </wp:positionH>
                <wp:positionV relativeFrom="paragraph">
                  <wp:posOffset>4108450</wp:posOffset>
                </wp:positionV>
                <wp:extent cx="2298700" cy="378460"/>
                <wp:effectExtent l="0" t="0" r="0" b="0"/>
                <wp:wrapTopAndBottom/>
                <wp:docPr id="51" name="Frame23"/>
                <a:graphic xmlns:a="http://schemas.openxmlformats.org/drawingml/2006/main">
                  <a:graphicData uri="http://schemas.microsoft.com/office/word/2010/wordprocessingShape">
                    <wps:wsp>
                      <wps:cNvSpPr txBox="1"/>
                      <wps:spPr>
                        <a:xfrm>
                          <a:off x="0" y="0"/>
                          <a:ext cx="2298700" cy="378460"/>
                        </a:xfrm>
                        <a:prstGeom prst="rect"/>
                        <a:gradFill rotWithShape="0">
                          <a:gsLst>
                            <a:gs pos="0">
                              <a:srgbClr val="ffffff"/>
                            </a:gs>
                            <a:gs pos="100000">
                              <a:srgbClr val="ccffcc"/>
                            </a:gs>
                          </a:gsLst>
                          <a:path path="rect">
                            <a:fillToRect l="50000" t="50000" r="50000" b="50000"/>
                          </a:path>
                        </a:gradFill>
                        <a:ln w="12700">
                          <a:solidFill>
                            <a:srgbClr val="99CC00"/>
                          </a:solidFill>
                        </a:ln>
                      </wps:spPr>
                      <wps:txbx>
                        <w:txbxContent>
                          <w:p>
                            <w:pPr>
                              <w:pStyle w:val="Normal"/>
                              <w:rPr>
                                <w:rFonts w:ascii="HogwartsWizard" w:hAnsi="HogwartsWizard" w:cs="HogwartsWizard"/>
                                <w:sz w:val="32"/>
                                <w:lang w:val="en-GB"/>
                              </w:rPr>
                            </w:pPr>
                            <w:r>
                              <w:rPr>
                                <w:rFonts w:cs="HogwartsWizard" w:ascii="HogwartsWizard" w:hAnsi="HogwartsWizard"/>
                                <w:sz w:val="32"/>
                                <w:lang w:val="en-GB"/>
                              </w:rPr>
                              <w:t>Plato-Criticisms</w:t>
                            </w:r>
                          </w:p>
                        </w:txbxContent>
                      </wps:txbx>
                      <wps:bodyPr anchor="t" lIns="78740" tIns="33020" rIns="78740" bIns="33020">
                        <a:noAutofit/>
                      </wps:bodyPr>
                    </wps:wsp>
                  </a:graphicData>
                </a:graphic>
              </wp:anchor>
            </w:drawing>
          </mc:Choice>
          <mc:Fallback>
            <w:pict>
              <v:rect strokecolor="#99CC00" strokeweight="1pt" fillcolor="#CCFFCC" style="position:absolute;rotation:-0;width:181pt;height:29.8pt;mso-wrap-distance-left:9.05pt;mso-wrap-distance-right:9.05pt;mso-wrap-distance-top:0pt;mso-wrap-distance-bottom:0pt;margin-top:323.5pt;mso-position-vertical-relative:text;margin-left:-68.9pt;mso-position-horizontal-relative:text">
                <v:fill type="gradient" angle="-180" color2="#FFFFFF"/>
                <v:textbox inset="0.0861111111111111in,0.0361111111111111in,0.0861111111111111in,0.0361111111111111in">
                  <w:txbxContent>
                    <w:p>
                      <w:pPr>
                        <w:pStyle w:val="Normal"/>
                        <w:rPr>
                          <w:rFonts w:ascii="HogwartsWizard" w:hAnsi="HogwartsWizard" w:cs="HogwartsWizard"/>
                          <w:sz w:val="32"/>
                          <w:lang w:val="en-GB"/>
                        </w:rPr>
                      </w:pPr>
                      <w:r>
                        <w:rPr>
                          <w:rFonts w:cs="HogwartsWizard" w:ascii="HogwartsWizard" w:hAnsi="HogwartsWizard"/>
                          <w:sz w:val="32"/>
                          <w:lang w:val="en-GB"/>
                        </w:rPr>
                        <w:t>Plato-Criticisms</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4572000</wp:posOffset>
                </wp:positionV>
                <wp:extent cx="2377440" cy="1554480"/>
                <wp:effectExtent l="0" t="0" r="0" b="0"/>
                <wp:wrapTopAndBottom/>
                <wp:docPr id="52" name="Frame22"/>
                <a:graphic xmlns:a="http://schemas.openxmlformats.org/drawingml/2006/main">
                  <a:graphicData uri="http://schemas.microsoft.com/office/word/2010/wordprocessingShape">
                    <wps:wsp>
                      <wps:cNvSpPr txBox="1"/>
                      <wps:spPr>
                        <a:xfrm>
                          <a:off x="0" y="0"/>
                          <a:ext cx="2377440" cy="1554480"/>
                        </a:xfrm>
                        <a:prstGeom prst="rect"/>
                        <a:solidFill>
                          <a:srgbClr val="FFFFFF">
                            <a:alpha val="0"/>
                          </a:srgbClr>
                        </a:solidFill>
                      </wps:spPr>
                      <wps:txbx>
                        <w:txbxContent>
                          <w:p>
                            <w:pPr>
                              <w:pStyle w:val="Normal"/>
                              <w:jc w:val="both"/>
                              <w:rPr/>
                            </w:pPr>
                            <w:r>
                              <w:rPr>
                                <w:rFonts w:cs="Comic Sans MS" w:ascii="Comic Sans MS" w:hAnsi="Comic Sans MS"/>
                                <w:sz w:val="18"/>
                                <w:lang w:val="en-GB"/>
                              </w:rPr>
                              <w:t xml:space="preserve">There is no proof for the existence of a ‘realm of </w:t>
                            </w:r>
                            <w:r>
                              <w:rPr>
                                <w:rFonts w:cs="Comic Sans MS" w:ascii="Comic Sans MS" w:hAnsi="Comic Sans MS"/>
                                <w:color w:val="008000"/>
                                <w:sz w:val="18"/>
                                <w:lang w:val="en-GB"/>
                              </w:rPr>
                              <w:t>forms</w:t>
                            </w:r>
                            <w:r>
                              <w:rPr>
                                <w:rFonts w:cs="Comic Sans MS" w:ascii="Comic Sans MS" w:hAnsi="Comic Sans MS"/>
                                <w:sz w:val="18"/>
                                <w:lang w:val="en-GB"/>
                              </w:rPr>
                              <w:t>’; it is no more real to us than the world of senses. He does not specify the characteristics of the perfect forms, such as dog-what colour is it? Etc. How can we imagine an ideal form for something unpleasant or mundane, such as Dirt or disease</w:t>
                            </w:r>
                          </w:p>
                        </w:txbxContent>
                      </wps:txbx>
                      <wps:bodyPr anchor="t" lIns="92075" tIns="46355" rIns="92075" bIns="46355">
                        <a:noAutofit/>
                      </wps:bodyPr>
                    </wps:wsp>
                  </a:graphicData>
                </a:graphic>
              </wp:anchor>
            </w:drawing>
          </mc:Choice>
          <mc:Fallback>
            <w:pict>
              <v:rect fillcolor="#FFFFFF" style="position:absolute;rotation:-0;width:187.2pt;height:122.4pt;mso-wrap-distance-left:9.05pt;mso-wrap-distance-right:9.05pt;mso-wrap-distance-top:0pt;mso-wrap-distance-bottom:0pt;margin-top:360pt;mso-position-vertical-relative:text;margin-left:-68.4pt;mso-position-horizontal-relative:text">
                <v:fill opacity="0f"/>
                <v:textbox inset="0.100694444444444in,0.0506944444444444in,0.100694444444444in,0.0506944444444444in">
                  <w:txbxContent>
                    <w:p>
                      <w:pPr>
                        <w:pStyle w:val="Normal"/>
                        <w:jc w:val="both"/>
                        <w:rPr/>
                      </w:pPr>
                      <w:r>
                        <w:rPr>
                          <w:rFonts w:cs="Comic Sans MS" w:ascii="Comic Sans MS" w:hAnsi="Comic Sans MS"/>
                          <w:sz w:val="18"/>
                          <w:lang w:val="en-GB"/>
                        </w:rPr>
                        <w:t xml:space="preserve">There is no proof for the existence of a ‘realm of </w:t>
                      </w:r>
                      <w:r>
                        <w:rPr>
                          <w:rFonts w:cs="Comic Sans MS" w:ascii="Comic Sans MS" w:hAnsi="Comic Sans MS"/>
                          <w:color w:val="008000"/>
                          <w:sz w:val="18"/>
                          <w:lang w:val="en-GB"/>
                        </w:rPr>
                        <w:t>forms</w:t>
                      </w:r>
                      <w:r>
                        <w:rPr>
                          <w:rFonts w:cs="Comic Sans MS" w:ascii="Comic Sans MS" w:hAnsi="Comic Sans MS"/>
                          <w:sz w:val="18"/>
                          <w:lang w:val="en-GB"/>
                        </w:rPr>
                        <w:t>’; it is no more real to us than the world of senses. He does not specify the characteristics of the perfect forms, such as dog-what colour is it? Etc. How can we imagine an ideal form for something unpleasant or mundane, such as Dirt or disease</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4572000</wp:posOffset>
                </wp:positionV>
                <wp:extent cx="548640" cy="640080"/>
                <wp:effectExtent l="0" t="0" r="0" b="0"/>
                <wp:wrapTopAndBottom/>
                <wp:docPr id="53" name="Frame21"/>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rFonts w:ascii="Comic Sans MS" w:hAnsi="Comic Sans MS" w:cs="Comic Sans MS"/>
                                <w:sz w:val="48"/>
                                <w:lang w:val="en-GB"/>
                              </w:rPr>
                            </w:pPr>
                            <w:r>
                              <w:rPr>
                                <w:rFonts w:cs="Comic Sans MS" w:ascii="Comic Sans MS" w:hAnsi="Comic Sans MS"/>
                                <w:sz w:val="48"/>
                                <w:lang w:val="en-GB"/>
                              </w:rPr>
                              <w:t>?</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360pt;mso-position-vertical-relative:text;margin-left:162pt;mso-position-horizontal-relative:text">
                <v:fill opacity="0f"/>
                <v:textbox inset="0.100694444444444in,0.0506944444444444in,0.100694444444444in,0.0506944444444444in">
                  <w:txbxContent>
                    <w:p>
                      <w:pPr>
                        <w:pStyle w:val="Normal"/>
                        <w:rPr>
                          <w:rFonts w:ascii="Comic Sans MS" w:hAnsi="Comic Sans MS" w:cs="Comic Sans MS"/>
                          <w:sz w:val="48"/>
                          <w:lang w:val="en-GB"/>
                        </w:rPr>
                      </w:pPr>
                      <w:r>
                        <w:rPr>
                          <w:rFonts w:cs="Comic Sans MS" w:ascii="Comic Sans MS" w:hAnsi="Comic Sans MS"/>
                          <w:sz w:val="48"/>
                          <w:lang w:val="en-GB"/>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4572000</wp:posOffset>
                </wp:positionV>
                <wp:extent cx="2377440" cy="1554480"/>
                <wp:effectExtent l="0" t="0" r="0" b="0"/>
                <wp:wrapTopAndBottom/>
                <wp:docPr id="54" name="Frame20"/>
                <a:graphic xmlns:a="http://schemas.openxmlformats.org/drawingml/2006/main">
                  <a:graphicData uri="http://schemas.microsoft.com/office/word/2010/wordprocessingShape">
                    <wps:wsp>
                      <wps:cNvSpPr txBox="1"/>
                      <wps:spPr>
                        <a:xfrm>
                          <a:off x="0" y="0"/>
                          <a:ext cx="2377440" cy="1554480"/>
                        </a:xfrm>
                        <a:prstGeom prst="rect"/>
                        <a:solidFill>
                          <a:srgbClr val="FFFFFF">
                            <a:alpha val="0"/>
                          </a:srgbClr>
                        </a:solidFill>
                      </wps:spPr>
                      <wps:txbx>
                        <w:txbxContent>
                          <w:p>
                            <w:pPr>
                              <w:pStyle w:val="Normal"/>
                              <w:jc w:val="both"/>
                              <w:rPr/>
                            </w:pPr>
                            <w:r>
                              <w:rPr>
                                <w:rFonts w:cs="Comic Sans MS" w:ascii="Comic Sans MS" w:hAnsi="Comic Sans MS"/>
                                <w:sz w:val="18"/>
                                <w:lang w:val="en-GB"/>
                              </w:rPr>
                              <w:t xml:space="preserve">Plato also wasn’t very specific about how the </w:t>
                            </w:r>
                            <w:r>
                              <w:rPr>
                                <w:rFonts w:cs="Comic Sans MS" w:ascii="Comic Sans MS" w:hAnsi="Comic Sans MS"/>
                                <w:color w:val="008000"/>
                                <w:sz w:val="18"/>
                                <w:lang w:val="en-GB"/>
                              </w:rPr>
                              <w:t>forms</w:t>
                            </w:r>
                            <w:r>
                              <w:rPr>
                                <w:rFonts w:cs="Comic Sans MS" w:ascii="Comic Sans MS" w:hAnsi="Comic Sans MS"/>
                                <w:sz w:val="18"/>
                                <w:lang w:val="en-GB"/>
                              </w:rPr>
                              <w:t xml:space="preserve"> in the realm of ideas relate to things in the material world. Is there a single form of fish to which all the various types of fish are related to, or does every single fish carry its own perfect form to match the detailed characteristics? Therefore the forms aren’t universal</w:t>
                            </w:r>
                          </w:p>
                        </w:txbxContent>
                      </wps:txbx>
                      <wps:bodyPr anchor="t" lIns="92075" tIns="46355" rIns="92075" bIns="46355">
                        <a:noAutofit/>
                      </wps:bodyPr>
                    </wps:wsp>
                  </a:graphicData>
                </a:graphic>
              </wp:anchor>
            </w:drawing>
          </mc:Choice>
          <mc:Fallback>
            <w:pict>
              <v:rect fillcolor="#FFFFFF" style="position:absolute;rotation:-0;width:187.2pt;height:122.4pt;mso-wrap-distance-left:9.05pt;mso-wrap-distance-right:9.05pt;mso-wrap-distance-top:0pt;mso-wrap-distance-bottom:0pt;margin-top:360pt;mso-position-vertical-relative:text;margin-left:198pt;mso-position-horizontal-relative:text">
                <v:fill opacity="0f"/>
                <v:textbox inset="0.100694444444444in,0.0506944444444444in,0.100694444444444in,0.0506944444444444in">
                  <w:txbxContent>
                    <w:p>
                      <w:pPr>
                        <w:pStyle w:val="Normal"/>
                        <w:jc w:val="both"/>
                        <w:rPr/>
                      </w:pPr>
                      <w:r>
                        <w:rPr>
                          <w:rFonts w:cs="Comic Sans MS" w:ascii="Comic Sans MS" w:hAnsi="Comic Sans MS"/>
                          <w:sz w:val="18"/>
                          <w:lang w:val="en-GB"/>
                        </w:rPr>
                        <w:t xml:space="preserve">Plato also wasn’t very specific about how the </w:t>
                      </w:r>
                      <w:r>
                        <w:rPr>
                          <w:rFonts w:cs="Comic Sans MS" w:ascii="Comic Sans MS" w:hAnsi="Comic Sans MS"/>
                          <w:color w:val="008000"/>
                          <w:sz w:val="18"/>
                          <w:lang w:val="en-GB"/>
                        </w:rPr>
                        <w:t>forms</w:t>
                      </w:r>
                      <w:r>
                        <w:rPr>
                          <w:rFonts w:cs="Comic Sans MS" w:ascii="Comic Sans MS" w:hAnsi="Comic Sans MS"/>
                          <w:sz w:val="18"/>
                          <w:lang w:val="en-GB"/>
                        </w:rPr>
                        <w:t xml:space="preserve"> in the realm of ideas relate to things in the material world. Is there a single form of fish to which all the various types of fish are related to, or does every single fish carry its own perfect form to match the detailed characteristics? Therefore the forms aren’t universal</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6126480</wp:posOffset>
                </wp:positionV>
                <wp:extent cx="2377440" cy="1554480"/>
                <wp:effectExtent l="0" t="0" r="0" b="0"/>
                <wp:wrapTopAndBottom/>
                <wp:docPr id="55" name="Frame19"/>
                <a:graphic xmlns:a="http://schemas.openxmlformats.org/drawingml/2006/main">
                  <a:graphicData uri="http://schemas.microsoft.com/office/word/2010/wordprocessingShape">
                    <wps:wsp>
                      <wps:cNvSpPr txBox="1"/>
                      <wps:spPr>
                        <a:xfrm>
                          <a:off x="0" y="0"/>
                          <a:ext cx="2377440" cy="1554480"/>
                        </a:xfrm>
                        <a:prstGeom prst="rect"/>
                        <a:solidFill>
                          <a:srgbClr val="FFFFFF">
                            <a:alpha val="0"/>
                          </a:srgbClr>
                        </a:solidFill>
                      </wps:spPr>
                      <wps:txbx>
                        <w:txbxContent>
                          <w:p>
                            <w:pPr>
                              <w:pStyle w:val="BodyText3"/>
                              <w:rPr/>
                            </w:pPr>
                            <w:r>
                              <w:rPr/>
                              <w:t>For us to be able to accept Plato’s theory of the soul we have to accept his beliefs about the forms as they all tie in together. Plato believed our senses were useless but we need them to survive, they help us to avoid being hurt, and it goes against instinct to ignore them, if our physical world is not real why care?</w:t>
                            </w:r>
                          </w:p>
                        </w:txbxContent>
                      </wps:txbx>
                      <wps:bodyPr anchor="t" lIns="92075" tIns="46355" rIns="92075" bIns="46355">
                        <a:noAutofit/>
                      </wps:bodyPr>
                    </wps:wsp>
                  </a:graphicData>
                </a:graphic>
              </wp:anchor>
            </w:drawing>
          </mc:Choice>
          <mc:Fallback>
            <w:pict>
              <v:rect fillcolor="#FFFFFF" style="position:absolute;rotation:-0;width:187.2pt;height:122.4pt;mso-wrap-distance-left:9.05pt;mso-wrap-distance-right:9.05pt;mso-wrap-distance-top:0pt;mso-wrap-distance-bottom:0pt;margin-top:482.4pt;mso-position-vertical-relative:text;margin-left:-68.4pt;mso-position-horizontal-relative:text">
                <v:fill opacity="0f"/>
                <v:textbox inset="0.100694444444444in,0.0506944444444444in,0.100694444444444in,0.0506944444444444in">
                  <w:txbxContent>
                    <w:p>
                      <w:pPr>
                        <w:pStyle w:val="BodyText3"/>
                        <w:rPr/>
                      </w:pPr>
                      <w:r>
                        <w:rPr/>
                        <w:t>For us to be able to accept Plato’s theory of the soul we have to accept his beliefs about the forms as they all tie in together. Plato believed our senses were useless but we need them to survive, they help us to avoid being hurt, and it goes against instinct to ignore them, if our physical world is not real why care?</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17320</wp:posOffset>
                </wp:positionH>
                <wp:positionV relativeFrom="paragraph">
                  <wp:posOffset>6126480</wp:posOffset>
                </wp:positionV>
                <wp:extent cx="1097280" cy="822960"/>
                <wp:effectExtent l="0" t="0" r="0" b="0"/>
                <wp:wrapTopAndBottom/>
                <wp:docPr id="56" name="Frame18"/>
                <a:graphic xmlns:a="http://schemas.openxmlformats.org/drawingml/2006/main">
                  <a:graphicData uri="http://schemas.microsoft.com/office/word/2010/wordprocessingShape">
                    <wps:wsp>
                      <wps:cNvSpPr txBox="1"/>
                      <wps:spPr>
                        <a:xfrm>
                          <a:off x="0" y="0"/>
                          <a:ext cx="1097280" cy="822960"/>
                        </a:xfrm>
                        <a:prstGeom prst="rect"/>
                        <a:solidFill>
                          <a:srgbClr val="FFFFFF">
                            <a:alpha val="0"/>
                          </a:srgbClr>
                        </a:solidFill>
                      </wps:spPr>
                      <wps:txbx>
                        <w:txbxContent>
                          <w:p>
                            <w:pPr>
                              <w:pStyle w:val="Normal"/>
                              <w:rPr>
                                <w:rFonts w:ascii="Comic Sans MS" w:hAnsi="Comic Sans MS" w:cs="Comic Sans MS"/>
                                <w:sz w:val="16"/>
                                <w:lang w:val="en-GB"/>
                              </w:rPr>
                            </w:pPr>
                            <w:r>
                              <w:rPr>
                                <w:rFonts w:cs="Comic Sans MS" w:ascii="Comic Sans MS" w:hAnsi="Comic Sans MS"/>
                                <w:sz w:val="16"/>
                                <w:lang w:val="en-GB"/>
                              </w:rPr>
                              <w:t>“</w:t>
                            </w:r>
                            <w:r>
                              <w:rPr>
                                <w:rFonts w:cs="Comic Sans MS" w:ascii="Comic Sans MS" w:hAnsi="Comic Sans MS"/>
                                <w:sz w:val="16"/>
                                <w:lang w:val="en-GB"/>
                              </w:rPr>
                              <w:t>I could run-away right now, but that bomb isn’t real is it?</w:t>
                            </w:r>
                          </w:p>
                        </w:txbxContent>
                      </wps:txbx>
                      <wps:bodyPr anchor="t" lIns="92075" tIns="46355" rIns="92075" bIns="46355">
                        <a:noAutofit/>
                      </wps:bodyPr>
                    </wps:wsp>
                  </a:graphicData>
                </a:graphic>
              </wp:anchor>
            </w:drawing>
          </mc:Choice>
          <mc:Fallback>
            <w:pict>
              <v:rect fillcolor="#FFFFFF" style="position:absolute;rotation:-0;width:86.4pt;height:64.8pt;mso-wrap-distance-left:9.05pt;mso-wrap-distance-right:9.05pt;mso-wrap-distance-top:0pt;mso-wrap-distance-bottom:0pt;margin-top:482.4pt;mso-position-vertical-relative:text;margin-left:111.6pt;mso-position-horizontal-relative:text">
                <v:fill opacity="0f"/>
                <v:textbox inset="0.100694444444444in,0.0506944444444444in,0.100694444444444in,0.0506944444444444in">
                  <w:txbxContent>
                    <w:p>
                      <w:pPr>
                        <w:pStyle w:val="Normal"/>
                        <w:rPr>
                          <w:rFonts w:ascii="Comic Sans MS" w:hAnsi="Comic Sans MS" w:cs="Comic Sans MS"/>
                          <w:sz w:val="16"/>
                          <w:lang w:val="en-GB"/>
                        </w:rPr>
                      </w:pPr>
                      <w:r>
                        <w:rPr>
                          <w:rFonts w:cs="Comic Sans MS" w:ascii="Comic Sans MS" w:hAnsi="Comic Sans MS"/>
                          <w:sz w:val="16"/>
                          <w:lang w:val="en-GB"/>
                        </w:rPr>
                        <w:t>“</w:t>
                      </w:r>
                      <w:r>
                        <w:rPr>
                          <w:rFonts w:cs="Comic Sans MS" w:ascii="Comic Sans MS" w:hAnsi="Comic Sans MS"/>
                          <w:sz w:val="16"/>
                          <w:lang w:val="en-GB"/>
                        </w:rPr>
                        <w:t>I could run-away right now, but that bomb isn’t real is it?</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6126480</wp:posOffset>
                </wp:positionV>
                <wp:extent cx="1828800" cy="1371600"/>
                <wp:effectExtent l="0" t="0" r="0" b="0"/>
                <wp:wrapTopAndBottom/>
                <wp:docPr id="57" name="Frame17"/>
                <a:graphic xmlns:a="http://schemas.openxmlformats.org/drawingml/2006/main">
                  <a:graphicData uri="http://schemas.microsoft.com/office/word/2010/wordprocessingShape">
                    <wps:wsp>
                      <wps:cNvSpPr txBox="1"/>
                      <wps:spPr>
                        <a:xfrm>
                          <a:off x="0" y="0"/>
                          <a:ext cx="1828800" cy="1371600"/>
                        </a:xfrm>
                        <a:prstGeom prst="rect"/>
                        <a:solidFill>
                          <a:srgbClr val="FFFFFF">
                            <a:alpha val="0"/>
                          </a:srgbClr>
                        </a:solidFill>
                      </wps:spPr>
                      <wps:txbx>
                        <w:txbxContent>
                          <w:p>
                            <w:pPr>
                              <w:pStyle w:val="BodyText3"/>
                              <w:rPr/>
                            </w:pPr>
                            <w:r>
                              <w:rPr/>
                              <w:t>How are we supposed to know how to be good, if the highest form of good exists in another realm, everyone has a different idea of what goodness is which means that goodness cannot be absolute, but relativist</w:t>
                            </w:r>
                          </w:p>
                        </w:txbxContent>
                      </wps:txbx>
                      <wps:bodyPr anchor="t" lIns="92075" tIns="46355" rIns="92075" bIns="46355">
                        <a:noAutofit/>
                      </wps:bodyPr>
                    </wps:wsp>
                  </a:graphicData>
                </a:graphic>
              </wp:anchor>
            </w:drawing>
          </mc:Choice>
          <mc:Fallback>
            <w:pict>
              <v:rect fillcolor="#FFFFFF" style="position:absolute;rotation:-0;width:144pt;height:108pt;mso-wrap-distance-left:9.05pt;mso-wrap-distance-right:9.05pt;mso-wrap-distance-top:0pt;mso-wrap-distance-bottom:0pt;margin-top:482.4pt;mso-position-vertical-relative:text;margin-left:198pt;mso-position-horizontal-relative:text">
                <v:fill opacity="0f"/>
                <v:textbox inset="0.100694444444444in,0.0506944444444444in,0.100694444444444in,0.0506944444444444in">
                  <w:txbxContent>
                    <w:p>
                      <w:pPr>
                        <w:pStyle w:val="BodyText3"/>
                        <w:rPr/>
                      </w:pPr>
                      <w:r>
                        <w:rPr/>
                        <w:t>How are we supposed to know how to be good, if the highest form of good exists in another realm, everyone has a different idea of what goodness is which means that goodness cannot be absolute, but relativist</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6309360</wp:posOffset>
                </wp:positionV>
                <wp:extent cx="1005840" cy="365760"/>
                <wp:effectExtent l="0" t="0" r="0" b="0"/>
                <wp:wrapTopAndBottom/>
                <wp:docPr id="58" name="Frame16"/>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rFonts w:ascii="Comic Sans MS" w:hAnsi="Comic Sans MS" w:cs="Comic Sans MS"/>
                                <w:sz w:val="16"/>
                                <w:lang w:val="en-GB"/>
                              </w:rPr>
                            </w:pPr>
                            <w:r>
                              <w:rPr>
                                <w:rFonts w:cs="Comic Sans MS" w:ascii="Comic Sans MS" w:hAnsi="Comic Sans MS"/>
                                <w:sz w:val="16"/>
                                <w:lang w:val="en-GB"/>
                              </w:rPr>
                              <w:t>“</w:t>
                            </w:r>
                            <w:r>
                              <w:rPr>
                                <w:rFonts w:cs="Comic Sans MS" w:ascii="Comic Sans MS" w:hAnsi="Comic Sans MS"/>
                                <w:sz w:val="16"/>
                                <w:lang w:val="en-GB"/>
                              </w:rPr>
                              <w:t>Goodness is an absolute”</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96.8pt;mso-position-vertical-relative:text;margin-left:414pt;mso-position-horizontal-relative:text">
                <v:fill opacity="0f"/>
                <v:textbox inset="0.100694444444444in,0.0506944444444444in,0.100694444444444in,0.0506944444444444in">
                  <w:txbxContent>
                    <w:p>
                      <w:pPr>
                        <w:pStyle w:val="Normal"/>
                        <w:rPr>
                          <w:rFonts w:ascii="Comic Sans MS" w:hAnsi="Comic Sans MS" w:cs="Comic Sans MS"/>
                          <w:sz w:val="16"/>
                          <w:lang w:val="en-GB"/>
                        </w:rPr>
                      </w:pPr>
                      <w:r>
                        <w:rPr>
                          <w:rFonts w:cs="Comic Sans MS" w:ascii="Comic Sans MS" w:hAnsi="Comic Sans MS"/>
                          <w:sz w:val="16"/>
                          <w:lang w:val="en-GB"/>
                        </w:rPr>
                        <w:t>“</w:t>
                      </w:r>
                      <w:r>
                        <w:rPr>
                          <w:rFonts w:cs="Comic Sans MS" w:ascii="Comic Sans MS" w:hAnsi="Comic Sans MS"/>
                          <w:sz w:val="16"/>
                          <w:lang w:val="en-GB"/>
                        </w:rPr>
                        <w:t>Goodness is an absolute”</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34840</wp:posOffset>
                </wp:positionH>
                <wp:positionV relativeFrom="paragraph">
                  <wp:posOffset>6949440</wp:posOffset>
                </wp:positionV>
                <wp:extent cx="1005840" cy="548640"/>
                <wp:effectExtent l="0" t="0" r="0" b="0"/>
                <wp:wrapTopAndBottom/>
                <wp:docPr id="59" name="Frame15"/>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rFonts w:ascii="Comic Sans MS" w:hAnsi="Comic Sans MS" w:cs="Comic Sans MS"/>
                                <w:sz w:val="16"/>
                                <w:lang w:val="en-GB"/>
                              </w:rPr>
                            </w:pPr>
                            <w:r>
                              <w:rPr>
                                <w:rFonts w:cs="Comic Sans MS" w:ascii="Comic Sans MS" w:hAnsi="Comic Sans MS"/>
                                <w:sz w:val="16"/>
                                <w:lang w:val="en-GB"/>
                              </w:rPr>
                              <w:t>But we all have different ideas of goodness</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547.2pt;mso-position-vertical-relative:text;margin-left:349.2pt;mso-position-horizontal-relative:text">
                <v:fill opacity="0f"/>
                <v:textbox inset="0.100694444444444in,0.0506944444444444in,0.100694444444444in,0.0506944444444444in">
                  <w:txbxContent>
                    <w:p>
                      <w:pPr>
                        <w:pStyle w:val="Normal"/>
                        <w:rPr>
                          <w:rFonts w:ascii="Comic Sans MS" w:hAnsi="Comic Sans MS" w:cs="Comic Sans MS"/>
                          <w:sz w:val="16"/>
                          <w:lang w:val="en-GB"/>
                        </w:rPr>
                      </w:pPr>
                      <w:r>
                        <w:rPr>
                          <w:rFonts w:cs="Comic Sans MS" w:ascii="Comic Sans MS" w:hAnsi="Comic Sans MS"/>
                          <w:sz w:val="16"/>
                          <w:lang w:val="en-GB"/>
                        </w:rPr>
                        <w:t>But we all have different ideas of goodness</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508760</wp:posOffset>
                </wp:positionH>
                <wp:positionV relativeFrom="paragraph">
                  <wp:posOffset>7223760</wp:posOffset>
                </wp:positionV>
                <wp:extent cx="822960" cy="731520"/>
                <wp:effectExtent l="0" t="0" r="0" b="0"/>
                <wp:wrapTopAndBottom/>
                <wp:docPr id="60" name="Frame14"/>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rPr>
                                <w:rFonts w:ascii="Comic Sans MS" w:hAnsi="Comic Sans MS" w:cs="Comic Sans MS"/>
                                <w:color w:val="FFFFFF"/>
                                <w:sz w:val="18"/>
                                <w:lang w:val="en-GB"/>
                              </w:rPr>
                            </w:pPr>
                            <w:r>
                              <w:rPr>
                                <w:rFonts w:cs="Comic Sans MS" w:ascii="Comic Sans MS" w:hAnsi="Comic Sans MS"/>
                                <w:color w:val="FFFFFF"/>
                                <w:sz w:val="18"/>
                                <w:lang w:val="en-GB"/>
                              </w:rPr>
                              <w:t>Tick tock…</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568.8pt;mso-position-vertical-relative:text;margin-left:118.8pt;mso-position-horizontal-relative:text">
                <v:fill opacity="0f"/>
                <v:textbox inset="0.100694444444444in,0.0506944444444444in,0.100694444444444in,0.0506944444444444in">
                  <w:txbxContent>
                    <w:p>
                      <w:pPr>
                        <w:pStyle w:val="Normal"/>
                        <w:rPr>
                          <w:rFonts w:ascii="Comic Sans MS" w:hAnsi="Comic Sans MS" w:cs="Comic Sans MS"/>
                          <w:color w:val="FFFFFF"/>
                          <w:sz w:val="18"/>
                          <w:lang w:val="en-GB"/>
                        </w:rPr>
                      </w:pPr>
                      <w:r>
                        <w:rPr>
                          <w:rFonts w:cs="Comic Sans MS" w:ascii="Comic Sans MS" w:hAnsi="Comic Sans MS"/>
                          <w:color w:val="FFFFFF"/>
                          <w:sz w:val="18"/>
                          <w:lang w:val="en-GB"/>
                        </w:rPr>
                        <w:t>Tick tock…</w:t>
                      </w:r>
                    </w:p>
                  </w:txbxContent>
                </v:textbox>
                <w10:wrap type="topAndBottom"/>
              </v:rect>
            </w:pict>
          </mc:Fallback>
        </mc:AlternateContent>
      </w:r>
    </w:p>
    <w:p>
      <w:pPr>
        <w:pStyle w:val="Header"/>
        <w:tabs>
          <w:tab w:val="clear" w:pos="4320"/>
          <w:tab w:val="clear" w:pos="8640"/>
        </w:tabs>
        <w:rPr>
          <w:lang w:val="en-GB"/>
        </w:rPr>
      </w:pPr>
      <w:r>
        <w:rPr>
          <w:lang w:val="en-GB"/>
        </w:rPr>
        <mc:AlternateContent>
          <mc:Choice Requires="wps">
            <w:drawing>
              <wp:anchor behindDoc="0" distT="0" distB="0" distL="114935" distR="114935" simplePos="0" locked="0" layoutInCell="0" allowOverlap="1" relativeHeight="101">
                <wp:simplePos x="0" y="0"/>
                <wp:positionH relativeFrom="column">
                  <wp:posOffset>-777240</wp:posOffset>
                </wp:positionH>
                <wp:positionV relativeFrom="paragraph">
                  <wp:posOffset>457200</wp:posOffset>
                </wp:positionV>
                <wp:extent cx="7132320" cy="3749040"/>
                <wp:effectExtent l="19050" t="19050" r="19050" b="19050"/>
                <wp:wrapTopAndBottom/>
                <wp:docPr id="61" name=""/>
                <a:graphic xmlns:a="http://schemas.openxmlformats.org/drawingml/2006/main">
                  <a:graphicData uri="http://schemas.microsoft.com/office/word/2010/wordprocessingShape">
                    <wps:wsp>
                      <wps:cNvSpPr/>
                      <wps:spPr>
                        <a:xfrm>
                          <a:off x="0" y="0"/>
                          <a:ext cx="7132320" cy="3749040"/>
                        </a:xfrm>
                        <a:prstGeom prst="rect">
                          <a:avLst/>
                        </a:prstGeom>
                        <a:noFill/>
                        <a:ln w="3816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61.2pt;margin-top:36pt;width:561.55pt;height:295.15pt;mso-wrap-style:none;v-text-anchor:middle">
                <v:fill o:detectmouseclick="t" on="false"/>
                <v:stroke color="#3366ff" weight="38160" joinstyle="miter" endcap="flat"/>
                <w10:wrap type="topAndBottom"/>
              </v:rect>
            </w:pict>
          </mc:Fallback>
        </mc:AlternateContent>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2560320</wp:posOffset>
                </wp:positionV>
                <wp:extent cx="3931920" cy="0"/>
                <wp:effectExtent l="0" t="5080" r="0" b="5080"/>
                <wp:wrapTopAndBottom/>
                <wp:docPr id="62" name=""/>
                <a:graphic xmlns:a="http://schemas.openxmlformats.org/drawingml/2006/main">
                  <a:graphicData uri="http://schemas.microsoft.com/office/word/2010/wordprocessingShape">
                    <wps:wsp>
                      <wps:cNvSpPr/>
                      <wps:spPr>
                        <a:xfrm>
                          <a:off x="0" y="0"/>
                          <a:ext cx="393192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190.8pt,201.6pt" to="500.35pt,201.6pt" stroked="t" o:allowincell="f" style="position:absolute">
                <v:stroke color="#99ccff" weight="9360" joinstyle="miter" endcap="flat"/>
                <v:fill o:detectmouseclick="t" on="false"/>
                <w10:wrap type="topAndBottom"/>
              </v:line>
            </w:pict>
          </mc:Fallback>
        </mc:AlternateContent>
        <w:drawing>
          <wp:anchor behindDoc="0" distT="0" distB="0" distL="114935" distR="114935" simplePos="0" locked="0" layoutInCell="0" allowOverlap="1" relativeHeight="104">
            <wp:simplePos x="0" y="0"/>
            <wp:positionH relativeFrom="column">
              <wp:posOffset>2514600</wp:posOffset>
            </wp:positionH>
            <wp:positionV relativeFrom="paragraph">
              <wp:posOffset>548640</wp:posOffset>
            </wp:positionV>
            <wp:extent cx="1371600" cy="968375"/>
            <wp:effectExtent l="0" t="0" r="0" b="0"/>
            <wp:wrapTopAndBottom/>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80"/>
                    <a:srcRect l="60826" t="39994" r="10828" b="33317"/>
                    <a:stretch>
                      <a:fillRect/>
                    </a:stretch>
                  </pic:blipFill>
                  <pic:spPr bwMode="auto">
                    <a:xfrm>
                      <a:off x="0" y="0"/>
                      <a:ext cx="1371600" cy="96837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2606040</wp:posOffset>
            </wp:positionH>
            <wp:positionV relativeFrom="paragraph">
              <wp:posOffset>1732915</wp:posOffset>
            </wp:positionV>
            <wp:extent cx="822960" cy="803910"/>
            <wp:effectExtent l="0" t="0" r="0" b="0"/>
            <wp:wrapTopAndBottom/>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81"/>
                    <a:srcRect l="38536" t="39162" r="35201" b="26652"/>
                    <a:stretch>
                      <a:fillRect/>
                    </a:stretch>
                  </pic:blipFill>
                  <pic:spPr bwMode="auto">
                    <a:xfrm>
                      <a:off x="0" y="0"/>
                      <a:ext cx="822960" cy="803910"/>
                    </a:xfrm>
                    <a:prstGeom prst="rect">
                      <a:avLst/>
                    </a:prstGeom>
                  </pic:spPr>
                </pic:pic>
              </a:graphicData>
            </a:graphic>
          </wp:anchor>
        </w:drawing>
        <w:object w:dxaOrig="2620" w:dyaOrig="262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378pt;margin-top:144pt;width:43.15pt;height:43.2pt;mso-wrap-distance-left:9.05pt;mso-wrap-distance-right:9.05pt;mso-position-horizontal-relative:text;mso-position-vertical-relative:text" filled="f" o:ole="">
            <v:imagedata r:id="rId83" o:title=""/>
            <w10:wrap type="topAndBottom"/>
          </v:shape>
          <o:OLEObject Type="Embed" ProgID="" ShapeID="ole_rId82" DrawAspect="Content" ObjectID="_249524001" r:id="rId82"/>
        </w:object>
        <w:drawing>
          <wp:anchor behindDoc="0" distT="0" distB="0" distL="114935" distR="114935" simplePos="0" locked="0" layoutInCell="0" allowOverlap="1" relativeHeight="111">
            <wp:simplePos x="0" y="0"/>
            <wp:positionH relativeFrom="column">
              <wp:posOffset>4069080</wp:posOffset>
            </wp:positionH>
            <wp:positionV relativeFrom="paragraph">
              <wp:posOffset>1005840</wp:posOffset>
            </wp:positionV>
            <wp:extent cx="1920240" cy="548640"/>
            <wp:effectExtent l="0" t="0" r="0" b="0"/>
            <wp:wrapTopAndBottom/>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84"/>
                    <a:srcRect l="56654" t="36869" r="8320" b="49770"/>
                    <a:stretch>
                      <a:fillRect/>
                    </a:stretch>
                  </pic:blipFill>
                  <pic:spPr bwMode="auto">
                    <a:xfrm>
                      <a:off x="0" y="0"/>
                      <a:ext cx="1920240" cy="548640"/>
                    </a:xfrm>
                    <a:prstGeom prst="rect">
                      <a:avLst/>
                    </a:prstGeom>
                  </pic:spPr>
                </pic:pic>
              </a:graphicData>
            </a:graphic>
          </wp:anchor>
        </w:drawing>
      </w:r>
      <w:r>
        <mc:AlternateContent>
          <mc:Choice Requires="wps">
            <w:drawing>
              <wp:anchor behindDoc="0" distT="0" distB="0" distL="114935" distR="114935" simplePos="0" locked="0" layoutInCell="0" allowOverlap="1" relativeHeight="100">
                <wp:simplePos x="0" y="0"/>
                <wp:positionH relativeFrom="column">
                  <wp:posOffset>-692150</wp:posOffset>
                </wp:positionH>
                <wp:positionV relativeFrom="paragraph">
                  <wp:posOffset>-6350</wp:posOffset>
                </wp:positionV>
                <wp:extent cx="3121660" cy="378460"/>
                <wp:effectExtent l="0" t="0" r="0" b="0"/>
                <wp:wrapTopAndBottom/>
                <wp:docPr id="66" name="Frame35"/>
                <a:graphic xmlns:a="http://schemas.openxmlformats.org/drawingml/2006/main">
                  <a:graphicData uri="http://schemas.microsoft.com/office/word/2010/wordprocessingShape">
                    <wps:wsp>
                      <wps:cNvSpPr txBox="1"/>
                      <wps:spPr>
                        <a:xfrm>
                          <a:off x="0" y="0"/>
                          <a:ext cx="3121660" cy="378460"/>
                        </a:xfrm>
                        <a:prstGeom prst="rect"/>
                        <a:gradFill rotWithShape="0">
                          <a:gsLst>
                            <a:gs pos="0">
                              <a:srgbClr val="ffffff"/>
                            </a:gs>
                            <a:gs pos="100000">
                              <a:srgbClr val="99ccff"/>
                            </a:gs>
                          </a:gsLst>
                          <a:path path="rect">
                            <a:fillToRect l="50000" t="50000" r="50000" b="50000"/>
                          </a:path>
                        </a:gradFill>
                        <a:ln w="12700">
                          <a:solidFill>
                            <a:srgbClr val="3366FF"/>
                          </a:solidFill>
                        </a:ln>
                      </wps:spPr>
                      <wps:txbx>
                        <w:txbxContent>
                          <w:p>
                            <w:pPr>
                              <w:pStyle w:val="Normal"/>
                              <w:rPr>
                                <w:rFonts w:ascii="HogwartsWizard" w:hAnsi="HogwartsWizard" w:cs="HogwartsWizard"/>
                                <w:sz w:val="32"/>
                                <w:lang w:val="en-GB"/>
                              </w:rPr>
                            </w:pPr>
                            <w:r>
                              <w:rPr>
                                <w:rFonts w:cs="HogwartsWizard" w:ascii="HogwartsWizard" w:hAnsi="HogwartsWizard"/>
                                <w:sz w:val="32"/>
                                <w:lang w:val="en-GB"/>
                              </w:rPr>
                              <w:t>Aristotle &amp; The prime mover</w:t>
                            </w:r>
                          </w:p>
                        </w:txbxContent>
                      </wps:txbx>
                      <wps:bodyPr anchor="t" lIns="78740" tIns="33020" rIns="78740" bIns="33020">
                        <a:noAutofit/>
                      </wps:bodyPr>
                    </wps:wsp>
                  </a:graphicData>
                </a:graphic>
              </wp:anchor>
            </w:drawing>
          </mc:Choice>
          <mc:Fallback>
            <w:pict>
              <v:rect strokecolor="#3366FF" strokeweight="1pt" fillcolor="#99CCFF" style="position:absolute;rotation:-0;width:245.8pt;height:29.8pt;mso-wrap-distance-left:9.05pt;mso-wrap-distance-right:9.05pt;mso-wrap-distance-top:0pt;mso-wrap-distance-bottom:0pt;margin-top:-0.5pt;mso-position-vertical-relative:text;margin-left:-54.5pt;mso-position-horizontal-relative:text">
                <v:fill type="gradient" angle="-180" color2="#FFFFFF"/>
                <v:textbox inset="0.0861111111111111in,0.0361111111111111in,0.0861111111111111in,0.0361111111111111in">
                  <w:txbxContent>
                    <w:p>
                      <w:pPr>
                        <w:pStyle w:val="Normal"/>
                        <w:rPr>
                          <w:rFonts w:ascii="HogwartsWizard" w:hAnsi="HogwartsWizard" w:cs="HogwartsWizard"/>
                          <w:sz w:val="32"/>
                          <w:lang w:val="en-GB"/>
                        </w:rPr>
                      </w:pPr>
                      <w:r>
                        <w:rPr>
                          <w:rFonts w:cs="HogwartsWizard" w:ascii="HogwartsWizard" w:hAnsi="HogwartsWizard"/>
                          <w:sz w:val="32"/>
                          <w:lang w:val="en-GB"/>
                        </w:rPr>
                        <w:t>Aristotle &amp; The prime mover</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81685</wp:posOffset>
                </wp:positionH>
                <wp:positionV relativeFrom="paragraph">
                  <wp:posOffset>452755</wp:posOffset>
                </wp:positionV>
                <wp:extent cx="3209290" cy="3757930"/>
                <wp:effectExtent l="0" t="0" r="0" b="0"/>
                <wp:wrapTopAndBottom/>
                <wp:docPr id="67" name="Frame32"/>
                <a:graphic xmlns:a="http://schemas.openxmlformats.org/drawingml/2006/main">
                  <a:graphicData uri="http://schemas.microsoft.com/office/word/2010/wordprocessingShape">
                    <wps:wsp>
                      <wps:cNvSpPr txBox="1"/>
                      <wps:spPr>
                        <a:xfrm>
                          <a:off x="0" y="0"/>
                          <a:ext cx="3209290" cy="3757930"/>
                        </a:xfrm>
                        <a:prstGeom prst="rect"/>
                        <a:solidFill>
                          <a:srgbClr val="FFFFFF">
                            <a:alpha val="0"/>
                          </a:srgbClr>
                        </a:solidFill>
                        <a:ln w="9525">
                          <a:solidFill>
                            <a:srgbClr val="99CCFF"/>
                          </a:solidFill>
                        </a:ln>
                      </wps:spPr>
                      <wps:txbx>
                        <w:txbxContent>
                          <w:p>
                            <w:pPr>
                              <w:pStyle w:val="Normal"/>
                              <w:numPr>
                                <w:ilvl w:val="0"/>
                                <w:numId w:val="9"/>
                              </w:numPr>
                              <w:jc w:val="both"/>
                              <w:rPr>
                                <w:rFonts w:ascii="Comic Sans MS" w:hAnsi="Comic Sans MS" w:cs="Comic Sans MS"/>
                                <w:sz w:val="18"/>
                              </w:rPr>
                            </w:pPr>
                            <w:r>
                              <w:rPr>
                                <w:rFonts w:cs="Comic Sans MS" w:ascii="Comic Sans MS" w:hAnsi="Comic Sans MS"/>
                                <w:sz w:val="18"/>
                                <w:lang w:val="en-GB"/>
                              </w:rPr>
                              <w:t>He noticed that everything in the world is transient, constantly changing.</w:t>
                            </w:r>
                          </w:p>
                          <w:p>
                            <w:pPr>
                              <w:pStyle w:val="Normal"/>
                              <w:numPr>
                                <w:ilvl w:val="0"/>
                                <w:numId w:val="11"/>
                              </w:numPr>
                              <w:jc w:val="both"/>
                              <w:rPr>
                                <w:rFonts w:ascii="Comic Sans MS" w:hAnsi="Comic Sans MS" w:cs="Comic Sans MS"/>
                                <w:sz w:val="18"/>
                              </w:rPr>
                            </w:pPr>
                            <w:r>
                              <w:rPr>
                                <w:rFonts w:cs="Comic Sans MS" w:ascii="Comic Sans MS" w:hAnsi="Comic Sans MS"/>
                                <w:sz w:val="18"/>
                                <w:lang w:val="en-GB"/>
                              </w:rPr>
                              <w:t>All movement depends on there being a mover, not just motion but kinds of change, he recognised that everything in the world is constantly changing.</w:t>
                            </w:r>
                          </w:p>
                          <w:p>
                            <w:pPr>
                              <w:pStyle w:val="Normal"/>
                              <w:numPr>
                                <w:ilvl w:val="0"/>
                                <w:numId w:val="11"/>
                              </w:numPr>
                              <w:jc w:val="both"/>
                              <w:rPr>
                                <w:rFonts w:ascii="Comic Sans MS" w:hAnsi="Comic Sans MS" w:cs="Comic Sans MS"/>
                                <w:sz w:val="18"/>
                              </w:rPr>
                            </w:pPr>
                            <w:r>
                              <w:rPr>
                                <w:rFonts w:cs="Comic Sans MS" w:ascii="Comic Sans MS" w:hAnsi="Comic Sans MS"/>
                                <w:sz w:val="18"/>
                                <w:lang w:val="en-GB"/>
                              </w:rPr>
                              <w:t>Aristotle believed that for things to move there had to be a force acting upon them to make them move, and further down the chain an unmoved mover.</w:t>
                            </w:r>
                          </w:p>
                          <w:p>
                            <w:pPr>
                              <w:pStyle w:val="Normal"/>
                              <w:numPr>
                                <w:ilvl w:val="0"/>
                                <w:numId w:val="5"/>
                              </w:numPr>
                              <w:jc w:val="both"/>
                              <w:rPr>
                                <w:rFonts w:ascii="Comic Sans MS" w:hAnsi="Comic Sans MS" w:cs="Comic Sans MS"/>
                                <w:i/>
                                <w:i/>
                                <w:sz w:val="18"/>
                              </w:rPr>
                            </w:pPr>
                            <w:r>
                              <w:rPr>
                                <w:rFonts w:cs="Comic Sans MS" w:ascii="Comic Sans MS" w:hAnsi="Comic Sans MS"/>
                                <w:sz w:val="18"/>
                                <w:lang w:val="en-GB"/>
                              </w:rPr>
                              <w:t xml:space="preserve">He held that change is eternal, he acknowledged the movement of the planets without a clear motive- </w:t>
                            </w:r>
                            <w:r>
                              <w:rPr>
                                <w:rFonts w:cs="Comic Sans MS" w:ascii="Comic Sans MS" w:hAnsi="Comic Sans MS"/>
                                <w:i/>
                                <w:sz w:val="18"/>
                                <w:lang w:val="en-GB"/>
                              </w:rPr>
                              <w:t>“ There must be a mover, which moves them without being moved, eternal and a substance actual.”</w:t>
                            </w:r>
                          </w:p>
                          <w:p>
                            <w:pPr>
                              <w:pStyle w:val="Normal"/>
                              <w:numPr>
                                <w:ilvl w:val="0"/>
                                <w:numId w:val="5"/>
                              </w:numPr>
                              <w:jc w:val="both"/>
                              <w:rPr>
                                <w:rFonts w:ascii="Comic Sans MS" w:hAnsi="Comic Sans MS" w:cs="Comic Sans MS"/>
                                <w:i/>
                                <w:i/>
                                <w:sz w:val="18"/>
                              </w:rPr>
                            </w:pPr>
                            <w:r>
                              <w:rPr>
                                <w:rFonts w:cs="Comic Sans MS" w:ascii="Comic Sans MS" w:hAnsi="Comic Sans MS"/>
                                <w:sz w:val="18"/>
                                <w:lang w:val="en-GB"/>
                              </w:rPr>
                              <w:t>The Prime mover was named ‘God’ by Aristotle ‘ the necessary first source of movement’</w:t>
                            </w:r>
                          </w:p>
                          <w:p>
                            <w:pPr>
                              <w:pStyle w:val="Normal"/>
                              <w:numPr>
                                <w:ilvl w:val="0"/>
                                <w:numId w:val="10"/>
                              </w:numPr>
                              <w:jc w:val="both"/>
                              <w:rPr>
                                <w:rFonts w:ascii="Comic Sans MS" w:hAnsi="Comic Sans MS" w:cs="Comic Sans MS"/>
                                <w:sz w:val="18"/>
                              </w:rPr>
                            </w:pPr>
                            <w:r>
                              <w:rPr>
                                <w:rFonts w:cs="Comic Sans MS" w:ascii="Comic Sans MS" w:hAnsi="Comic Sans MS"/>
                                <w:sz w:val="18"/>
                                <w:lang w:val="en-GB"/>
                              </w:rPr>
                              <w:t>The Prime mover is a final cause</w:t>
                            </w:r>
                          </w:p>
                          <w:p>
                            <w:pPr>
                              <w:pStyle w:val="Normal"/>
                              <w:numPr>
                                <w:ilvl w:val="0"/>
                                <w:numId w:val="6"/>
                              </w:numPr>
                              <w:jc w:val="both"/>
                              <w:rPr>
                                <w:rFonts w:ascii="Comic Sans MS" w:hAnsi="Comic Sans MS" w:cs="Comic Sans MS"/>
                                <w:sz w:val="18"/>
                              </w:rPr>
                            </w:pPr>
                            <w:r>
                              <w:rPr>
                                <w:rFonts w:cs="Comic Sans MS" w:ascii="Comic Sans MS" w:hAnsi="Comic Sans MS"/>
                                <w:sz w:val="18"/>
                              </w:rPr>
                              <w:t>The prime mover has to be immaterial, because then it would have the potential to change.</w:t>
                            </w:r>
                          </w:p>
                          <w:p>
                            <w:pPr>
                              <w:pStyle w:val="Normal"/>
                              <w:numPr>
                                <w:ilvl w:val="0"/>
                                <w:numId w:val="6"/>
                              </w:numPr>
                              <w:jc w:val="both"/>
                              <w:rPr>
                                <w:rFonts w:ascii="Comic Sans MS" w:hAnsi="Comic Sans MS" w:cs="Comic Sans MS"/>
                                <w:sz w:val="18"/>
                              </w:rPr>
                            </w:pPr>
                            <w:r>
                              <w:rPr>
                                <w:rFonts w:cs="Comic Sans MS" w:ascii="Comic Sans MS" w:hAnsi="Comic Sans MS"/>
                                <w:sz w:val="18"/>
                              </w:rPr>
                              <w:t>It’s purely spiritual and intellectual. The activity of God is thought.</w:t>
                            </w:r>
                          </w:p>
                        </w:txbxContent>
                      </wps:txbx>
                      <wps:bodyPr anchor="t" lIns="91440" tIns="45720" rIns="91440" bIns="45720">
                        <a:noAutofit/>
                      </wps:bodyPr>
                    </wps:wsp>
                  </a:graphicData>
                </a:graphic>
              </wp:anchor>
            </w:drawing>
          </mc:Choice>
          <mc:Fallback>
            <w:pict>
              <v:rect fillcolor="#FFFFFF" strokecolor="#99CCFF" strokeweight="0pt" style="position:absolute;rotation:-0;width:252.7pt;height:295.9pt;mso-wrap-distance-left:9.05pt;mso-wrap-distance-right:9.05pt;mso-wrap-distance-top:0pt;mso-wrap-distance-bottom:0pt;margin-top:35.65pt;mso-position-vertical-relative:text;margin-left:-61.55pt;mso-position-horizontal-relative:text">
                <v:fill opacity="0f"/>
                <v:textbox>
                  <w:txbxContent>
                    <w:p>
                      <w:pPr>
                        <w:pStyle w:val="Normal"/>
                        <w:numPr>
                          <w:ilvl w:val="0"/>
                          <w:numId w:val="9"/>
                        </w:numPr>
                        <w:jc w:val="both"/>
                        <w:rPr>
                          <w:rFonts w:ascii="Comic Sans MS" w:hAnsi="Comic Sans MS" w:cs="Comic Sans MS"/>
                          <w:sz w:val="18"/>
                        </w:rPr>
                      </w:pPr>
                      <w:r>
                        <w:rPr>
                          <w:rFonts w:cs="Comic Sans MS" w:ascii="Comic Sans MS" w:hAnsi="Comic Sans MS"/>
                          <w:sz w:val="18"/>
                          <w:lang w:val="en-GB"/>
                        </w:rPr>
                        <w:t>He noticed that everything in the world is transient, constantly changing.</w:t>
                      </w:r>
                    </w:p>
                    <w:p>
                      <w:pPr>
                        <w:pStyle w:val="Normal"/>
                        <w:numPr>
                          <w:ilvl w:val="0"/>
                          <w:numId w:val="11"/>
                        </w:numPr>
                        <w:jc w:val="both"/>
                        <w:rPr>
                          <w:rFonts w:ascii="Comic Sans MS" w:hAnsi="Comic Sans MS" w:cs="Comic Sans MS"/>
                          <w:sz w:val="18"/>
                        </w:rPr>
                      </w:pPr>
                      <w:r>
                        <w:rPr>
                          <w:rFonts w:cs="Comic Sans MS" w:ascii="Comic Sans MS" w:hAnsi="Comic Sans MS"/>
                          <w:sz w:val="18"/>
                          <w:lang w:val="en-GB"/>
                        </w:rPr>
                        <w:t>All movement depends on there being a mover, not just motion but kinds of change, he recognised that everything in the world is constantly changing.</w:t>
                      </w:r>
                    </w:p>
                    <w:p>
                      <w:pPr>
                        <w:pStyle w:val="Normal"/>
                        <w:numPr>
                          <w:ilvl w:val="0"/>
                          <w:numId w:val="11"/>
                        </w:numPr>
                        <w:jc w:val="both"/>
                        <w:rPr>
                          <w:rFonts w:ascii="Comic Sans MS" w:hAnsi="Comic Sans MS" w:cs="Comic Sans MS"/>
                          <w:sz w:val="18"/>
                        </w:rPr>
                      </w:pPr>
                      <w:r>
                        <w:rPr>
                          <w:rFonts w:cs="Comic Sans MS" w:ascii="Comic Sans MS" w:hAnsi="Comic Sans MS"/>
                          <w:sz w:val="18"/>
                          <w:lang w:val="en-GB"/>
                        </w:rPr>
                        <w:t>Aristotle believed that for things to move there had to be a force acting upon them to make them move, and further down the chain an unmoved mover.</w:t>
                      </w:r>
                    </w:p>
                    <w:p>
                      <w:pPr>
                        <w:pStyle w:val="Normal"/>
                        <w:numPr>
                          <w:ilvl w:val="0"/>
                          <w:numId w:val="5"/>
                        </w:numPr>
                        <w:jc w:val="both"/>
                        <w:rPr>
                          <w:rFonts w:ascii="Comic Sans MS" w:hAnsi="Comic Sans MS" w:cs="Comic Sans MS"/>
                          <w:i/>
                          <w:i/>
                          <w:sz w:val="18"/>
                        </w:rPr>
                      </w:pPr>
                      <w:r>
                        <w:rPr>
                          <w:rFonts w:cs="Comic Sans MS" w:ascii="Comic Sans MS" w:hAnsi="Comic Sans MS"/>
                          <w:sz w:val="18"/>
                          <w:lang w:val="en-GB"/>
                        </w:rPr>
                        <w:t xml:space="preserve">He held that change is eternal, he acknowledged the movement of the planets without a clear motive- </w:t>
                      </w:r>
                      <w:r>
                        <w:rPr>
                          <w:rFonts w:cs="Comic Sans MS" w:ascii="Comic Sans MS" w:hAnsi="Comic Sans MS"/>
                          <w:i/>
                          <w:sz w:val="18"/>
                          <w:lang w:val="en-GB"/>
                        </w:rPr>
                        <w:t>“ There must be a mover, which moves them without being moved, eternal and a substance actual.”</w:t>
                      </w:r>
                    </w:p>
                    <w:p>
                      <w:pPr>
                        <w:pStyle w:val="Normal"/>
                        <w:numPr>
                          <w:ilvl w:val="0"/>
                          <w:numId w:val="5"/>
                        </w:numPr>
                        <w:jc w:val="both"/>
                        <w:rPr>
                          <w:rFonts w:ascii="Comic Sans MS" w:hAnsi="Comic Sans MS" w:cs="Comic Sans MS"/>
                          <w:i/>
                          <w:i/>
                          <w:sz w:val="18"/>
                        </w:rPr>
                      </w:pPr>
                      <w:r>
                        <w:rPr>
                          <w:rFonts w:cs="Comic Sans MS" w:ascii="Comic Sans MS" w:hAnsi="Comic Sans MS"/>
                          <w:sz w:val="18"/>
                          <w:lang w:val="en-GB"/>
                        </w:rPr>
                        <w:t>The Prime mover was named ‘God’ by Aristotle ‘ the necessary first source of movement’</w:t>
                      </w:r>
                    </w:p>
                    <w:p>
                      <w:pPr>
                        <w:pStyle w:val="Normal"/>
                        <w:numPr>
                          <w:ilvl w:val="0"/>
                          <w:numId w:val="10"/>
                        </w:numPr>
                        <w:jc w:val="both"/>
                        <w:rPr>
                          <w:rFonts w:ascii="Comic Sans MS" w:hAnsi="Comic Sans MS" w:cs="Comic Sans MS"/>
                          <w:sz w:val="18"/>
                        </w:rPr>
                      </w:pPr>
                      <w:r>
                        <w:rPr>
                          <w:rFonts w:cs="Comic Sans MS" w:ascii="Comic Sans MS" w:hAnsi="Comic Sans MS"/>
                          <w:sz w:val="18"/>
                          <w:lang w:val="en-GB"/>
                        </w:rPr>
                        <w:t>The Prime mover is a final cause</w:t>
                      </w:r>
                    </w:p>
                    <w:p>
                      <w:pPr>
                        <w:pStyle w:val="Normal"/>
                        <w:numPr>
                          <w:ilvl w:val="0"/>
                          <w:numId w:val="6"/>
                        </w:numPr>
                        <w:jc w:val="both"/>
                        <w:rPr>
                          <w:rFonts w:ascii="Comic Sans MS" w:hAnsi="Comic Sans MS" w:cs="Comic Sans MS"/>
                          <w:sz w:val="18"/>
                        </w:rPr>
                      </w:pPr>
                      <w:r>
                        <w:rPr>
                          <w:rFonts w:cs="Comic Sans MS" w:ascii="Comic Sans MS" w:hAnsi="Comic Sans MS"/>
                          <w:sz w:val="18"/>
                        </w:rPr>
                        <w:t>The prime mover has to be immaterial, because then it would have the potential to change.</w:t>
                      </w:r>
                    </w:p>
                    <w:p>
                      <w:pPr>
                        <w:pStyle w:val="Normal"/>
                        <w:numPr>
                          <w:ilvl w:val="0"/>
                          <w:numId w:val="6"/>
                        </w:numPr>
                        <w:jc w:val="both"/>
                        <w:rPr>
                          <w:rFonts w:ascii="Comic Sans MS" w:hAnsi="Comic Sans MS" w:cs="Comic Sans MS"/>
                          <w:sz w:val="18"/>
                        </w:rPr>
                      </w:pPr>
                      <w:r>
                        <w:rPr>
                          <w:rFonts w:cs="Comic Sans MS" w:ascii="Comic Sans MS" w:hAnsi="Comic Sans MS"/>
                          <w:sz w:val="18"/>
                        </w:rPr>
                        <w:t>It’s purely spiritual and intellectual. The activity of God is thought.</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6200</wp:posOffset>
                </wp:positionH>
                <wp:positionV relativeFrom="paragraph">
                  <wp:posOffset>457200</wp:posOffset>
                </wp:positionV>
                <wp:extent cx="1645920" cy="365760"/>
                <wp:effectExtent l="0" t="0" r="0" b="0"/>
                <wp:wrapTopAndBottom/>
                <wp:docPr id="68" name="Frame31"/>
                <a:graphic xmlns:a="http://schemas.openxmlformats.org/drawingml/2006/main">
                  <a:graphicData uri="http://schemas.microsoft.com/office/word/2010/wordprocessingShape">
                    <wps:wsp>
                      <wps:cNvSpPr txBox="1"/>
                      <wps:spPr>
                        <a:xfrm>
                          <a:off x="0" y="0"/>
                          <a:ext cx="1645920" cy="365760"/>
                        </a:xfrm>
                        <a:prstGeom prst="rect"/>
                        <a:solidFill>
                          <a:srgbClr val="FFFFFF">
                            <a:alpha val="0"/>
                          </a:srgbClr>
                        </a:solidFill>
                      </wps:spPr>
                      <wps:txbx>
                        <w:txbxContent>
                          <w:p>
                            <w:pPr>
                              <w:pStyle w:val="Normal"/>
                              <w:rPr>
                                <w:rFonts w:ascii="Comic Sans MS" w:hAnsi="Comic Sans MS" w:cs="Comic Sans MS"/>
                                <w:sz w:val="16"/>
                                <w:lang w:val="en-GB"/>
                              </w:rPr>
                            </w:pPr>
                            <w:r>
                              <w:rPr>
                                <w:rFonts w:cs="Comic Sans MS" w:ascii="Comic Sans MS" w:hAnsi="Comic Sans MS"/>
                                <w:sz w:val="16"/>
                                <w:lang w:val="en-GB"/>
                              </w:rPr>
                              <w:t>Sequence of Events, God in the background</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36pt;mso-position-vertical-relative:text;margin-left:306pt;mso-position-horizontal-relative:text">
                <v:fill opacity="0f"/>
                <v:textbox inset="0.100694444444444in,0.0506944444444444in,0.100694444444444in,0.0506944444444444in">
                  <w:txbxContent>
                    <w:p>
                      <w:pPr>
                        <w:pStyle w:val="Normal"/>
                        <w:rPr>
                          <w:rFonts w:ascii="Comic Sans MS" w:hAnsi="Comic Sans MS" w:cs="Comic Sans MS"/>
                          <w:sz w:val="16"/>
                          <w:lang w:val="en-GB"/>
                        </w:rPr>
                      </w:pPr>
                      <w:r>
                        <w:rPr>
                          <w:rFonts w:cs="Comic Sans MS" w:ascii="Comic Sans MS" w:hAnsi="Comic Sans MS"/>
                          <w:sz w:val="16"/>
                          <w:lang w:val="en-GB"/>
                        </w:rPr>
                        <w:t>Sequence of Events, God in the background</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423160</wp:posOffset>
                </wp:positionH>
                <wp:positionV relativeFrom="paragraph">
                  <wp:posOffset>2560320</wp:posOffset>
                </wp:positionV>
                <wp:extent cx="3840480" cy="1645920"/>
                <wp:effectExtent l="0" t="0" r="0" b="0"/>
                <wp:wrapTopAndBottom/>
                <wp:docPr id="69" name="Frame34"/>
                <a:graphic xmlns:a="http://schemas.openxmlformats.org/drawingml/2006/main">
                  <a:graphicData uri="http://schemas.microsoft.com/office/word/2010/wordprocessingShape">
                    <wps:wsp>
                      <wps:cNvSpPr txBox="1"/>
                      <wps:spPr>
                        <a:xfrm>
                          <a:off x="0" y="0"/>
                          <a:ext cx="3840480" cy="1645920"/>
                        </a:xfrm>
                        <a:prstGeom prst="rect"/>
                        <a:solidFill>
                          <a:srgbClr val="FFFFFF">
                            <a:alpha val="0"/>
                          </a:srgbClr>
                        </a:solidFill>
                      </wps:spPr>
                      <wps:txbx>
                        <w:txbxContent>
                          <w:p>
                            <w:pPr>
                              <w:pStyle w:val="Normal"/>
                              <w:numPr>
                                <w:ilvl w:val="0"/>
                                <w:numId w:val="4"/>
                              </w:numPr>
                              <w:rPr>
                                <w:rFonts w:ascii="Comic Sans MS" w:hAnsi="Comic Sans MS" w:cs="Comic Sans MS"/>
                                <w:sz w:val="18"/>
                                <w:lang w:val="en-GB"/>
                              </w:rPr>
                            </w:pPr>
                            <w:r>
                              <w:rPr>
                                <w:rFonts w:cs="Comic Sans MS" w:ascii="Comic Sans MS" w:hAnsi="Comic Sans MS"/>
                                <w:sz w:val="18"/>
                                <w:lang w:val="en-GB"/>
                              </w:rPr>
                              <w:t>God cannot think about anything that may cause him to change in any way possible, he must think about himself only, God only knows himself, so he is not affected by us or know of our existence.</w:t>
                            </w:r>
                          </w:p>
                          <w:p>
                            <w:pPr>
                              <w:pStyle w:val="Normal"/>
                              <w:numPr>
                                <w:ilvl w:val="0"/>
                                <w:numId w:val="4"/>
                              </w:numPr>
                              <w:rPr>
                                <w:rFonts w:ascii="Comic Sans MS" w:hAnsi="Comic Sans MS" w:cs="Comic Sans MS"/>
                                <w:sz w:val="18"/>
                                <w:lang w:val="en-GB"/>
                              </w:rPr>
                            </w:pPr>
                            <w:r>
                              <w:rPr>
                                <w:rFonts w:cs="Comic Sans MS" w:ascii="Comic Sans MS" w:hAnsi="Comic Sans MS"/>
                                <w:sz w:val="18"/>
                                <w:lang w:val="en-GB"/>
                              </w:rPr>
                              <w:t>God is perfection</w:t>
                            </w:r>
                          </w:p>
                          <w:p>
                            <w:pPr>
                              <w:pStyle w:val="Normal"/>
                              <w:numPr>
                                <w:ilvl w:val="0"/>
                                <w:numId w:val="4"/>
                              </w:numPr>
                              <w:rPr>
                                <w:rFonts w:ascii="Comic Sans MS" w:hAnsi="Comic Sans MS" w:cs="Comic Sans MS"/>
                                <w:sz w:val="18"/>
                                <w:lang w:val="en-GB"/>
                              </w:rPr>
                            </w:pPr>
                            <w:r>
                              <w:rPr>
                                <w:rFonts w:cs="Comic Sans MS" w:ascii="Comic Sans MS" w:hAnsi="Comic Sans MS"/>
                                <w:sz w:val="18"/>
                                <w:lang w:val="en-GB"/>
                              </w:rPr>
                              <w:t>The final cause is ultimately the object of everything, it causes the movement as the object of desire and love.</w:t>
                            </w:r>
                          </w:p>
                        </w:txbxContent>
                      </wps:txbx>
                      <wps:bodyPr anchor="t" lIns="92075" tIns="46355" rIns="92075" bIns="46355">
                        <a:noAutofit/>
                      </wps:bodyPr>
                    </wps:wsp>
                  </a:graphicData>
                </a:graphic>
              </wp:anchor>
            </w:drawing>
          </mc:Choice>
          <mc:Fallback>
            <w:pict>
              <v:rect fillcolor="#FFFFFF" style="position:absolute;rotation:-0;width:302.4pt;height:129.6pt;mso-wrap-distance-left:9.05pt;mso-wrap-distance-right:9.05pt;mso-wrap-distance-top:0pt;mso-wrap-distance-bottom:0pt;margin-top:201.6pt;mso-position-vertical-relative:text;margin-left:190.8pt;mso-position-horizontal-relative:text">
                <v:fill opacity="0f"/>
                <v:textbox inset="0.100694444444444in,0.0506944444444444in,0.100694444444444in,0.0506944444444444in">
                  <w:txbxContent>
                    <w:p>
                      <w:pPr>
                        <w:pStyle w:val="Normal"/>
                        <w:numPr>
                          <w:ilvl w:val="0"/>
                          <w:numId w:val="4"/>
                        </w:numPr>
                        <w:rPr>
                          <w:rFonts w:ascii="Comic Sans MS" w:hAnsi="Comic Sans MS" w:cs="Comic Sans MS"/>
                          <w:sz w:val="18"/>
                          <w:lang w:val="en-GB"/>
                        </w:rPr>
                      </w:pPr>
                      <w:r>
                        <w:rPr>
                          <w:rFonts w:cs="Comic Sans MS" w:ascii="Comic Sans MS" w:hAnsi="Comic Sans MS"/>
                          <w:sz w:val="18"/>
                          <w:lang w:val="en-GB"/>
                        </w:rPr>
                        <w:t>God cannot think about anything that may cause him to change in any way possible, he must think about himself only, God only knows himself, so he is not affected by us or know of our existence.</w:t>
                      </w:r>
                    </w:p>
                    <w:p>
                      <w:pPr>
                        <w:pStyle w:val="Normal"/>
                        <w:numPr>
                          <w:ilvl w:val="0"/>
                          <w:numId w:val="4"/>
                        </w:numPr>
                        <w:rPr>
                          <w:rFonts w:ascii="Comic Sans MS" w:hAnsi="Comic Sans MS" w:cs="Comic Sans MS"/>
                          <w:sz w:val="18"/>
                          <w:lang w:val="en-GB"/>
                        </w:rPr>
                      </w:pPr>
                      <w:r>
                        <w:rPr>
                          <w:rFonts w:cs="Comic Sans MS" w:ascii="Comic Sans MS" w:hAnsi="Comic Sans MS"/>
                          <w:sz w:val="18"/>
                          <w:lang w:val="en-GB"/>
                        </w:rPr>
                        <w:t>God is perfection</w:t>
                      </w:r>
                    </w:p>
                    <w:p>
                      <w:pPr>
                        <w:pStyle w:val="Normal"/>
                        <w:numPr>
                          <w:ilvl w:val="0"/>
                          <w:numId w:val="4"/>
                        </w:numPr>
                        <w:rPr>
                          <w:rFonts w:ascii="Comic Sans MS" w:hAnsi="Comic Sans MS" w:cs="Comic Sans MS"/>
                          <w:sz w:val="18"/>
                          <w:lang w:val="en-GB"/>
                        </w:rPr>
                      </w:pPr>
                      <w:r>
                        <w:rPr>
                          <w:rFonts w:cs="Comic Sans MS" w:ascii="Comic Sans MS" w:hAnsi="Comic Sans MS"/>
                          <w:sz w:val="18"/>
                          <w:lang w:val="en-GB"/>
                        </w:rPr>
                        <w:t>The final cause is ultimately the object of everything, it causes the movement as the object of desire and love.</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54680</wp:posOffset>
                </wp:positionH>
                <wp:positionV relativeFrom="paragraph">
                  <wp:posOffset>1737360</wp:posOffset>
                </wp:positionV>
                <wp:extent cx="1737360" cy="457200"/>
                <wp:effectExtent l="0" t="0" r="0" b="0"/>
                <wp:wrapTopAndBottom/>
                <wp:docPr id="70" name="Frame33"/>
                <a:graphic xmlns:a="http://schemas.openxmlformats.org/drawingml/2006/main">
                  <a:graphicData uri="http://schemas.microsoft.com/office/word/2010/wordprocessingShape">
                    <wps:wsp>
                      <wps:cNvSpPr txBox="1"/>
                      <wps:spPr>
                        <a:xfrm>
                          <a:off x="0" y="0"/>
                          <a:ext cx="1737360" cy="457200"/>
                        </a:xfrm>
                        <a:prstGeom prst="rect"/>
                        <a:solidFill>
                          <a:srgbClr val="FFFFFF">
                            <a:alpha val="0"/>
                          </a:srgbClr>
                        </a:solidFill>
                      </wps:spPr>
                      <wps:txbx>
                        <w:txbxContent>
                          <w:p>
                            <w:pPr>
                              <w:pStyle w:val="Normal"/>
                              <w:rPr>
                                <w:rFonts w:ascii="Comic Sans MS" w:hAnsi="Comic Sans MS" w:cs="Comic Sans MS"/>
                                <w:sz w:val="16"/>
                                <w:lang w:val="en-GB"/>
                              </w:rPr>
                            </w:pPr>
                            <w:r>
                              <w:rPr>
                                <w:rFonts w:cs="Comic Sans MS" w:ascii="Comic Sans MS" w:hAnsi="Comic Sans MS"/>
                                <w:sz w:val="16"/>
                                <w:lang w:val="en-GB"/>
                              </w:rPr>
                              <w:t>“</w:t>
                            </w:r>
                            <w:r>
                              <w:rPr>
                                <w:rFonts w:cs="Comic Sans MS" w:ascii="Comic Sans MS" w:hAnsi="Comic Sans MS"/>
                                <w:sz w:val="16"/>
                                <w:lang w:val="en-GB"/>
                              </w:rPr>
                              <w:t>The world? Never heard of it”</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136.8pt;mso-position-vertical-relative:text;margin-left:248.4pt;mso-position-horizontal-relative:text">
                <v:fill opacity="0f"/>
                <v:textbox inset="0.100694444444444in,0.0506944444444444in,0.100694444444444in,0.0506944444444444in">
                  <w:txbxContent>
                    <w:p>
                      <w:pPr>
                        <w:pStyle w:val="Normal"/>
                        <w:rPr>
                          <w:rFonts w:ascii="Comic Sans MS" w:hAnsi="Comic Sans MS" w:cs="Comic Sans MS"/>
                          <w:sz w:val="16"/>
                          <w:lang w:val="en-GB"/>
                        </w:rPr>
                      </w:pPr>
                      <w:r>
                        <w:rPr>
                          <w:rFonts w:cs="Comic Sans MS" w:ascii="Comic Sans MS" w:hAnsi="Comic Sans MS"/>
                          <w:sz w:val="16"/>
                          <w:lang w:val="en-GB"/>
                        </w:rPr>
                        <w:t>“</w:t>
                      </w:r>
                      <w:r>
                        <w:rPr>
                          <w:rFonts w:cs="Comic Sans MS" w:ascii="Comic Sans MS" w:hAnsi="Comic Sans MS"/>
                          <w:sz w:val="16"/>
                          <w:lang w:val="en-GB"/>
                        </w:rPr>
                        <w:t>The world? Never heard of it”</w:t>
                      </w:r>
                    </w:p>
                  </w:txbxContent>
                </v:textbox>
                <w10:wrap type="topAndBottom"/>
              </v:rect>
            </w:pict>
          </mc:Fallback>
        </mc:AlternateConten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8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exsHand">
    <w:charset w:val="00"/>
    <w:family w:val="swiss"/>
    <w:pitch w:val="variable"/>
  </w:font>
  <w:font w:name="HogwartsWizard">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mbersHand">
    <w:charset w:val="00"/>
    <w:family w:val="swiss"/>
    <w:pitch w:val="variable"/>
  </w:font>
  <w:font w:name="KylesHa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8"/>
        <w:lang w:val="en-GB"/>
      </w:rPr>
    </w:pPr>
    <w:r>
      <w:rPr>
        <w:rFonts w:cs="Comic Sans MS" w:ascii="Comic Sans MS" w:hAnsi="Comic Sans MS"/>
        <w:sz w:val="18"/>
        <w:lang w:val="en-GB"/>
      </w:rPr>
      <w:t>Annabel Ketterer</w:t>
      <w:tab/>
      <w:t>Philosophy Revision</w:t>
      <w:tab/>
      <w: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lexsHand" w:hAnsi="AlexsHand" w:cs="AlexsHand"/>
      <w:sz w:val="24"/>
      <w:lang w:val="en-GB"/>
    </w:rPr>
  </w:style>
  <w:style w:type="paragraph" w:styleId="Heading2">
    <w:name w:val="Heading 2"/>
    <w:basedOn w:val="Normal"/>
    <w:next w:val="Normal"/>
    <w:qFormat/>
    <w:pPr>
      <w:keepNext w:val="true"/>
      <w:numPr>
        <w:ilvl w:val="1"/>
        <w:numId w:val="1"/>
      </w:numPr>
      <w:outlineLvl w:val="1"/>
    </w:pPr>
    <w:rPr>
      <w:rFonts w:ascii="HogwartsWizard" w:hAnsi="HogwartsWizard" w:cs="HogwartsWizard"/>
      <w:sz w:val="28"/>
      <w:lang w:val="en-G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omic Sans MS" w:hAnsi="Comic Sans MS" w:cs="Comic Sans MS"/>
      <w:color w:val="800080"/>
      <w:sz w:val="18"/>
      <w:u w:val="single"/>
      <w:lang w:val="en-GB"/>
    </w:rPr>
  </w:style>
  <w:style w:type="paragraph" w:styleId="BodyText3">
    <w:name w:val="Body Text 3"/>
    <w:basedOn w:val="Normal"/>
    <w:qFormat/>
    <w:pPr>
      <w:jc w:val="both"/>
    </w:pPr>
    <w:rPr>
      <w:rFonts w:ascii="Comic Sans MS" w:hAnsi="Comic Sans MS" w:cs="Comic Sans MS"/>
      <w:sz w:val="1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bmp"/><Relationship Id="rId12" Type="http://schemas.openxmlformats.org/officeDocument/2006/relationships/oleObject" Target="embeddings/oleObject6.bin"/><Relationship Id="rId13" Type="http://schemas.openxmlformats.org/officeDocument/2006/relationships/image" Target="media/image4.bmp"/><Relationship Id="rId14" Type="http://schemas.openxmlformats.org/officeDocument/2006/relationships/oleObject" Target="embeddings/oleObject7.bin"/><Relationship Id="rId15" Type="http://schemas.openxmlformats.org/officeDocument/2006/relationships/image" Target="media/image4.bmp"/><Relationship Id="rId16" Type="http://schemas.openxmlformats.org/officeDocument/2006/relationships/oleObject" Target="embeddings/oleObject8.bin"/><Relationship Id="rId17" Type="http://schemas.openxmlformats.org/officeDocument/2006/relationships/image" Target="media/image5.bmp"/><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bmp"/><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4.bmp"/><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5.bmp"/><Relationship Id="rId32" Type="http://schemas.openxmlformats.org/officeDocument/2006/relationships/oleObject" Target="embeddings/oleObject16.bin"/><Relationship Id="rId33" Type="http://schemas.openxmlformats.org/officeDocument/2006/relationships/image" Target="media/image10.bmp"/><Relationship Id="rId34" Type="http://schemas.openxmlformats.org/officeDocument/2006/relationships/oleObject" Target="embeddings/oleObject17.bin"/><Relationship Id="rId35" Type="http://schemas.openxmlformats.org/officeDocument/2006/relationships/image" Target="media/image1.bmp"/><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bmp"/><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bmp"/><Relationship Id="rId44" Type="http://schemas.openxmlformats.org/officeDocument/2006/relationships/oleObject" Target="embeddings/oleObject22.bin"/><Relationship Id="rId45" Type="http://schemas.openxmlformats.org/officeDocument/2006/relationships/image" Target="media/image1.bmp"/><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7.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18.wmf"/><Relationship Id="rId62" Type="http://schemas.openxmlformats.org/officeDocument/2006/relationships/oleObject" Target="embeddings/oleObject31.bin"/><Relationship Id="rId63" Type="http://schemas.openxmlformats.org/officeDocument/2006/relationships/image" Target="media/image19.wmf"/><Relationship Id="rId64" Type="http://schemas.openxmlformats.org/officeDocument/2006/relationships/oleObject" Target="embeddings/oleObject32.bin"/><Relationship Id="rId65" Type="http://schemas.openxmlformats.org/officeDocument/2006/relationships/image" Target="media/image20.wmf"/><Relationship Id="rId66" Type="http://schemas.openxmlformats.org/officeDocument/2006/relationships/oleObject" Target="embeddings/oleObject33.bin"/><Relationship Id="rId67" Type="http://schemas.openxmlformats.org/officeDocument/2006/relationships/image" Target="media/image21.wmf"/><Relationship Id="rId68" Type="http://schemas.openxmlformats.org/officeDocument/2006/relationships/oleObject" Target="embeddings/oleObject34.bin"/><Relationship Id="rId69" Type="http://schemas.openxmlformats.org/officeDocument/2006/relationships/image" Target="media/image5.bmp"/><Relationship Id="rId70" Type="http://schemas.openxmlformats.org/officeDocument/2006/relationships/oleObject" Target="embeddings/oleObject35.bin"/><Relationship Id="rId71" Type="http://schemas.openxmlformats.org/officeDocument/2006/relationships/image" Target="media/image6.wmf"/><Relationship Id="rId72" Type="http://schemas.openxmlformats.org/officeDocument/2006/relationships/oleObject" Target="embeddings/oleObject36.bin"/><Relationship Id="rId73" Type="http://schemas.openxmlformats.org/officeDocument/2006/relationships/image" Target="media/image9.wmf"/><Relationship Id="rId74" Type="http://schemas.openxmlformats.org/officeDocument/2006/relationships/oleObject" Target="embeddings/oleObject37.bin"/><Relationship Id="rId75" Type="http://schemas.openxmlformats.org/officeDocument/2006/relationships/image" Target="media/image13.wmf"/><Relationship Id="rId76" Type="http://schemas.openxmlformats.org/officeDocument/2006/relationships/oleObject" Target="embeddings/oleObject38.bin"/><Relationship Id="rId77" Type="http://schemas.openxmlformats.org/officeDocument/2006/relationships/image" Target="media/image13.wmf"/><Relationship Id="rId78" Type="http://schemas.openxmlformats.org/officeDocument/2006/relationships/oleObject" Target="embeddings/oleObject39.bin"/><Relationship Id="rId79" Type="http://schemas.openxmlformats.org/officeDocument/2006/relationships/image" Target="media/image13.wmf"/><Relationship Id="rId80" Type="http://schemas.openxmlformats.org/officeDocument/2006/relationships/image" Target="media/image22.png"/><Relationship Id="rId81" Type="http://schemas.openxmlformats.org/officeDocument/2006/relationships/image" Target="media/image23.png"/><Relationship Id="rId82" Type="http://schemas.openxmlformats.org/officeDocument/2006/relationships/oleObject" Target="embeddings/oleObject40.bin"/><Relationship Id="rId83" Type="http://schemas.openxmlformats.org/officeDocument/2006/relationships/image" Target="media/image6.wmf"/><Relationship Id="rId84" Type="http://schemas.openxmlformats.org/officeDocument/2006/relationships/image" Target="media/image24.png"/><Relationship Id="rId85" Type="http://schemas.openxmlformats.org/officeDocument/2006/relationships/header" Target="head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3:42:00Z</dcterms:created>
  <dc:creator>Frank Ketterer</dc:creator>
  <dc:description/>
  <dc:language>en-US</dc:language>
  <cp:lastModifiedBy>Frank Ketterer</cp:lastModifiedBy>
  <dcterms:modified xsi:type="dcterms:W3CDTF">2002-12-22T14:00:00Z</dcterms:modified>
  <cp:revision>37</cp:revision>
  <dc:subject/>
  <dc:title/>
</cp:coreProperties>
</file>