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lang w:val="sv-SE"/>
        </w:rPr>
      </w:pPr>
      <w:r>
        <w:rPr>
          <w:rFonts w:eastAsia="Times New Roman" w:cs="Times New Roman"/>
          <w:b/>
          <w:bCs/>
          <w:color w:val="000000"/>
          <w:sz w:val="28"/>
          <w:szCs w:val="28"/>
          <w:lang w:val="sv-SE"/>
        </w:rPr>
        <w:t>Ängen av lycka</w:t>
      </w:r>
      <w:r>
        <w:rPr>
          <w:rFonts w:eastAsia="Times New Roman" w:cs="Times New Roman"/>
          <w:sz w:val="24"/>
          <w:szCs w:val="24"/>
          <w:lang w:val="sv-SE"/>
        </w:rPr>
        <w:br/>
      </w:r>
      <w:r>
        <w:rPr>
          <w:rFonts w:eastAsia="Verdana" w:cs="Verdana" w:ascii="Verdana" w:hAnsi="Verdana"/>
          <w:lang w:val="sv-SE"/>
        </w:rPr>
        <w:t>Ängen var grön och alldeles proppfull av blommor i olika färger.Blommorna var gula, blå, röda, rosa, svarta, lila, vita, gröna. Där fanns blommor i alla de färger och former som någonsin har skådats.Flygplan flög däröver varje dag och om en passagerare då råkade titta ned mot marken slogs denne med stor häpnad. Där nere syntes ju ett enda virrvarr av vackra färger:                                            En salig blandning av lycka.</w:t>
        <w:br/>
        <w:t>Ängen var mycket okänd. Hade någon vetat om den så skulle den alldeles garanterat bli vida omtalad, besökt av människor från hela världen. Trampad på. Förstörd.</w:t>
        <w:br/>
        <w:t>Ängen låg mitt i den djupaste skog i en stor glänta. Solen lyste alltid där, på denna lyckoäng vars plats var odefinierbar.</w:t>
        <w:br/>
        <w:t>Skulle dock någon bege sig dit för att plocka en bukett blommor så skulle denne kanske märka henne. Hon låg där alldeles stilla. Nyss åtta år fyllda låg den lilla flickan med sitt vitblonda hår utslaget. Hon hade ansiktet fullt av fräknar och ett leende krönte hennes läppar.Klänningen var en födelsedagspresent från hennes stilige far. Den var beklädd med rosa och vita blommor och längst ner vid knäna hade vit spets sytts på. Klänningen var flickans favoritplagg.</w:t>
        <w:br/>
        <w:t>"En prinsessklänning till landets vackraste prinsessa!" Hade hennes far älskvärt utropat på det stora kalaset.Den lilla flickan hade betraktat alla leende vuxenansikten runt bordet. Pärlhalsband, diamantörhängen, vita tänder och klirrande champagneglas i långa rader. Alla var de där för att fira henne, alla hennes fars kollegor och vänner. Sedan hade hon andäktigt tagit den vackra klänningen i försiktiga händer och strukit över det lena tyget. Den luktade ny och hon älskade den från första stund.</w:t>
        <w:br/>
        <w:t>Delvis för att den var så vacker såklart, men huvudsakligen för att henens far hade gått och valt ut den till just henne. För en sekund kände sig den lilla flickan riktigt lycklig.Nu låg hon hursomhelst där på ängen i den bubbelljuvliga värmen. Kall men ändå så varm. KALL men ändå så VARM.</w:t>
        <w:br/>
        <w:t>Långt från lyckoängen i en ful tegelbyggnad nära city satt en iskall och sluten flicka med ögon blåare än himlen. Hon räknade sina andetag och andetagen höll henne levande. Tunna läppar, hårt slutna och blont hår uppsatt i en fläta.Elever runt omkring henne, alla ihärdigt lyssnandes till den vuxnes metalliska ord.Rast.</w:t>
        <w:br/>
        <w:t>Iskall flicka som mekaniskt reser sig från en hård stol. Det är lunchrast nu och de blå ögonen tvingas möta onda blickar från barnen omkring henne. Hon går stilla ned för trappan mot matsalen och nynnar stilla:</w:t>
        <w:br/>
        <w:br/>
        <w:t>"Inte gråta barnet mitt</w:t>
      </w:r>
    </w:p>
    <w:p>
      <w:pPr>
        <w:pStyle w:val="Normal"/>
        <w:rPr>
          <w:rFonts w:ascii="Verdana" w:hAnsi="Verdana" w:eastAsia="Verdana" w:cs="Verdana"/>
          <w:lang w:val="sv-SE"/>
        </w:rPr>
      </w:pPr>
      <w:r>
        <w:rPr>
          <w:rFonts w:eastAsia="Verdana" w:cs="Verdana" w:ascii="Verdana" w:hAnsi="Verdana"/>
          <w:lang w:val="sv-SE"/>
        </w:rPr>
        <w:t>mor dig vaggar trygg."</w:t>
        <w:br/>
        <w:br/>
        <w:t>Svarta lackskor (betydligt dyrare än de andra barnens) smattrar mot kallt golv och en iskall flicka längtar hem till barnflickans trygga famn. De mekaniska tankarna bryts av en hård knackning på axeln.</w:t>
        <w:br/>
        <w:t>-Din ÄCKLIGA lilla tönt! skriker en gapande mun. Ilskna bruna ögon som skjuter pilar och eldgnistor.</w:t>
      </w:r>
    </w:p>
    <w:p>
      <w:pPr>
        <w:pStyle w:val="Normal"/>
        <w:rPr>
          <w:rFonts w:ascii="Verdana" w:hAnsi="Verdana" w:eastAsia="Verdana" w:cs="Verdana"/>
          <w:lang w:val="sv-SE"/>
        </w:rPr>
      </w:pPr>
      <w:r>
        <w:rPr>
          <w:rFonts w:eastAsia="Verdana" w:cs="Verdana" w:ascii="Verdana" w:hAnsi="Verdana"/>
          <w:lang w:val="sv-SE"/>
        </w:rPr>
        <w:t>-Du tror att du är värd mer! tillägger en något gällare röst och gröna ögon himlas med. De är inte större än henne men så mycket mer. Så mycket mer.</w:t>
        <w:br/>
        <w:br/>
        <w:br/>
        <w:t>Om ändå tiden kunde gå snabbare. Om onda dagar kunde lära sig flyga. Stel flicka kunde le men hon kunde inte gråta. En tår hade stelnat under hennes ögonlock. Den satt där ihärdig och stoppade nya tårar från att komma ut. I flickan fanns så många ogråtna tårar som ville ut. De klistrades fast inne i henne.</w:t>
        <w:br/>
        <w:br/>
        <w:t>Begravningen blev liksom aldrig av. Polis,brandkår och privatdetektiver försökte alla leta reda på "jordens mest blåögda och vackraste prinsessa" (faderns ordalag) men hittade henne aldrig. Rubrikerna lyste i början men falnade sedan. Fadern arbetade inte lika mycket. Minnet av flickan var alldeles för påträngande.</w:t>
        <w:br/>
        <w:br/>
        <w:t>Hundra miljoner mil därifrån på en äng av lycka och värme, låg en åttaårig liten flicka med slutna ögon och ett leende på läpparna. En blond liten flicka som slutade andas och syntes flyga i form av en vit duva mot himlen.</w:t>
        <w:br/>
        <w:t>Flyga.</w:t>
        <w:br/>
        <w:t>Flyga.</w:t>
      </w:r>
    </w:p>
    <w:p>
      <w:pPr>
        <w:pStyle w:val="Normal"/>
        <w:rPr>
          <w:rFonts w:ascii="Verdana" w:hAnsi="Verdana" w:eastAsia="Verdana" w:cs="Verdana"/>
          <w:lang w:val="sv-SE"/>
        </w:rPr>
      </w:pPr>
      <w:r>
        <w:rPr>
          <w:rFonts w:eastAsia="Verdana" w:cs="Verdana" w:ascii="Verdana" w:hAnsi="Verdana"/>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