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>In the light - D C Talk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Source: http://www.christianguitar.ws/christian/song.php?song=96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#: 244322 G#m: 466444 B*: 799877 C#m: 446654 D#m: 66887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palm mut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ro: E-F#-G#m-B*  E-F#-G#m-F#  E-F#-G#m-B*  E-F#-G#m-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>da da dum     ooh       dada da du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       F#        G#m          B*      E    F#        G#m   F#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keep trying to find a life,   on my own apart from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         F#        G#m    B*         E             F#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am the king of excuses,   i've got one for every selfi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 xml:space="preserve">G#m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ng i 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release palm mut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            F#   G#m                E       F#    G#m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at's going on inside of me?   i despise my own behavi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Times New Roman" w:cs="Times New Roman"/>
          <w:sz w:val="24"/>
          <w:szCs w:val="24"/>
        </w:rPr>
        <w:t xml:space="preserve">E            F#   G#m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only serves to confirm my suspic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E              F#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 i'm still a man in need of a Savi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B         F#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be in the Light, as You ar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shine like the stars in the Heave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  B          F#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h Lord, be my Light, and be my salv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'Cause all i want is to be in the Light, oh  oh oh oh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l i want is to b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palm mut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          F#        G#m               B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disease of self runs through my bloo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E      F#          G#m (G#m-G#m-G#m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's a cancer fatal to my sou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        F#            G#m              B*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very attempt on my behalf has faile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E                   F#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bring this sickness under contr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release palm mut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E           F#   G#m         B*     E       F#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ll me what's going on inside of me?   i despise my own behavi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despise my own behavio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Times New Roman" w:cs="Times New Roman"/>
          <w:sz w:val="24"/>
          <w:szCs w:val="24"/>
        </w:rPr>
        <w:t>E            F#   G#m           B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only serves to confirm my suspic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E              F#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 i'm still a man in need of a Savior  (ooh yea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B         F#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be in the Light, as You ar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shine like the stars in the Heave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  B          F#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h Lord, be my Light, and be my salv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'Cause all i want is to be in the Light, (ye-a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l i want is to b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palm mut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#m-D#m-G#m E-B-F# C#m-D#m-G#m E-B-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#m       D#m  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nesty becomes me (there's nothing left to los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                B   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ecrets that did run me (in Your Presence are refus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#m          D#m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ide has no position (as riches have no wort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E                  B      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pain that once did cover me( has been sentenced to this eart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s been sentenced to this ear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release palm mut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 xml:space="preserve">E           F#   G#m          B*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ll me what's going on inside of me? (oh what's goin' 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      F#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espise my own behavior (despise my own behavio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Times New Roman" w:cs="Times New Roman"/>
          <w:sz w:val="24"/>
          <w:szCs w:val="24"/>
        </w:rPr>
        <w:t>E            F#   G#m           B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only serves to confirm my suspic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E              F#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 i'm still a man in need of a Savior  (ooh yea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B         F#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be in the Light, as You ar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E 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wanna shine like the stars in the Heavens (ye-a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  B          F#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h Lord, be my Light, and be my salv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'Cause all i want is to be in the Light, (ooh yeah, oh yea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l i want is to be in the Light (oo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syncopated, palm mut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B         F#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anna be in the Light, as You are in the L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anna shine like the stars in the Heavens (oh o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E           B         F#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h Lord, be my Light and be my salv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Cause all i want is to be in the Light (all i wan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             B            F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i want is to be in the Light (all i want, all i wan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             F#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i want is to b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E    F#  G#m                  E    F#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the Light    In the Light, in the Light(ooh) In the Light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E                F#   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the Light (i want to be, i want to be) In the Light, (repea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E                F#   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the Light (i want to be, i want to be) In the Light, (repea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 xml:space="preserve">(in the Light, in the Ligh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          F#            G#m  E          F#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ant to be, i want to be    i want to be, i want to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  <w:sz w:val="24"/>
          <w:szCs w:val="24"/>
        </w:rPr>
        <w:t>E              F#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re's no other place i want to be no other place that i can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E           F#        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place to be that's just right, ho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</w:t>
      </w:r>
      <w:r>
        <w:rPr>
          <w:rFonts w:eastAsia="Times New Roman" w:cs="Times New Roman"/>
          <w:sz w:val="24"/>
          <w:szCs w:val="24"/>
        </w:rPr>
        <w:t>E         F# 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's gonna be, it's gonna be in the Light, and You are in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    F#        G#m      E           F#        G#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's where i need to be, it's right where i need to be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