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8135</wp:posOffset>
                </wp:positionH>
                <wp:positionV relativeFrom="paragraph">
                  <wp:posOffset>132080</wp:posOffset>
                </wp:positionV>
                <wp:extent cx="91440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badi MT Condensed Light;HeaveneticaLightCondFH" w:ascii="Abadi MT Condensed Light;HeaveneticaLightCondFH" w:hAnsi="Abadi MT Condensed Light;HeaveneticaLightCondFH"/>
                                <w:b/>
                                <w:sz w:val="48"/>
                                <w:u w:val="single"/>
                              </w:rPr>
                              <w:t>Mayo</w:t>
                            </w:r>
                            <w:r>
                              <w:rPr>
                                <w:rFonts w:cs="Abadi MT Condensed Light;HeaveneticaLightCondFH" w:ascii="Abadi MT Condensed Light;HeaveneticaLightCondFH" w:hAnsi="Abadi MT Condensed Light;HeaveneticaLightCondFH"/>
                                <w:b/>
                                <w:sz w:val="4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</w:t>
                              <w:tab/>
                              <w:t xml:space="preserve">                     </w:t>
                              <w:tab/>
                              <w:tab/>
                              <w:t xml:space="preserve">                20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0pt;height:36pt;mso-wrap-distance-left:9.05pt;mso-wrap-distance-right:9.05pt;mso-wrap-distance-top:0pt;mso-wrap-distance-bottom:0pt;margin-top:10.4pt;mso-position-vertical-relative:text;margin-left:2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badi MT Condensed Light;HeaveneticaLightCondFH" w:ascii="Abadi MT Condensed Light;HeaveneticaLightCondFH" w:hAnsi="Abadi MT Condensed Light;HeaveneticaLightCondFH"/>
                          <w:b/>
                          <w:sz w:val="48"/>
                          <w:u w:val="single"/>
                        </w:rPr>
                        <w:t>Mayo</w:t>
                      </w:r>
                      <w:r>
                        <w:rPr>
                          <w:rFonts w:cs="Abadi MT Condensed Light;HeaveneticaLightCondFH" w:ascii="Abadi MT Condensed Light;HeaveneticaLightCondFH" w:hAnsi="Abadi MT Condensed Light;HeaveneticaLightCondFH"/>
                          <w:b/>
                          <w:sz w:val="48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</w:t>
                        <w:tab/>
                        <w:t xml:space="preserve">                     </w:t>
                        <w:tab/>
                        <w:tab/>
                        <w:t xml:space="preserve">                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979" w:leader="none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1155</wp:posOffset>
                </wp:positionH>
                <wp:positionV relativeFrom="page">
                  <wp:posOffset>732155</wp:posOffset>
                </wp:positionV>
                <wp:extent cx="9098280" cy="2165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828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2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1980"/>
                              <w:gridCol w:w="2160"/>
                              <w:gridCol w:w="1530"/>
                              <w:gridCol w:w="1710"/>
                              <w:gridCol w:w="2160"/>
                              <w:gridCol w:w="2880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Rockwell Condensed" w:hAnsi="Rockwell Condensed" w:cs="Rockwell Condensed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Rockwell Condensed" w:ascii="Rockwell Condensed" w:hAnsi="Rockwell Condensed"/>
                                      <w:b/>
                                      <w:u w:val="single"/>
                                    </w:rPr>
                                    <w:t>Lun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Rockwell Condensed" w:hAnsi="Rockwell Condensed" w:cs="Rockwell Condensed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Rockwell Condensed" w:ascii="Rockwell Condensed" w:hAnsi="Rockwell Condensed"/>
                                      <w:b/>
                                      <w:u w:val="single"/>
                                    </w:rPr>
                                    <w:t>Martes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Rockwell Condensed" w:hAnsi="Rockwell Condensed" w:cs="Rockwell Condensed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Rockwell Condensed" w:ascii="Rockwell Condensed" w:hAnsi="Rockwell Condensed"/>
                                      <w:b/>
                                      <w:u w:val="single"/>
                                    </w:rPr>
                                    <w:t>Miércoles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Rockwell Condensed" w:hAnsi="Rockwell Condensed" w:cs="Rockwell Condensed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Rockwell Condensed" w:ascii="Rockwell Condensed" w:hAnsi="Rockwell Condensed"/>
                                      <w:b/>
                                      <w:u w:val="single"/>
                                    </w:rPr>
                                    <w:t>Jueves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Rockwell Condensed" w:hAnsi="Rockwell Condensed" w:cs="Rockwell Condensed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Rockwell Condensed" w:ascii="Rockwell Condensed" w:hAnsi="Rockwell Condensed"/>
                                      <w:b/>
                                      <w:u w:val="single"/>
                                    </w:rPr>
                                    <w:t>Viernes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Rockwell Condensed" w:hAnsi="Rockwell Condensed" w:cs="Rockwell Condensed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Rockwell Condensed" w:ascii="Rockwell Condensed" w:hAnsi="Rockwell Condensed"/>
                                      <w:b/>
                                      <w:u w:val="single"/>
                                    </w:rPr>
                                    <w:t>Sábado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Rockwell Condensed" w:hAnsi="Rockwell Condensed" w:cs="Rockwell Condensed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Rockwell Condensed" w:ascii="Rockwell Condensed" w:hAnsi="Rockwell Condensed"/>
                                      <w:b/>
                                      <w:u w:val="single"/>
                                    </w:rPr>
                                    <w:t>Doming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6.4pt;height:17.05pt;mso-wrap-distance-left:9pt;mso-wrap-distance-right:9pt;mso-wrap-distance-top:0pt;mso-wrap-distance-bottom:0pt;margin-top:57.65pt;mso-position-vertical-relative:page;margin-left:27.65pt;mso-position-horizontal-relative:page">
                <v:fill opacity="0f"/>
                <v:textbox inset="0in,0in,0in,0in">
                  <w:txbxContent>
                    <w:tbl>
                      <w:tblPr>
                        <w:tblW w:w="1432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1980"/>
                        <w:gridCol w:w="2160"/>
                        <w:gridCol w:w="1530"/>
                        <w:gridCol w:w="1710"/>
                        <w:gridCol w:w="2160"/>
                        <w:gridCol w:w="2880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Rockwell Condensed" w:hAnsi="Rockwell Condensed" w:cs="Rockwell Condensed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Rockwell Condensed" w:ascii="Rockwell Condensed" w:hAnsi="Rockwell Condensed"/>
                                <w:b/>
                                <w:u w:val="single"/>
                              </w:rPr>
                              <w:t>Lune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Rockwell Condensed" w:hAnsi="Rockwell Condensed" w:cs="Rockwell Condensed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Rockwell Condensed" w:ascii="Rockwell Condensed" w:hAnsi="Rockwell Condensed"/>
                                <w:b/>
                                <w:u w:val="single"/>
                              </w:rPr>
                              <w:t>Martes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Rockwell Condensed" w:hAnsi="Rockwell Condensed" w:cs="Rockwell Condensed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Rockwell Condensed" w:ascii="Rockwell Condensed" w:hAnsi="Rockwell Condensed"/>
                                <w:b/>
                                <w:u w:val="single"/>
                              </w:rPr>
                              <w:t>Miércoles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Rockwell Condensed" w:hAnsi="Rockwell Condensed" w:cs="Rockwell Condensed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Rockwell Condensed" w:ascii="Rockwell Condensed" w:hAnsi="Rockwell Condensed"/>
                                <w:b/>
                                <w:u w:val="single"/>
                              </w:rPr>
                              <w:t>Jueves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Rockwell Condensed" w:hAnsi="Rockwell Condensed" w:cs="Rockwell Condensed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Rockwell Condensed" w:ascii="Rockwell Condensed" w:hAnsi="Rockwell Condensed"/>
                                <w:b/>
                                <w:u w:val="single"/>
                              </w:rPr>
                              <w:t>Viernes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Rockwell Condensed" w:hAnsi="Rockwell Condensed" w:cs="Rockwell Condensed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Rockwell Condensed" w:ascii="Rockwell Condensed" w:hAnsi="Rockwell Condensed"/>
                                <w:b/>
                                <w:u w:val="single"/>
                              </w:rPr>
                              <w:t>Sábado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Rockwell Condensed" w:hAnsi="Rockwell Condensed" w:cs="Rockwell Condensed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Rockwell Condensed" w:ascii="Rockwell Condensed" w:hAnsi="Rockwell Condensed"/>
                                <w:b/>
                                <w:u w:val="single"/>
                              </w:rPr>
                              <w:t>Doming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51155</wp:posOffset>
                </wp:positionH>
                <wp:positionV relativeFrom="page">
                  <wp:posOffset>732155</wp:posOffset>
                </wp:positionV>
                <wp:extent cx="9098280" cy="113728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8280" cy="1137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2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1980"/>
                              <w:gridCol w:w="2160"/>
                              <w:gridCol w:w="1530"/>
                              <w:gridCol w:w="1710"/>
                              <w:gridCol w:w="2160"/>
                              <w:gridCol w:w="2880"/>
                            </w:tblGrid>
                            <w:tr>
                              <w:trPr>
                                <w:trHeight w:val="1647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Servicio de Oració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7 p.m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Dirije: Hna. Elena S.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u w:val="single"/>
                                    </w:rPr>
                                    <w:t>Reunion Annual C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alida : 6 a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u w:val="single"/>
                                    </w:rPr>
                                    <w:t>Visita Casa de Ancianos (Damas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Hora: 1:30 p.m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Lugar: Chicago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Escuela Dominical    10 a.m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ulto de Adoración  11 a.m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Predicador: Julio Varque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irije: Hno. Armando L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alacuna: Hna. Drina L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iáconos:  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**Recaudo de Fondos (Ev. Esp.)*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Reunion de Lideres 1:30 p.m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6.4pt;height:89.55pt;mso-wrap-distance-left:9pt;mso-wrap-distance-right:9pt;mso-wrap-distance-top:0pt;mso-wrap-distance-bottom:0pt;margin-top:57.65pt;mso-position-vertical-relative:page;margin-left:27.65pt;mso-position-horizontal-relative:page">
                <v:fill opacity="0f"/>
                <v:textbox inset="0in,0in,0in,0in">
                  <w:txbxContent>
                    <w:tbl>
                      <w:tblPr>
                        <w:tblW w:w="1432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1980"/>
                        <w:gridCol w:w="2160"/>
                        <w:gridCol w:w="1530"/>
                        <w:gridCol w:w="1710"/>
                        <w:gridCol w:w="2160"/>
                        <w:gridCol w:w="2880"/>
                      </w:tblGrid>
                      <w:tr>
                        <w:trPr>
                          <w:trHeight w:val="1647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Servicio de Or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7 p.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Dirije: Hna. Elena S.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single"/>
                              </w:rPr>
                              <w:t>Reunion Annual C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Salida : 6 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single"/>
                              </w:rPr>
                              <w:t>Visita Casa de Ancianos (Dama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Hora: 1:30 p.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Lugar: Chicago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Escuela Dominical    10 a.m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ulto de Adoración  11 a.m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Predicador: Julio Varquer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irije: Hno. Armando L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lacuna: Hna. Drina L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iáconos:  B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**Recaudo de Fondos (Ev. Esp.)**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Reunion de Lideres 1:30 p.m.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51155</wp:posOffset>
                </wp:positionH>
                <wp:positionV relativeFrom="page">
                  <wp:posOffset>732155</wp:posOffset>
                </wp:positionV>
                <wp:extent cx="9098280" cy="431292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8280" cy="431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2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1980"/>
                              <w:gridCol w:w="2160"/>
                              <w:gridCol w:w="1530"/>
                              <w:gridCol w:w="1710"/>
                              <w:gridCol w:w="2160"/>
                              <w:gridCol w:w="2880"/>
                            </w:tblGrid>
                            <w:tr>
                              <w:trPr>
                                <w:trHeight w:val="1503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Servicio de Oració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7 p.m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Dirije: Hna. Oliva H.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u w:val="single"/>
                                    </w:rPr>
                                    <w:t>Dam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5 p.m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Dia de la Madre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         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Preliminares  9 a.m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Escuela Dominical    10 a.m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ulto de Adoración  11 a.m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irije: Hno. Francisco H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iáconos: 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2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Servicio de Oració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7 p.m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Dirije: Hna. Drina L.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Limpieza Gener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Todos estamos invitados”</w:t>
                                  </w:r>
                                </w:p>
                                <w:p>
                                  <w:pPr>
                                    <w:pStyle w:val="Heading7"/>
                                    <w:rPr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Preliminares  9 a.m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Escuela Dominical    10 a.m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ulto de Adoración  11 a.m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**Recaudo de Fondos (Damas)*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irije: Hna. Drina L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alacuna: Hna. Araceli B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iáconos:  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8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Servicio de Oració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7 p.m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Dirije:  Hno. Francisco H.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u w:val="single"/>
                                    </w:rPr>
                                    <w:t>Concil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7:30 p.m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Boda d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aty y Justi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Hora: 3p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ugar: Iglesia de Schaumbur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Preliminares  9 a.m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Escuela Dominical    10 a.m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ulto de Adoración  11 a.m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irije: Hna. Araceli B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alacuna: Hna. Lore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iáconos: 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7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Servicio de Oració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7 p.m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Dirije: Hna. Araceli B.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u w:val="single"/>
                                    </w:rPr>
                                    <w:t>Retiro de Dam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Finaliza Junio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Lugar: Lake Genev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6.4pt;height:339.6pt;mso-wrap-distance-left:9pt;mso-wrap-distance-right:9pt;mso-wrap-distance-top:0pt;mso-wrap-distance-bottom:0pt;margin-top:57.65pt;mso-position-vertical-relative:page;margin-left:27.65pt;mso-position-horizontal-relative:page">
                <v:fill opacity="0f"/>
                <v:textbox inset="0in,0in,0in,0in">
                  <w:txbxContent>
                    <w:tbl>
                      <w:tblPr>
                        <w:tblW w:w="1432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1980"/>
                        <w:gridCol w:w="2160"/>
                        <w:gridCol w:w="1530"/>
                        <w:gridCol w:w="1710"/>
                        <w:gridCol w:w="2160"/>
                        <w:gridCol w:w="2880"/>
                      </w:tblGrid>
                      <w:tr>
                        <w:trPr>
                          <w:trHeight w:val="1503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Servicio de Or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7 p.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Dirije: Hna. Oliva H.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single"/>
                              </w:rPr>
                              <w:t>Dam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5 p.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Dia de la Madre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        1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Preliminares  9 a.m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Escuela Dominical    10 a.m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ulto de Adoración  11 a.m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irije: Hno. Francisco H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iáconos: A</w:t>
                            </w:r>
                          </w:p>
                        </w:tc>
                      </w:tr>
                      <w:tr>
                        <w:trPr>
                          <w:trHeight w:val="1472" w:hRule="atLeast"/>
                        </w:trPr>
                        <w:tc>
                          <w:tcPr>
                            <w:tcW w:w="190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Servicio de Or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7 p.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Dirije: Hna. Drina L.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Limpieza Gene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“</w:t>
                            </w:r>
                            <w:r>
                              <w:rPr>
                                <w:b/>
                                <w:sz w:val="16"/>
                              </w:rPr>
                              <w:t>Todos estamos invitados”</w:t>
                            </w:r>
                          </w:p>
                          <w:p>
                            <w:pPr>
                              <w:pStyle w:val="Heading7"/>
                              <w:rPr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Preliminares  9 a.m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Escuela Dominical    10 a.m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ulto de Adoración  11 a.m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**Recaudo de Fondos (Damas)**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irije: Hna. Drina L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lacuna: Hna. Araceli B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sz w:val="16"/>
                              </w:rPr>
                              <w:t>Diáconos:  B</w:t>
                            </w:r>
                          </w:p>
                        </w:tc>
                      </w:tr>
                      <w:tr>
                        <w:trPr>
                          <w:trHeight w:val="1638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Servicio de Or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7 p.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Dirije:  Hno. Francisco H.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single"/>
                              </w:rPr>
                              <w:t>Concil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7:30 p.m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Boda d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aty y Justi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Hora: 3p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ugar: Iglesia de Schaumburg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Preliminares  9 a.m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Escuela Dominical    10 a.m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ulto de Adoración  11 a.m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16"/>
                              </w:rPr>
                              <w:t>Dirije: Hna. Araceli B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lacuna: Hna. Loren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iáconos: A</w:t>
                            </w:r>
                          </w:p>
                        </w:tc>
                      </w:tr>
                      <w:tr>
                        <w:trPr>
                          <w:trHeight w:val="1967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Servicio de Or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7 p.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Dirije: Hna. Araceli B.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single"/>
                              </w:rPr>
                              <w:t>Retiro de Dam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Finaliza Junio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Lugar: Lake Genev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</wp:posOffset>
                </wp:positionH>
                <wp:positionV relativeFrom="paragraph">
                  <wp:posOffset>6272530</wp:posOffset>
                </wp:positionV>
                <wp:extent cx="9212580" cy="3429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25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Iglesia del Pacto Evangélico Renacer – 6800 Pinetree St. Hanover Park, IL 60103     (630) 736-7510                                  http://www.iglesiarenacer.zzn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5.4pt;height:27pt;mso-wrap-distance-left:9.05pt;mso-wrap-distance-right:9.05pt;mso-wrap-distance-top:0pt;mso-wrap-distance-bottom:0pt;margin-top:493.9pt;mso-position-vertical-relative:text;margin-left:2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Iglesia del Pacto Evangélico Renacer – 6800 Pinetree St. Hanover Park, IL 60103     (630) 736-7510                                  http://www.iglesiarenacer.zzn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65760</wp:posOffset>
                </wp:positionH>
                <wp:positionV relativeFrom="margin">
                  <wp:posOffset>6629400</wp:posOffset>
                </wp:positionV>
                <wp:extent cx="3888105" cy="31496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810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*Nota: Le pedimos que ore por la celula del Jueves. Gracia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15pt;height:24.8pt;mso-wrap-distance-left:9.05pt;mso-wrap-distance-right:9.05pt;mso-wrap-distance-top:0pt;mso-wrap-distance-bottom:0pt;margin-top:522pt;mso-position-vertical-relative:margin;margin-left:28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*Nota: Le pedimos que ore por la celula del Jueves. Gracia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073140</wp:posOffset>
                </wp:positionH>
                <wp:positionV relativeFrom="paragraph">
                  <wp:posOffset>88265</wp:posOffset>
                </wp:positionV>
                <wp:extent cx="2926080" cy="109728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 xml:space="preserve">Existimos para mostrar el amor de Dios por medio de Jesucristo y que vidas sean rescatadas, transformadas y preparadas para proclamar su reino y juntos glorificar a Dios.”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</w:t>
                              <w:tab/>
                              <w:t xml:space="preserve">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86.4pt;mso-wrap-distance-left:9.05pt;mso-wrap-distance-right:9.05pt;mso-wrap-distance-top:0pt;mso-wrap-distance-bottom:0pt;margin-top:6.95pt;mso-position-vertical-relative:text;margin-left:478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 xml:space="preserve">Existimos para mostrar el amor de Dios por medio de Jesucristo y que vidas sean rescatadas, transformadas y preparadas para proclamar su reino y juntos glorificar a Dios.” 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</w:t>
                        <w:tab/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0" w:right="0" w:gutter="0" w:header="0" w:top="216" w:footer="0" w:bottom="2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badi MT Condensed Light">
    <w:altName w:val="HeaveneticaLightCondFH"/>
    <w:charset w:val="00"/>
    <w:family w:val="swiss"/>
    <w:pitch w:val="variable"/>
  </w:font>
  <w:font w:name="Rockwell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S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21:51:00Z</dcterms:created>
  <dc:creator>Jose Edwin Sanchez</dc:creator>
  <dc:description/>
  <dc:language>en-US</dc:language>
  <cp:lastModifiedBy>Richard P. Pearson</cp:lastModifiedBy>
  <cp:lastPrinted>2002-04-23T16:50:00Z</cp:lastPrinted>
  <dcterms:modified xsi:type="dcterms:W3CDTF">2002-04-23T21:51:00Z</dcterms:modified>
  <cp:revision>2</cp:revision>
  <dc:subject/>
  <dc:title>Calendario</dc:title>
</cp:coreProperties>
</file>