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</wp:posOffset>
                </wp:positionH>
                <wp:positionV relativeFrom="paragraph">
                  <wp:posOffset>132080</wp:posOffset>
                </wp:positionV>
                <wp:extent cx="9144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 Light;HeaveneticaLightCondFH" w:ascii="Abadi MT Condensed Light;HeaveneticaLightCondFH" w:hAnsi="Abadi MT Condensed Light;HeaveneticaLightCondFH"/>
                                <w:b/>
                                <w:sz w:val="48"/>
                                <w:u w:val="single"/>
                              </w:rPr>
                              <w:t>JUNIO</w:t>
                            </w:r>
                            <w:r>
                              <w:rPr>
                                <w:rFonts w:cs="Abadi MT Condensed Light;HeaveneticaLightCondFH" w:ascii="Abadi MT Condensed Light;HeaveneticaLightCondFH" w:hAnsi="Abadi MT Condensed Light;HeaveneticaLightCondFH"/>
                                <w:b/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                    </w:t>
                              <w:tab/>
                              <w:tab/>
                              <w:t xml:space="preserve">               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36pt;mso-wrap-distance-left:9.05pt;mso-wrap-distance-right:9.05pt;mso-wrap-distance-top:0pt;mso-wrap-distance-bottom:0pt;margin-top:10.4pt;mso-position-vertical-relative:text;margin-left: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 Light;HeaveneticaLightCondFH" w:ascii="Abadi MT Condensed Light;HeaveneticaLightCondFH" w:hAnsi="Abadi MT Condensed Light;HeaveneticaLightCondFH"/>
                          <w:b/>
                          <w:sz w:val="48"/>
                          <w:u w:val="single"/>
                        </w:rPr>
                        <w:t>JUNIO</w:t>
                      </w:r>
                      <w:r>
                        <w:rPr>
                          <w:rFonts w:cs="Abadi MT Condensed Light;HeaveneticaLightCondFH" w:ascii="Abadi MT Condensed Light;HeaveneticaLightCondFH" w:hAnsi="Abadi MT Condensed Light;HeaveneticaLightCondFH"/>
                          <w:b/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  <w:tab/>
                        <w:t xml:space="preserve">                     </w:t>
                        <w:tab/>
                        <w:tab/>
                        <w:t xml:space="preserve">               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7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732155</wp:posOffset>
                </wp:positionV>
                <wp:extent cx="9098280" cy="21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2160"/>
                              <w:gridCol w:w="1530"/>
                              <w:gridCol w:w="1980"/>
                              <w:gridCol w:w="1890"/>
                              <w:gridCol w:w="288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;Cheltenhm BT" w:hAnsi="Rockwell Condensed;Cheltenhm BT" w:cs="Rockwell Condensed;Cheltenhm BT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;Cheltenhm BT" w:ascii="Rockwell Condensed;Cheltenhm BT" w:hAnsi="Rockwell Condensed;Cheltenhm BT"/>
                                      <w:b/>
                                      <w:u w:val="single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;Cheltenhm BT" w:hAnsi="Rockwell Condensed;Cheltenhm BT" w:cs="Rockwell Condensed;Cheltenhm BT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;Cheltenhm BT" w:ascii="Rockwell Condensed;Cheltenhm BT" w:hAnsi="Rockwell Condensed;Cheltenhm BT"/>
                                      <w:b/>
                                      <w:u w:val="single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;Cheltenhm BT" w:hAnsi="Rockwell Condensed;Cheltenhm BT" w:cs="Rockwell Condensed;Cheltenhm BT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;Cheltenhm BT" w:ascii="Rockwell Condensed;Cheltenhm BT" w:hAnsi="Rockwell Condensed;Cheltenhm BT"/>
                                      <w:b/>
                                      <w:u w:val="single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;Cheltenhm BT" w:hAnsi="Rockwell Condensed;Cheltenhm BT" w:cs="Rockwell Condensed;Cheltenhm BT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;Cheltenhm BT" w:ascii="Rockwell Condensed;Cheltenhm BT" w:hAnsi="Rockwell Condensed;Cheltenhm BT"/>
                                      <w:b/>
                                      <w:u w:val="single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;Cheltenhm BT" w:hAnsi="Rockwell Condensed;Cheltenhm BT" w:cs="Rockwell Condensed;Cheltenhm BT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;Cheltenhm BT" w:ascii="Rockwell Condensed;Cheltenhm BT" w:hAnsi="Rockwell Condensed;Cheltenhm BT"/>
                                      <w:b/>
                                      <w:u w:val="single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;Cheltenhm BT" w:hAnsi="Rockwell Condensed;Cheltenhm BT" w:cs="Rockwell Condensed;Cheltenhm BT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;Cheltenhm BT" w:ascii="Rockwell Condensed;Cheltenhm BT" w:hAnsi="Rockwell Condensed;Cheltenhm BT"/>
                                      <w:b/>
                                      <w:u w:val="single"/>
                                    </w:rPr>
                                    <w:t>Sábad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;Cheltenhm BT" w:hAnsi="Rockwell Condensed;Cheltenhm BT" w:cs="Rockwell Condensed;Cheltenhm BT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;Cheltenhm BT" w:ascii="Rockwell Condensed;Cheltenhm BT" w:hAnsi="Rockwell Condensed;Cheltenhm BT"/>
                                      <w:b/>
                                      <w:u w:val="single"/>
                                    </w:rPr>
                                    <w:t>Domin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17.05pt;mso-wrap-distance-left:9pt;mso-wrap-distance-right:9pt;mso-wrap-distance-top:0pt;mso-wrap-distance-bottom:0pt;margin-top:57.6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2160"/>
                        <w:gridCol w:w="1530"/>
                        <w:gridCol w:w="1980"/>
                        <w:gridCol w:w="1890"/>
                        <w:gridCol w:w="288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;Cheltenhm BT" w:hAnsi="Rockwell Condensed;Cheltenhm BT" w:cs="Rockwell Condensed;Cheltenhm BT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;Cheltenhm BT" w:ascii="Rockwell Condensed;Cheltenhm BT" w:hAnsi="Rockwell Condensed;Cheltenhm BT"/>
                                <w:b/>
                                <w:u w:val="single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;Cheltenhm BT" w:hAnsi="Rockwell Condensed;Cheltenhm BT" w:cs="Rockwell Condensed;Cheltenhm BT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;Cheltenhm BT" w:ascii="Rockwell Condensed;Cheltenhm BT" w:hAnsi="Rockwell Condensed;Cheltenhm BT"/>
                                <w:b/>
                                <w:u w:val="single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;Cheltenhm BT" w:hAnsi="Rockwell Condensed;Cheltenhm BT" w:cs="Rockwell Condensed;Cheltenhm BT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;Cheltenhm BT" w:ascii="Rockwell Condensed;Cheltenhm BT" w:hAnsi="Rockwell Condensed;Cheltenhm BT"/>
                                <w:b/>
                                <w:u w:val="single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;Cheltenhm BT" w:hAnsi="Rockwell Condensed;Cheltenhm BT" w:cs="Rockwell Condensed;Cheltenhm BT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;Cheltenhm BT" w:ascii="Rockwell Condensed;Cheltenhm BT" w:hAnsi="Rockwell Condensed;Cheltenhm BT"/>
                                <w:b/>
                                <w:u w:val="single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;Cheltenhm BT" w:hAnsi="Rockwell Condensed;Cheltenhm BT" w:cs="Rockwell Condensed;Cheltenhm BT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;Cheltenhm BT" w:ascii="Rockwell Condensed;Cheltenhm BT" w:hAnsi="Rockwell Condensed;Cheltenhm BT"/>
                                <w:b/>
                                <w:u w:val="single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;Cheltenhm BT" w:hAnsi="Rockwell Condensed;Cheltenhm BT" w:cs="Rockwell Condensed;Cheltenhm BT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;Cheltenhm BT" w:ascii="Rockwell Condensed;Cheltenhm BT" w:hAnsi="Rockwell Condensed;Cheltenhm BT"/>
                                <w:b/>
                                <w:u w:val="single"/>
                              </w:rPr>
                              <w:t>Sábad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;Cheltenhm BT" w:hAnsi="Rockwell Condensed;Cheltenhm BT" w:cs="Rockwell Condensed;Cheltenhm BT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;Cheltenhm BT" w:ascii="Rockwell Condensed;Cheltenhm BT" w:hAnsi="Rockwell Condensed;Cheltenhm BT"/>
                                <w:b/>
                                <w:u w:val="single"/>
                              </w:rPr>
                              <w:t>Domin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732155</wp:posOffset>
                </wp:positionV>
                <wp:extent cx="9098280" cy="104965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2160"/>
                              <w:gridCol w:w="1530"/>
                              <w:gridCol w:w="1980"/>
                              <w:gridCol w:w="1890"/>
                              <w:gridCol w:w="2880"/>
                            </w:tblGrid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etiro de Damas en "Lake Geneva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scuela Dominical    10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lto de Adoración  11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anta Ce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ije: Hna. Elena 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lacuna: Hna. Ingrid C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áconos:  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**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Reunion de Lideres 1:30 p.m.</w:t>
                                  </w:r>
                                  <w:r>
                                    <w:rPr>
                                      <w:sz w:val="16"/>
                                    </w:rPr>
                                    <w:t>*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82.65pt;mso-wrap-distance-left:9pt;mso-wrap-distance-right:9pt;mso-wrap-distance-top:0pt;mso-wrap-distance-bottom:0pt;margin-top:57.6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2160"/>
                        <w:gridCol w:w="1530"/>
                        <w:gridCol w:w="1980"/>
                        <w:gridCol w:w="1890"/>
                        <w:gridCol w:w="2880"/>
                      </w:tblGrid>
                      <w:tr>
                        <w:trPr>
                          <w:trHeight w:val="163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Retiro de Damas en "Lake Geneva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scuela Dominical    10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lto de Adoración  11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anta Ce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ije: Hna. Elena 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lacuna: Hna. Ingrid C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áconos:  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*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Reunion de Lideres 1:30 p.m.</w:t>
                            </w:r>
                            <w:r>
                              <w:rPr>
                                <w:sz w:val="16"/>
                              </w:rPr>
                              <w:t>**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732155</wp:posOffset>
                </wp:positionV>
                <wp:extent cx="9098280" cy="4135755"/>
                <wp:effectExtent l="0" t="0" r="0" b="0"/>
                <wp:wrapSquare wrapText="bothSides"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413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2160"/>
                              <w:gridCol w:w="1530"/>
                              <w:gridCol w:w="1980"/>
                              <w:gridCol w:w="1890"/>
                              <w:gridCol w:w="2880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O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"Oracion especial por la Campaña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rije: Hno. Armando L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Niñ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 p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Dam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scuela Dominical    10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lto de Adoración  11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"Encuentro Juvenil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ije: Hno. Francisco 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lacuna: Hna. Fulgencia 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áconos: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O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rije: Hna. Drina L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ia Del Pad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scuela Dominical    10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lto de Adoración  11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ije: Hna. Oliva 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áconos: 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O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rije:  Hna. Rosa B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scuela Dominical    10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lto de Adoración  11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"Encuentro Juvenil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ije: Hna. Drina 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lacuna: Hna. Drina 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áconos: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O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"Oración y Ayuno"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or la Campañ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Campaña Evangelisti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6 p.m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rije: Francisco 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Campaña Evangelisti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6 p.m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rije: Armando 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ampaña Evangelist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 a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rije: Hna. Araceli 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325.65pt;mso-wrap-distance-left:9pt;mso-wrap-distance-right:9pt;mso-wrap-distance-top:0pt;mso-wrap-distance-bottom:0pt;margin-top:57.6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2160"/>
                        <w:gridCol w:w="1530"/>
                        <w:gridCol w:w="1980"/>
                        <w:gridCol w:w="1890"/>
                        <w:gridCol w:w="2880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O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"Oracion especial por la Campaña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rije: Hno. Armando L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Niñ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Da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scuela Dominical    10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lto de Adoración  11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"Encuentro Juvenil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ije: Hno. Francisco 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lacuna: Hna. Fulgencia G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áconos: A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</w:trPr>
                        <w:tc>
                          <w:tcPr>
                            <w:tcW w:w="19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O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rije: Hna. Drina L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a Del Pad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scuela Dominical    10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lto de Adoración  11 a.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ije: Hna. Oliva H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Diáconos:  B</w:t>
                            </w:r>
                          </w:p>
                        </w:tc>
                      </w:tr>
                      <w:tr>
                        <w:trPr>
                          <w:trHeight w:val="163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O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rije:  Hna. Rosa B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scuela Dominical    10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lto de Adoración  11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"Encuentro Juvenil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ije: Hna. Drina 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lacuna: Hna. Drina 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áconos: A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O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"Oración y Ayuno"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or la Campañ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Campaña Evangelist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6 p.m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ije: Francisco H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Campaña Evangelistic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6 p.m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ije: Armando 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ampaña Evangeli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1 a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ije: Hna. Araceli B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</wp:posOffset>
                </wp:positionH>
                <wp:positionV relativeFrom="paragraph">
                  <wp:posOffset>6729730</wp:posOffset>
                </wp:positionV>
                <wp:extent cx="9212580" cy="3429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Iglesia del Pacto Evangélico Renacer – 6800 Pinetree St. Hanover Park, IL 60103     (630) 736-7510        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http://www.iglesiarenacer.zzn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27pt;mso-wrap-distance-left:9.05pt;mso-wrap-distance-right:9.05pt;mso-wrap-distance-top:0pt;mso-wrap-distance-bottom:0pt;margin-top:529.9pt;mso-position-vertical-relative:text;margin-left:2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Iglesia del Pacto Evangélico Renacer – 6800 Pinetree St. Hanover Park, IL 60103     (630) 736-7510                              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http://www.iglesiarenacer.zz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5760</wp:posOffset>
                </wp:positionH>
                <wp:positionV relativeFrom="margin">
                  <wp:posOffset>6172200</wp:posOffset>
                </wp:positionV>
                <wp:extent cx="3888105" cy="18288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* Le pedimos que ore por la celulas. Graci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4.4pt;mso-wrap-distance-left:9.05pt;mso-wrap-distance-right:9.05pt;mso-wrap-distance-top:0pt;mso-wrap-distance-bottom:0pt;margin-top:486pt;mso-position-vertical-relative:margin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* Le pedimos que ore por la celulas. Graci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9540</wp:posOffset>
                </wp:positionH>
                <wp:positionV relativeFrom="paragraph">
                  <wp:posOffset>182880</wp:posOffset>
                </wp:positionV>
                <wp:extent cx="2926080" cy="10972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Existimos para mostrar el amor de Dios por medio de Jesucristo y que vidas sean rescatadas, transformadas y preparadas para proclamar su reino y juntos glorificar a Dios.”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6.4pt;mso-wrap-distance-left:9.05pt;mso-wrap-distance-right:9.05pt;mso-wrap-distance-top:0pt;mso-wrap-distance-bottom:0pt;margin-top:14.4pt;mso-position-vertical-relative:text;margin-left:1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Existimos para mostrar el amor de Dios por medio de Jesucristo y que vidas sean rescatadas, transformadas y preparadas para proclamar su reino y juntos glorificar a Dios.”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  <w:tab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297680</wp:posOffset>
                </wp:positionH>
                <wp:positionV relativeFrom="margin">
                  <wp:posOffset>777240</wp:posOffset>
                </wp:positionV>
                <wp:extent cx="1828800" cy="11887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u w:val="single"/>
                              </w:rPr>
                              <w:t>Anuncios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Este mes sera mes de oración y ayun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Habra cadena de oración todo el m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Habra evangelismo.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3.6pt;mso-wrap-distance-left:9.05pt;mso-wrap-distance-right:9.05pt;mso-wrap-distance-top:0pt;mso-wrap-distance-bottom:0pt;margin-top:61.2pt;mso-position-vertical-relative:margin;margin-left:338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u w:val="single"/>
                        </w:rPr>
                        <w:t>Anuncios</w:t>
                      </w:r>
                      <w:r>
                        <w:rPr>
                          <w:sz w:val="20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Este mes sera mes de oración y ayun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Habra cadena de oración todo el m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Habra evangelismo.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572000</wp:posOffset>
                </wp:positionH>
                <wp:positionV relativeFrom="margin">
                  <wp:posOffset>6080760</wp:posOffset>
                </wp:positionV>
                <wp:extent cx="1194435" cy="11029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1011555" cy="1011555"/>
                                  <wp:effectExtent l="0" t="0" r="0" b="0"/>
                                  <wp:docPr id="10" name="cadenasrot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cadenasrot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155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86.85pt;mso-wrap-distance-left:9.05pt;mso-wrap-distance-right:9.05pt;mso-wrap-distance-top:0pt;mso-wrap-distance-bottom:0pt;margin-top:478.8pt;mso-position-vertical-relative:margin;margin-left:36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1011555" cy="1011555"/>
                            <wp:effectExtent l="0" t="0" r="0" b="0"/>
                            <wp:docPr id="11" name="cadenasrot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cadenasrot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3" r="-3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155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HeaveneticaLightCondFH"/>
    <w:charset w:val="00"/>
    <w:family w:val="swiss"/>
    <w:pitch w:val="variable"/>
  </w:font>
  <w:font w:name="Rockwell Condensed">
    <w:altName w:val="Cheltenhm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S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1:19:00Z</dcterms:created>
  <dc:creator>Jose Edwin Sanchez</dc:creator>
  <dc:description/>
  <dc:language>en-US</dc:language>
  <cp:lastModifiedBy>stdl</cp:lastModifiedBy>
  <cp:lastPrinted>2002-04-23T16:50:00Z</cp:lastPrinted>
  <dcterms:modified xsi:type="dcterms:W3CDTF">2002-05-22T21:42:00Z</dcterms:modified>
  <cp:revision>17</cp:revision>
  <dc:subject/>
  <dc:title>Calendario</dc:title>
</cp:coreProperties>
</file>