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ark Sum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here can we go from here?  The only way's up, but it's the drop I fe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hen I grin from ear to ear, it's clear we've yet to reach the summ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air up here is fair in comparison to when we started as a pa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s far as I see, you and me, together, have no troubles till we gun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e'll run for the top, then we'll stop face each other and 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e won't continue all the way, and if we do we'll reminisce that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n our mind it'll rain, the pleasure mixed with pain, again and ag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es it work?  Will it work?  Is it towards us or against u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t right?  Is it all love?  Is it only lust?  What about our trus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unds and feel lets us know it's re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what I want to know is if it's really worth the m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it fill our eyes before it fills the plat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we wipe clean our slate? How's our mental stat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we look at each other with hate or a warmer embrac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we feel awkward and will it show on our face?  In any plac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ivate or public, I fear the summit, and the drop and plumm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he fall - is it rocky or quick like a come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re there sharp rocks at the botto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an we handle the problem or do we already got 'em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you calm my mind, waters raginf withi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the only one who can - so come on in, help us w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can conquer this - I believe we can, woman and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ether, the weather doesn't choose whether or not the affirmative of this dec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take space while our minds and heart race, contemplate our grand esc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we have now compares not to as much as I wish - what I want is bliss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you know what I want yet?  It's respect for you and it should be clear as crys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r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's take another look at the scenario, post-sober-morning-hyste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we increase the area, set up barriers and make each other look scarie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uation gets hairrier cuz we might be carr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 strange disease that'll make us drop like mala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maybe, just maybe, in the midst of all this sp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may introduce to this world a new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may not be fully prepared for that responsibility, but in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ish we had somethings more presious than a ru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r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we have now compares not to as much as I wish - what I want is bliss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you know what I want yet?  It's respect for you and it should be clear as crys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epeat behind brid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